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 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хівським госпрозрахункови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нком обл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9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металоконструкцій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відкритих стол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пог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критих стол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 день торгівлі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столів при продаж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продуктів, сільськогосподарської продук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 м'ясному павільйоні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6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відкритих павільйонах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7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намет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розкладачок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тримання місця для торгівлі з автотранспортних засобів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их вагах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зрубування м'яс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кавників, фартуха в комплект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лькових ваг з гир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ферблатної ваги з гир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0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зка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37:00Z</dcterms:created>
  <dc:creator>spoterigach</dc:creator>
  <dc:description/>
  <dc:language>en-US</dc:language>
  <cp:lastModifiedBy>evtuh-ap</cp:lastModifiedBy>
  <cp:lastPrinted>2006-02-15T14:50:00Z</cp:lastPrinted>
  <dcterms:modified xsi:type="dcterms:W3CDTF">2006-03-02T09:34:00Z</dcterms:modified>
  <cp:revision>35</cp:revision>
  <dc:subject/>
  <dc:title>              Додаток 3</dc:title>
</cp:coreProperties>
</file>