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довольчим ринком оптово-роздріб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приємства Маневицької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94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римання місця для торгівлі </w:t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тримання місця для торгівлі: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'ясному павільйон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олочному павільйо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автотранспортних засоб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 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лата (фартуха з  нарукавниками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з гирями у комплект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'їзд автомобіля для навантаження і розвантаження товару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2:00Z</dcterms:created>
  <dc:creator>spoterigach</dc:creator>
  <dc:description/>
  <dc:language>en-US</dc:language>
  <cp:lastModifiedBy>evtuh-ap</cp:lastModifiedBy>
  <cp:lastPrinted>2006-02-13T12:33:00Z</cp:lastPrinted>
  <dcterms:modified xsi:type="dcterms:W3CDTF">2006-03-02T08:43:00Z</dcterms:modified>
  <cp:revision>19</cp:revision>
  <dc:subject/>
  <dc:title>              Додаток 3</dc:title>
</cp:coreProperties>
</file>