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вельським госпрозрахункови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нком обл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697"/>
        <w:gridCol w:w="2253"/>
        <w:gridCol w:w="1877"/>
      </w:tblGrid>
      <w:tr>
        <w:trPr>
          <w:trHeight w:val="100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черепашок, контейнерів, пал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в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місяць</w:t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610" w:hRule="atLeast"/>
        </w:trPr>
        <w:tc>
          <w:tcPr>
            <w:tcW w:w="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рилавків, столів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1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вольчими товарами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5</w:t>
            </w:r>
          </w:p>
        </w:tc>
      </w:tr>
      <w:tr>
        <w:trPr>
          <w:trHeight w:val="610" w:hRule="atLeast"/>
        </w:trPr>
        <w:tc>
          <w:tcPr>
            <w:tcW w:w="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2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довольчими товарами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>
          <w:trHeight w:val="610" w:hRule="atLeast"/>
        </w:trPr>
        <w:tc>
          <w:tcPr>
            <w:tcW w:w="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3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льськогосподарською продукціє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>
          <w:trHeight w:val="1009" w:hRule="atLeast"/>
        </w:trPr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торговому павільйоні: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вольчими товарами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5"/>
        <w:gridCol w:w="2252"/>
        <w:gridCol w:w="1876"/>
      </w:tblGrid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льськогосподарською продукцією власного виробництва (молоко, молокопродукт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ажування на товарній вазі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убування м'яс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ача напрокат: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ртуха або куртки (халат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ги з гиря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9</w:t>
            </w:r>
          </w:p>
        </w:tc>
      </w:tr>
      <w:tr>
        <w:trPr>
          <w:trHeight w:val="657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вентарю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</w:tr>
      <w:tr>
        <w:trPr>
          <w:trHeight w:val="1313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ткотермінова стоянка автомобіля на території ринку під навантаження, розвантаження товар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 1 автомобіля триваліст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до 1-ї годин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</w:tr>
      <w:tr>
        <w:trPr>
          <w:trHeight w:val="1313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янка автотранспорту на території ринку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 1 автомобіля триваліст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8 годин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економіки облдержадміністрації                                                              Л. Іве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0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22:00Z</dcterms:created>
  <dc:creator>spoterigach</dc:creator>
  <dc:description/>
  <dc:language>en-US</dc:language>
  <cp:lastModifiedBy>evtuh-ap</cp:lastModifiedBy>
  <cp:lastPrinted>2006-02-13T12:12:00Z</cp:lastPrinted>
  <dcterms:modified xsi:type="dcterms:W3CDTF">2006-03-02T09:30:00Z</dcterms:modified>
  <cp:revision>39</cp:revision>
  <dc:subject/>
  <dc:title>              Додаток 3</dc:title>
</cp:coreProperties>
</file>