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а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ютого 2006 року №</w:t>
      </w:r>
      <w:r>
        <w:rPr>
          <w:sz w:val="28"/>
          <w:szCs w:val="28"/>
          <w:lang w:val="ru-RU"/>
        </w:rPr>
        <w:t xml:space="preserve">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РАНИЧНІ РОЗМІРИ ПЛ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послуги, що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лодимир-Волинським госпрозрахункови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нком облспоживспіл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5"/>
        <w:gridCol w:w="2252"/>
        <w:gridCol w:w="1838"/>
      </w:tblGrid>
      <w:tr>
        <w:trPr>
          <w:trHeight w:val="9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по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іна у грн. з урахуванням ПДВ</w:t>
            </w:r>
          </w:p>
        </w:tc>
      </w:tr>
      <w:tr>
        <w:trPr>
          <w:trHeight w:val="3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 з черепашок, контейнерів, пал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.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римання місця  для торгівлі  з прилавків, столів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мисловими товарами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оотоварами, насінням,  розсадою,    саджанцями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3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вольчими товарами, квіт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торговому павільйоні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бою і рибопродуктами, ковбасними виробами і іншими товарам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tbl>
      <w:tblPr>
        <w:tblW w:w="976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694"/>
        <w:gridCol w:w="2253"/>
        <w:gridCol w:w="1877"/>
      </w:tblGrid>
      <w:tr>
        <w:trPr>
          <w:trHeight w:val="31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'ясом кролів, птиці, молоком і молокопродуктами, яйцями, плодоовочевою продукцією власного виробництва, борошно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'ясом та  м'ясопродукт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місця для торгівлі з автотранспортних засоб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ажування на товарній вазі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несення м'яса до місця продажу 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убування м'яс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берігання  продукції в холодильник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 к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доб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>
          <w:trHeight w:val="610" w:hRule="atLeast"/>
        </w:trPr>
        <w:tc>
          <w:tcPr>
            <w:tcW w:w="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ача напрокат: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7" w:hRule="atLeast"/>
        </w:trPr>
        <w:tc>
          <w:tcPr>
            <w:tcW w:w="9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.1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ртуха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(нарукавників, ковпака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  <w:tr>
        <w:trPr>
          <w:trHeight w:val="657" w:hRule="atLeast"/>
        </w:trPr>
        <w:tc>
          <w:tcPr>
            <w:tcW w:w="9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.2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и з гир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дне  користуванн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657" w:hRule="atLeast"/>
        </w:trPr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лок, підносів, дощок  для розділ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редм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день торгівл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  <w:tr>
        <w:trPr>
          <w:trHeight w:val="1313" w:hRule="atLeast"/>
        </w:trPr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отермінова стоянка автомобіля на території ринку під навантаження, розвантаження товару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1 автомобіля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В.о. начальника головного управлінн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економіки облдержадміністрації                                                              Л. Івев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17:00Z</dcterms:created>
  <dc:creator>spoterigach</dc:creator>
  <dc:description/>
  <dc:language>en-US</dc:language>
  <cp:lastModifiedBy>evtuh-ap</cp:lastModifiedBy>
  <cp:lastPrinted>2006-03-02T10:26:00Z</cp:lastPrinted>
  <dcterms:modified xsi:type="dcterms:W3CDTF">2006-03-02T08:27:00Z</dcterms:modified>
  <cp:revision>39</cp:revision>
  <dc:subject/>
  <dc:title>              Додаток 3</dc:title>
</cp:coreProperties>
</file>