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</w:rPr>
        <w:t>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мінь-Каширським  ринком місь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оживчого товариства райспоживспі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9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римання місць для торгівлі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металоконструкцій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кв.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місяць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алаток, розкладачок тощо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 м'ясному павільйоні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убування м'яса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ача напрокат: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ги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одягу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ідносів, виделок, нож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sectPr>
      <w:type w:val="nextPage"/>
      <w:pgSz w:w="11906" w:h="16838"/>
      <w:pgMar w:left="1701" w:right="30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39:00Z</dcterms:created>
  <dc:creator>spoterigach</dc:creator>
  <dc:description/>
  <dc:language>en-US</dc:language>
  <cp:lastModifiedBy>evtuh-ap</cp:lastModifiedBy>
  <cp:lastPrinted>2006-02-13T12:23:00Z</cp:lastPrinted>
  <dcterms:modified xsi:type="dcterms:W3CDTF">2006-03-02T09:37:00Z</dcterms:modified>
  <cp:revision>26</cp:revision>
  <dc:subject/>
  <dc:title>              Додаток 3</dc:title>
</cp:coreProperties>
</file>