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ринк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окачинського районного споживчого товари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0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3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 для торгівлі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палатках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критих прилавків,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 м'ясному павільйоні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м, молокопродуктами, сільськогосподарською продукціє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розкладач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3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                                                                                  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 халата, (фартуха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сце для торгівлі з автотранспортних засоб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1:00Z</dcterms:created>
  <dc:creator>spoterigach</dc:creator>
  <dc:description/>
  <dc:language>en-US</dc:language>
  <cp:lastModifiedBy>evtuh-ap</cp:lastModifiedBy>
  <cp:lastPrinted>2006-02-13T12:28:00Z</cp:lastPrinted>
  <dcterms:modified xsi:type="dcterms:W3CDTF">2006-03-02T08:25:00Z</dcterms:modified>
  <cp:revision>37</cp:revision>
  <dc:subject/>
  <dc:title>              Додаток 3</dc:title>
</cp:coreProperties>
</file>