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цьким ринком обл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10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римання місця для торгівлі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металоконструкцій, палаток, інших спору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місяць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критих прилавків, стол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697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 у павільйон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вольчими товарами, медом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исловими товар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'ясопродукт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4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м, молокопродуктами, овочами, фрукт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3"/>
        <w:gridCol w:w="2253"/>
        <w:gridCol w:w="1877"/>
      </w:tblGrid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 з розкладачок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6</w:t>
            </w:r>
            <w:r>
              <w:rPr>
                <w:sz w:val="28"/>
              </w:rPr>
              <w:t>.1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туха або кур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</w:tr>
      <w:tr>
        <w:trPr>
          <w:trHeight w:val="63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кавників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3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ферблатної ваги з гир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48" w:firstLine="74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0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04:00Z</dcterms:created>
  <dc:creator>spoterigach</dc:creator>
  <dc:description/>
  <dc:language>en-US</dc:language>
  <cp:lastModifiedBy>evtuh-ap</cp:lastModifiedBy>
  <cp:lastPrinted>2006-02-15T14:49:00Z</cp:lastPrinted>
  <dcterms:modified xsi:type="dcterms:W3CDTF">2006-03-02T09:32:00Z</dcterms:modified>
  <cp:revision>42</cp:revision>
  <dc:subject/>
  <dc:title>              Додаток 3</dc:title>
</cp:coreProperties>
</file>