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ослуги, що надаються  Нововолинськи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прозрахунковим ринком обл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0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 черепашок, контейнерів, палат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рилавків, стол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ськогосподарською продукцією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торговому павільйон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.5. 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ами, що були у вжитк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их вагах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берігання  продукції в холодильни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добу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ind w:left="34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туха або кур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кавник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пака або косин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лькової ваги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ферблатної ваги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зка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5 хв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  <w:tr>
        <w:trPr>
          <w:trHeight w:val="1313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отермінова стоянка автомобіля на території ринку під навантаження, розвантаження товар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0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26:00Z</dcterms:created>
  <dc:creator>spoterigach</dc:creator>
  <dc:description/>
  <dc:language>en-US</dc:language>
  <cp:lastModifiedBy>evtuh-ap</cp:lastModifiedBy>
  <cp:lastPrinted>2006-02-13T12:07:00Z</cp:lastPrinted>
  <dcterms:modified xsi:type="dcterms:W3CDTF">2006-03-02T09:33:00Z</dcterms:modified>
  <cp:revision>77</cp:revision>
  <dc:subject/>
  <dc:title/>
</cp:coreProperties>
</file>