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ринк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тнівського споживчого товариства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9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тримання місця для торгівлі: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металевих кіоск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місяць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критих палат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754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3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ід навісом продовольчими і непродовольчими товарам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авків, столів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1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м'ясному павільйоні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пог. 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день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2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 молочному павільйон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пог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ача напрокат: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1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кавників, (фартухів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2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и з комплектом гир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'їзд автомобіля для розвантаження і навантаження товару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 автомобіл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6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янка транспорту на території ринк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кроавтобу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чеп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3:00Z</dcterms:created>
  <dc:creator>spoterigach</dc:creator>
  <dc:description/>
  <dc:language>en-US</dc:language>
  <cp:lastModifiedBy>evtuh-ap</cp:lastModifiedBy>
  <cp:lastPrinted>2006-02-13T15:51:00Z</cp:lastPrinted>
  <dcterms:modified xsi:type="dcterms:W3CDTF">2006-03-02T09:17:00Z</dcterms:modified>
  <cp:revision>29</cp:revision>
  <dc:subject/>
  <dc:title>              Додаток 3</dc:title>
</cp:coreProperties>
</file>