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рестечківським госпрозрахункови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1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исловими товар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чими товар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ритих прилавка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огосподарською та  молочною продукцією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'ясному павільйо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туха або хал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та гир у комплект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економіки облдержадміністрації                                                              Л. Івева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38:00Z</dcterms:created>
  <dc:creator>spoterigach</dc:creator>
  <dc:description/>
  <dc:language>en-US</dc:language>
  <cp:lastModifiedBy>evtuh-ap</cp:lastModifiedBy>
  <cp:lastPrinted>2006-02-15T14:51:00Z</cp:lastPrinted>
  <dcterms:modified xsi:type="dcterms:W3CDTF">2006-03-02T09:36:00Z</dcterms:modified>
  <cp:revision>48</cp:revision>
  <dc:subject/>
  <dc:title>              Додаток 3</dc:title>
</cp:coreProperties>
</file>