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м голови обласної державної</w:t>
            </w:r>
          </w:p>
          <w:p>
            <w:pPr>
              <w:pStyle w:val="TextBody"/>
              <w:rPr/>
            </w:pPr>
            <w:r>
              <w:rPr/>
              <w:t>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ід 18 лютого 200</w:t>
            </w:r>
            <w:r>
              <w:rPr>
                <w:sz w:val="28"/>
                <w:lang w:val="ru-RU"/>
              </w:rPr>
              <w:t>6</w:t>
            </w:r>
            <w:r>
              <w:rPr>
                <w:sz w:val="28"/>
              </w:rPr>
              <w:t xml:space="preserve"> року № 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8"/>
        </w:rPr>
        <w:t>з відзначення в області Дня захисника Вітчизн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ідготувати та провести у місті Луцьку в приміщенні Волинського обласного українського музично-драматичного театру імені Т.Г.Шевченка урочисте відзначення Дня захисника Вітчизни за участю представників облдержадміністрації, обласної та Луцької міської ради, ветеранів війни та Збройних Сил, військовослужбовців, громадських організацій, молоді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правління  з питань внутрішньої політики, зв’язків з громадськими організаціями та засобами масової інформації,  культури і туризму облдержадміністрації, </w:t>
            </w:r>
            <w:r>
              <w:rPr>
                <w:sz w:val="28"/>
                <w:szCs w:val="18"/>
              </w:rPr>
              <w:t>відділ взаємодії з правоохоронними органами та оборонної робо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>апарату облдержадміністрації, обласний військовий комісаріат,  виконком Луцької міськ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 лютого 2006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  <w:t xml:space="preserve">2. Провести в населених пунктах області, військових частинах урочистості, святкові зустрічі за участю представників органів виконавчої влади, місцевого самоврядування, ветеранів війни та Збройних Сил; організувати  покладання квітів до пам’ятних знаків захисникам і визволителям України, виступи художніх колективів, конкурси, виставки, народні гуляння, спортивні змагання, інші заходи з нагоди Дня захисника Вітчизни 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військові гарнізо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3 лютого 2006 року 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20"/>
        <w:rPr/>
      </w:pPr>
      <w:r>
        <w:rPr/>
        <w:t>3. Підготувати та провести на Волинському телебаченні й радіо серії тематичних передач, присвячених Дню захисника Вітчизни</w:t>
      </w:r>
    </w:p>
    <w:p>
      <w:pPr>
        <w:pStyle w:val="TextBodyIndent"/>
        <w:ind w:left="851" w:hanging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обласна державна телерадіокомпані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2006 рок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4. Організувати у Волинському краєзнавчому музеї стаціонарну тематичну виставку, присвячену Дню захисника Вітчизни, її екскурсійне  відвідування учнівською та студентською молоддю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ютий 2006 рок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Організувати виступи колективів художньої самодіяльності у військових частинах, госпіталі ветеранів війни та праці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хорони здоров’я облдержадміністрації, </w:t>
            </w:r>
            <w:r>
              <w:rPr>
                <w:szCs w:val="18"/>
              </w:rPr>
              <w:t>відділ взаємодії з правоохоронними органами та оборонної роботи</w:t>
            </w:r>
            <w:r>
              <w:rPr/>
              <w:t xml:space="preserve"> апарату  облдержадміністрації, військові гарнізони,   райдержадміністрації, виконкоми  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 23 лютого  2006 ро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Провести у військових частинах “дні відчинених дверей”, організувати їх відвідування допризовною та учнівською молоддю, показ бойової техніки та умов служби і побуту воїні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>
                <w:szCs w:val="18"/>
              </w:rPr>
              <w:t>відділ взаємодії з правоохоронними органами та оборонної роботи</w:t>
            </w:r>
            <w:r>
              <w:rPr/>
              <w:t xml:space="preserve"> апарату облдержадміністрації, військові гарнізони, управління  освіти і науки облдержадміністрації, райдержадміністрації, виконкоми міських (міст обласного значення 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23 лютого 2006 року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7. У навчальних закладах області провести  уроки мужності,  виховні години, інші тематичні заходи з нагоди Дня захисника Вітчизн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2006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8. Забезпечити широке висвітлення заходів з відзначення в області Дня захисника Вітчизни в засобах масової інформації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 обласна державна телерадіокомпані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2006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23:00Z</dcterms:created>
  <dc:creator>Klumyk</dc:creator>
  <dc:description/>
  <dc:language>en-US</dc:language>
  <cp:lastModifiedBy>evtuh-ap</cp:lastModifiedBy>
  <cp:lastPrinted>2006-02-16T13:57:00Z</cp:lastPrinted>
  <dcterms:modified xsi:type="dcterms:W3CDTF">2006-02-21T06:46:00Z</dcterms:modified>
  <cp:revision>3</cp:revision>
  <dc:subject/>
  <dc:title>Затверджені</dc:title>
</cp:coreProperties>
</file>