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700" w:firstLine="3060"/>
        <w:rPr/>
      </w:pPr>
      <w:r>
        <w:rPr/>
        <w:t>ЗАТВЕРДЖЕНО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 xml:space="preserve">розпорядженням голови 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 xml:space="preserve">обласної державної 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 xml:space="preserve">адміністрації  </w:t>
      </w:r>
    </w:p>
    <w:p>
      <w:pPr>
        <w:pStyle w:val="Normal"/>
        <w:ind w:left="2700" w:firstLine="306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16 </w:t>
      </w:r>
      <w:r>
        <w:rPr>
          <w:sz w:val="28"/>
        </w:rPr>
        <w:t>січня 2006 року №</w:t>
      </w:r>
      <w:r>
        <w:rPr>
          <w:sz w:val="28"/>
          <w:lang w:val="ru-RU"/>
        </w:rPr>
        <w:t xml:space="preserve"> 6</w:t>
      </w:r>
    </w:p>
    <w:p>
      <w:pPr>
        <w:pStyle w:val="Normal"/>
        <w:ind w:firstLine="57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ЗАХО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ідготовки та відзначення в області Дня соборності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Провести на Театральному майдані м.</w:t>
      </w:r>
      <w:r>
        <w:rPr>
          <w:sz w:val="28"/>
          <w:lang w:val="ru-RU"/>
        </w:rPr>
        <w:t xml:space="preserve"> </w:t>
      </w:r>
      <w:r>
        <w:rPr>
          <w:sz w:val="28"/>
        </w:rPr>
        <w:t>Луцька урочисте Віче з нагоди Дня соборності України за участю представників органів виконавчої влади,  місцевого самоврядування, політичних партій та громадських організацій, громадськості обласного центру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Луцький міськвикон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 січня 2006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рганізувати в обласному центрі покладання квітів до пам’ятників першому Президентові України Михайлові Грушевському, Т.Г.Шевченку, Лесі Українці, борцям за волю і незалежність України, пам’ятних знаків генералу Алмазову та літунам УНР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 січня 2006 року</w:t>
            </w:r>
          </w:p>
        </w:tc>
      </w:tr>
    </w:tbl>
    <w:p>
      <w:pPr>
        <w:pStyle w:val="Normal"/>
        <w:ind w:left="4840" w:firstLine="83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98" w:hanging="0"/>
        <w:jc w:val="both"/>
        <w:rPr/>
      </w:pPr>
      <w:r>
        <w:rPr/>
        <w:t xml:space="preserve">        </w:t>
      </w:r>
      <w:r>
        <w:rPr/>
        <w:t>3. Провести в містах обласного значення, районних центрах, інших населених пунктах області урочисті заходи з покладанням квітів до пам’ятних знаків видатним державним, політичним, громадським діячам з нагоди Дня соборності України</w:t>
      </w:r>
    </w:p>
    <w:p>
      <w:pPr>
        <w:pStyle w:val="Normal"/>
        <w:ind w:right="200"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 січня 2006 року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4. Здійснити святкове оформлення населених пунктів області з використанням державної символіки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21 січня 2006 року</w:t>
            </w:r>
          </w:p>
        </w:tc>
      </w:tr>
    </w:tbl>
    <w:p>
      <w:pPr>
        <w:pStyle w:val="Normal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5. Організувати проведення у навчальних закладах області тематичних уроків, семінарів, “круглих столів”, вечорів, зустрічей з учасниками визвольних змагань, інших заходів, присвячених Дню соборності України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6 року</w:t>
            </w:r>
          </w:p>
        </w:tc>
      </w:tr>
    </w:tbl>
    <w:p>
      <w:pPr>
        <w:pStyle w:val="Normal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6. У закладах культури області  організувати проведення   вечорів, лекцій, виступів науковців на теми українського державотворення, інших масових заходів з нагоди Дня соборності України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6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/>
      </w:pPr>
      <w:r>
        <w:rPr>
          <w:sz w:val="28"/>
        </w:rPr>
        <w:t>7. Організувати у  бібліотеках області  книжкові виставки, тематичні полиці, у музеях – експозиції, виставки,  які б висвітлювали історичні події, пов’язані з боротьбою українського народу за свою державність, проведення конференцій, “круглих столів”, присвячених Дню соборності України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6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Забезпечити широке висвітлення у засобах масової інформації заходів щодо відзначення в області Дня соборності  України, історичних    подій, пов’язаних з боротьбою українського народу за свою державність,    шляхом запровадження відповідних рубрик, тематичних сторінок, передач тощо</w:t>
      </w:r>
    </w:p>
    <w:p>
      <w:pPr>
        <w:pStyle w:val="Normal"/>
        <w:ind w:left="34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4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обласна державна телерадіокомпанія, </w:t>
            </w:r>
          </w:p>
          <w:p>
            <w:pPr>
              <w:pStyle w:val="Style13"/>
              <w:ind w:left="0" w:right="200" w:hanging="0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2006 року</w:t>
            </w:r>
          </w:p>
        </w:tc>
      </w:tr>
    </w:tbl>
    <w:p>
      <w:pPr>
        <w:pStyle w:val="Normal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-105" w:righ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52:00Z</dcterms:created>
  <dc:creator>волгарь</dc:creator>
  <dc:description/>
  <dc:language>en-US</dc:language>
  <cp:lastModifiedBy>evtuh-ap</cp:lastModifiedBy>
  <cp:lastPrinted>2006-01-12T11:40:00Z</cp:lastPrinted>
  <dcterms:modified xsi:type="dcterms:W3CDTF">2006-01-18T06:08:00Z</dcterms:modified>
  <cp:revision>5</cp:revision>
  <dc:subject/>
  <dc:title>Плановані заходи</dc:title>
</cp:coreProperties>
</file>