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tab/>
        <w:t>ЗАТВЕРДЖЕНО</w:t>
      </w:r>
    </w:p>
    <w:p>
      <w:pPr>
        <w:pStyle w:val="Normal"/>
        <w:jc w:val="both"/>
        <w:rPr/>
      </w:pPr>
      <w:r>
        <w:rPr/>
        <w:tab/>
        <w:tab/>
        <w:tab/>
        <w:tab/>
        <w:tab/>
        <w:tab/>
        <w:tab/>
        <w:tab/>
        <w:t>розпорядженням голови</w:t>
      </w:r>
    </w:p>
    <w:p>
      <w:pPr>
        <w:pStyle w:val="Normal"/>
        <w:jc w:val="both"/>
        <w:rPr/>
      </w:pPr>
      <w:r>
        <w:rPr/>
        <w:tab/>
        <w:tab/>
        <w:tab/>
        <w:tab/>
        <w:tab/>
        <w:tab/>
        <w:tab/>
        <w:tab/>
        <w:t xml:space="preserve">облдержадміністрації </w:t>
      </w:r>
    </w:p>
    <w:p>
      <w:pPr>
        <w:pStyle w:val="Normal"/>
        <w:jc w:val="both"/>
        <w:rPr/>
      </w:pPr>
      <w:r>
        <w:rPr/>
        <w:tab/>
        <w:tab/>
        <w:tab/>
        <w:tab/>
        <w:tab/>
        <w:tab/>
        <w:tab/>
        <w:tab/>
        <w:t xml:space="preserve">від </w:t>
      </w:r>
      <w:r>
        <w:rPr>
          <w:lang w:val="ru-RU"/>
        </w:rPr>
        <w:t>16</w:t>
      </w:r>
      <w:r>
        <w:rPr/>
        <w:t xml:space="preserve"> лютого 2006 року №</w:t>
      </w:r>
      <w:r>
        <w:rPr>
          <w:lang w:val="ru-RU"/>
        </w:rPr>
        <w:t xml:space="preserve"> 59</w:t>
      </w:r>
    </w:p>
    <w:p>
      <w:pPr>
        <w:pStyle w:val="Normal"/>
        <w:jc w:val="both"/>
        <w:rPr>
          <w:lang w:val="ru-RU"/>
        </w:rPr>
      </w:pPr>
      <w:r>
        <w:rPr>
          <w:lang w:val="ru-RU"/>
        </w:rPr>
      </w:r>
    </w:p>
    <w:p>
      <w:pPr>
        <w:pStyle w:val="Normal"/>
        <w:jc w:val="center"/>
        <w:rPr/>
      </w:pPr>
      <w:r>
        <w:rPr/>
        <w:t>ПОЛОЖЕННЯ</w:t>
      </w:r>
    </w:p>
    <w:p>
      <w:pPr>
        <w:pStyle w:val="Normal"/>
        <w:jc w:val="center"/>
        <w:rPr/>
      </w:pPr>
      <w:r>
        <w:rPr/>
        <w:t xml:space="preserve">про комісію з питань упорядкування обліку юридичних осіб </w:t>
      </w:r>
    </w:p>
    <w:p>
      <w:pPr>
        <w:pStyle w:val="Normal"/>
        <w:jc w:val="both"/>
        <w:rPr/>
      </w:pPr>
      <w:r>
        <w:rPr/>
      </w:r>
    </w:p>
    <w:p>
      <w:pPr>
        <w:pStyle w:val="Normal"/>
        <w:jc w:val="both"/>
        <w:rPr/>
      </w:pPr>
      <w:r>
        <w:rPr/>
        <w:tab/>
        <w:t>1. Комісія з питань упорядкування обліку юридичних осіб (далі – комісія) є спеціально утвореним обласною державною адміністрацією органом на виконання  листа  Фонду  державного  майна  України  від  25  січня 2006 року № 10-15-965 для упорядкування обліку юридичних осіб державної форми власності, що за даними ЄДРПОУ належать до сфери управління органів державної влади, які цього не підтверджують.</w:t>
      </w:r>
    </w:p>
    <w:p>
      <w:pPr>
        <w:pStyle w:val="Normal"/>
        <w:jc w:val="both"/>
        <w:rPr/>
      </w:pPr>
      <w:r>
        <w:rPr/>
        <w:tab/>
        <w:t xml:space="preserve">2. Основним завданням комісії є визначення фактичного стану та впорядкування обліку об’єктів державної власності (юридичних осіб), які за                   підсумками  інвентаризації не визнані органами, уповноваженими управляти державним майном.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b/>
          <w:b/>
          <w:sz w:val="28"/>
          <w:szCs w:val="28"/>
          <w:lang w:val="uk-UA"/>
        </w:rPr>
      </w:pPr>
      <w:r>
        <w:rPr>
          <w:rFonts w:cs="Times New Roman" w:ascii="Times New Roman" w:hAnsi="Times New Roman"/>
          <w:sz w:val="28"/>
          <w:szCs w:val="28"/>
          <w:lang w:val="uk-UA"/>
        </w:rPr>
        <w:t>3. Комісія у своїй діяльності керується Конституцією України, постановами Кабінету Міністрів України від 14 квітня 2004 року № 467 «Про затвердження Положення про Єдиний реєстр об'єктів державної власності» зі змінами та від 30 листопада 2005 року № 1121 «Про затвердження Методики проведення інвентаризації об’єктів державної власності», Рекомендаціями щодо визначення фактичного стану об’єктів державної власності (юридичних осіб), які за підсумками інвентаризації не визнані органами, уповноваженими управляти державним майном, відповідно до Методики проведення інвентаризації об’єктів державної власності (лист  Фонду державного майна  України від 25 січня 2006 року  № 10-15-965), іншими чинними законодавчими і нормативними актами та цим Положенням.</w:t>
      </w:r>
    </w:p>
    <w:p>
      <w:pPr>
        <w:pStyle w:val="Normal"/>
        <w:jc w:val="both"/>
        <w:rPr/>
      </w:pPr>
      <w:r>
        <w:rPr>
          <w:b/>
        </w:rPr>
        <w:tab/>
      </w:r>
      <w:r>
        <w:rPr/>
        <w:t>4. Комісія відповідно до покладених на неї завдань:</w:t>
      </w:r>
    </w:p>
    <w:p>
      <w:pPr>
        <w:pStyle w:val="Normal"/>
        <w:jc w:val="both"/>
        <w:rPr/>
      </w:pPr>
      <w:r>
        <w:rPr/>
        <w:tab/>
        <w:t xml:space="preserve">4.1. Опрацьовує наданий Фондом державного майна України перелік юридичних осіб, які за даними ЄДРПОУ належать до сфери управління органів державної  влади,  які  цього  не  підтверджують,  ( лист від 25 січня 2006 року № 10-15-969) та встановлює наявність юридичних осіб за вказаною адресою. </w:t>
      </w:r>
    </w:p>
    <w:p>
      <w:pPr>
        <w:pStyle w:val="Normal"/>
        <w:jc w:val="both"/>
        <w:rPr/>
      </w:pPr>
      <w:r>
        <w:rPr/>
        <w:tab/>
        <w:t>4.2. При підтвердженні місцезнаходження юридичної особи на підставі аналізу установчих документів визначає, чи організаційно-правова форма відповідає формі власності юридичної особи згідно з Державними класифікаторами ДК 001:2004 «Класифікація форм власності» та ДК 002:004 «Класифікація організаційно-правових форм господарювання».</w:t>
      </w:r>
    </w:p>
    <w:p>
      <w:pPr>
        <w:pStyle w:val="Normal"/>
        <w:jc w:val="both"/>
        <w:rPr/>
      </w:pPr>
      <w:r>
        <w:rPr/>
        <w:tab/>
        <w:t xml:space="preserve"> Якщо організаційно-правова форма юридичної особи відповідає державній формі власності, – установлює орган державної влади, до сфери управління якого належить юридична особа, або його правонаступника, якщо орган державної влади було реорганізовано, інформує державний орган про наявність юридичної особи, яка відноситься до його сфери управління, і просить повідомити її про взяття юридичної особи на облік.</w:t>
      </w:r>
    </w:p>
    <w:p>
      <w:pPr>
        <w:pStyle w:val="Normal"/>
        <w:jc w:val="both"/>
        <w:rPr/>
      </w:pPr>
      <w:r>
        <w:rPr/>
        <w:tab/>
        <w:t>Якщо  відповідно до установчих документів юридична особа належить до сфери управління органу державної влади, який ліквідовано, або відноситься до сфери управління органу, який не є органом державного управління, – на підставі аналізу форм фінансової і статистичної звітності юридичної особи (за основним видом економічної діяльності) готує та подає Фондові державного майна України пропозиції щодо віднесення юридичної особи до сфери управління того органу державної влади, якому вона за характером господарської діяльності найбільш відповідає.</w:t>
      </w:r>
    </w:p>
    <w:p>
      <w:pPr>
        <w:pStyle w:val="Normal"/>
        <w:jc w:val="both"/>
        <w:rPr/>
      </w:pPr>
      <w:r>
        <w:rPr/>
        <w:tab/>
        <w:t>Якщо організаційно-правова форма юридичної особи не відповідає державній формі власності, – звертається до керівника юридичної особи про необхідність внесення відповідних змін до відомостей про юридичну особу, які містяться в ЄДРПОУ, відповідно до Закону України «Про державну реєстрацію юридичних осіб та фізичних осіб-підприємців» та інформує про це відповідний орган управління.</w:t>
      </w:r>
    </w:p>
    <w:p>
      <w:pPr>
        <w:pStyle w:val="Normal"/>
        <w:jc w:val="both"/>
        <w:rPr/>
      </w:pPr>
      <w:r>
        <w:rPr/>
        <w:tab/>
        <w:t>4.3. Повідомляє відповідний орган державної влади, який приймав рішення про реорганізацію юридичної особи, про необхідність завершення державної реєстрації припинення такої юридичної особи відповідно до чинного законодавства, якщо за зазначеною в переліку адресою замість відповідної юридичної особи розміщена юридична особа, утворена в результаті реорганізації юридичної особи, у тому числі в процесі приватизації чи корпоратизації.</w:t>
      </w:r>
    </w:p>
    <w:p>
      <w:pPr>
        <w:pStyle w:val="Normal"/>
        <w:jc w:val="both"/>
        <w:rPr/>
      </w:pPr>
      <w:r>
        <w:rPr/>
        <w:tab/>
        <w:t>4.4. Складає Акт обстеження юридичної особи за формою, що додається, і надсилає його Фонду державного майна України, а також звертається до відповідного державного реєстратора з пропозицією вчинити дії відповідно до ч.7 ст.19 Закону України «Про державну реєстрацію юридичних осіб та фізичних осіб - підприємців» та внести до Єдиного державного реєстру запис про відсутність юридичної особи за її місцезнаходженням, якщо за вказаною в переліку адресою не розміщена відповідна юридична особа і неможливо встановити її правонаступників.</w:t>
      </w:r>
    </w:p>
    <w:p>
      <w:pPr>
        <w:pStyle w:val="Normal"/>
        <w:jc w:val="both"/>
        <w:rPr/>
      </w:pPr>
      <w:r>
        <w:rPr/>
        <w:tab/>
        <w:t>5.  Комісія при здійсненні аналізу установчих документів юридичної особи звертає увагу на наявність у юридичної особи дочірніх підприємств та філій і діє відповідно до пунктів 4.1 – 4.4 цього Положення з урахуванням наявності такого факту.</w:t>
      </w:r>
    </w:p>
    <w:p>
      <w:pPr>
        <w:pStyle w:val="Normal"/>
        <w:jc w:val="both"/>
        <w:rPr/>
      </w:pPr>
      <w:r>
        <w:rPr/>
        <w:tab/>
        <w:t xml:space="preserve">6. Комісія при з'ясуванні ситуацій з юридичними особами, що не можуть бути розв'язаними відповідно до Методики проведення інвентаризації об’єктів державної власності та Рекомендацій щодо визначення фактичного стану об’єктів  державної власності (юридичних осіб), які за підсумками інвентаризації не визнані органами, уповноваженими управляти державним майном, відповідно  до Методики проведення інвентаризації об’єктів державної власності,  та цього Положення, описує ситуацію щодо юридичної особи і надсилає інформацію до Фонду державного майна України для розгляду на засіданні Міжвідомчої робочої групи з вирішення проблемних питань щодо формування і ведення ЄДРПОУ, прийняття відповідних рішень.         </w:t>
      </w:r>
    </w:p>
    <w:p>
      <w:pPr>
        <w:pStyle w:val="Normal"/>
        <w:jc w:val="both"/>
        <w:rPr/>
      </w:pPr>
      <w:r>
        <w:rPr/>
        <w:tab/>
        <w:t>7. Комісія має право у разі потреби до роботи залучати: державних реєстраторів, представників контрольно-ревізійної управління в області, управління державного казначейства по області, райдержадміністрацій, виконкомів міських ( міст обласного значення) рад, територіальних підрозділів центральних органів виконавчої влади.</w:t>
        <w:tab/>
        <w:t xml:space="preserve"> </w:t>
        <w:tab/>
      </w:r>
    </w:p>
    <w:p>
      <w:pPr>
        <w:pStyle w:val="Normal"/>
        <w:jc w:val="both"/>
        <w:rPr/>
      </w:pPr>
      <w:r>
        <w:rPr/>
        <w:tab/>
        <w:t>8. Комісію очолює її голова. Організаційну роботу комісії забезпечує  його заступник.</w:t>
      </w:r>
    </w:p>
    <w:p>
      <w:pPr>
        <w:pStyle w:val="Normal"/>
        <w:jc w:val="both"/>
        <w:rPr/>
      </w:pPr>
      <w:r>
        <w:rPr/>
        <w:tab/>
        <w:t>Комісія  є правоможною, якщо  у  її роботі бере участь  більшість загальної кількості членів.</w:t>
      </w:r>
    </w:p>
    <w:p>
      <w:pPr>
        <w:pStyle w:val="Normal"/>
        <w:jc w:val="both"/>
        <w:rPr/>
      </w:pPr>
      <w:r>
        <w:rPr/>
        <w:tab/>
        <w:t>9. Основною роботою комісії є засідання. Рішення комісії оформляється протоколом, що підписується головою та секретарем комісії.</w:t>
      </w:r>
    </w:p>
    <w:p>
      <w:pPr>
        <w:pStyle w:val="Normal"/>
        <w:jc w:val="both"/>
        <w:rPr/>
      </w:pPr>
      <w:r>
        <w:rPr/>
        <w:tab/>
        <w:t>10. Комісія інформує до 5 числа місяця, що настає за звітним, Фонд державного майна України та обласну державну адміністрацію про результати проведеної роботи.</w:t>
      </w:r>
    </w:p>
    <w:p>
      <w:pPr>
        <w:pStyle w:val="Normal"/>
        <w:rPr/>
      </w:pPr>
      <w:r>
        <w:rPr/>
      </w:r>
    </w:p>
    <w:p>
      <w:pPr>
        <w:pStyle w:val="Normal"/>
        <w:rPr/>
      </w:pPr>
      <w:r>
        <w:rPr/>
      </w:r>
    </w:p>
    <w:p>
      <w:pPr>
        <w:pStyle w:val="Normal"/>
        <w:rPr/>
      </w:pPr>
      <w:r>
        <w:rPr/>
      </w:r>
    </w:p>
    <w:p>
      <w:pPr>
        <w:pStyle w:val="Normal"/>
        <w:tabs>
          <w:tab w:val="clear" w:pos="708"/>
          <w:tab w:val="left" w:pos="1040" w:leader="none"/>
        </w:tabs>
        <w:rPr/>
      </w:pPr>
      <w:r>
        <w:rPr/>
        <w:tab/>
      </w:r>
    </w:p>
    <w:sectPr>
      <w:headerReference w:type="default" r:id="rId2"/>
      <w:headerReference w:type="first" r:id="rId3"/>
      <w:type w:val="nextPage"/>
      <w:pgSz w:w="11906" w:h="16838"/>
      <w:pgMar w:left="1588"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outlineLvl w:val="2"/>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spacing w:lineRule="auto" w:line="480" w:before="0" w:after="120"/>
    </w:pPr>
    <w:rPr>
      <w:sz w:val="24"/>
      <w:szCs w:val="20"/>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8:22:00Z</dcterms:created>
  <dc:creator>1</dc:creator>
  <dc:description/>
  <dc:language>en-US</dc:language>
  <cp:lastModifiedBy>evtuh-ap</cp:lastModifiedBy>
  <cp:lastPrinted>2006-02-04T08:10:00Z</cp:lastPrinted>
  <dcterms:modified xsi:type="dcterms:W3CDTF">2006-02-16T12:48:00Z</dcterms:modified>
  <cp:revision>134</cp:revision>
  <dc:subject/>
  <dc:title/>
</cp:coreProperties>
</file>