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7" w:leader="none"/>
        </w:tabs>
        <w:rPr/>
      </w:pPr>
      <w:r>
        <w:rPr>
          <w:sz w:val="24"/>
          <w:szCs w:val="24"/>
          <w:lang w:val="uk-UA"/>
        </w:rPr>
        <w:tab/>
      </w:r>
      <w:r>
        <w:rPr>
          <w:lang w:val="uk-UA"/>
        </w:rPr>
        <w:t>До підпункту 4.4. пункту 4</w:t>
      </w:r>
    </w:p>
    <w:tbl>
      <w:tblPr>
        <w:tblW w:w="553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</w:tblGrid>
      <w:tr>
        <w:trPr/>
        <w:tc>
          <w:tcPr>
            <w:tcW w:w="55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оження про  комісію з питань         упорядкування обліку юридичних осі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А К Т №__________/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(код регіону) (№ з/п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омісія, створена відповідно до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(назва документа, на підставі якого створена комісі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кладі: голова комісії: (представник облдержадміністрації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комісії: (представник органу приватиз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(представник органу статистики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(представник податкового органу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(представник Держпідприємництва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(представник інших державних органів у разі потреби)</w:t>
      </w:r>
    </w:p>
    <w:p>
      <w:pPr>
        <w:pStyle w:val="Normal"/>
        <w:rPr/>
      </w:pPr>
      <w:r>
        <w:rPr>
          <w:sz w:val="24"/>
          <w:szCs w:val="24"/>
          <w:lang w:val="uk-UA"/>
        </w:rPr>
        <w:t>"____"_________2006 року провела обстеження юридичної особи________________________</w:t>
        <w:br/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назва юридичної особи згідно з переліком, наданим Фондом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ого  майна України, код за ЄДРПОУ, адреса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Комісія встановила, що за вказаною у переліку, наданому Фондом державного  майна України , адресою юридична особа______________________________________ не значи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Комісія провела аналіз установчих та реєстраційних документів___________________</w:t>
        <w:br/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зва юридичної особи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Статут юридичної особ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Наказ про створення юридичної особ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Свідоцтво про державну реєстрацію юридичної особ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4. Наказ про ліквідацію (реорганізацію) юридичної особи – при наявності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>5. (Вказати інші документи із реєстраційної справи, що можуть характеризувати фактичний стан юридичної особи</w:t>
      </w:r>
      <w:r>
        <w:rPr>
          <w:sz w:val="18"/>
          <w:szCs w:val="18"/>
          <w:lang w:val="uk-UA"/>
        </w:rPr>
        <w:t>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встановила наступне (описати ким, коли, на якій підставі створена юридична особа, який орган державного управління, дата державної реєстрації, організаційно-правова форма, наявність дочірніх підприємств, філій представництв, якщо була реорганізація (ліквідація) юридичної особи – вказати: ким, коли, на якій підставі, чи були визначені правонаступники, інші відомості про стан юридичної особи, дочірніх підприємств, філій, представництв тощо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Висновки комісії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комісії______________________</w:t>
        <w:tab/>
        <w:tab/>
        <w:tab/>
        <w:t>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(підпис)</w:t>
        <w:tab/>
        <w:tab/>
        <w:tab/>
        <w:tab/>
        <w:tab/>
        <w:t>(розшифровка підпису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Члени комісії:_______________________</w:t>
        <w:tab/>
        <w:tab/>
        <w:tab/>
        <w:t>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_______________________</w:t>
        <w:tab/>
        <w:tab/>
        <w:tab/>
        <w:t>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_______________________</w:t>
        <w:tab/>
        <w:tab/>
        <w:tab/>
        <w:t>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_______________________</w:t>
        <w:tab/>
        <w:tab/>
        <w:tab/>
        <w:t>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___" _______________2006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33:00Z</dcterms:created>
  <dc:creator>user</dc:creator>
  <dc:description/>
  <dc:language>en-US</dc:language>
  <cp:lastModifiedBy>evtuh-ap</cp:lastModifiedBy>
  <cp:lastPrinted>2006-02-09T15:18:00Z</cp:lastPrinted>
  <dcterms:modified xsi:type="dcterms:W3CDTF">2006-02-09T13:18:00Z</dcterms:modified>
  <cp:revision>16</cp:revision>
  <dc:subject/>
  <dc:title/>
</cp:coreProperties>
</file>