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ru-RU" w:eastAsia="uk-UA"/>
        </w:rPr>
      </w:pPr>
      <w:r>
        <w:rPr>
          <w:spacing w:val="8"/>
          <w:sz w:val="12"/>
          <w:lang w:val="ru-RU" w:eastAsia="uk-UA"/>
        </w:rPr>
      </w:r>
    </w:p>
    <w:p>
      <w:pPr>
        <w:pStyle w:val="Heading2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16</w:t>
      </w:r>
      <w:r>
        <w:rPr>
          <w:sz w:val="28"/>
        </w:rPr>
        <w:t xml:space="preserve"> лютого 2006 року                   м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Луцьк                                       </w:t>
      </w:r>
      <w:r>
        <w:rPr>
          <w:sz w:val="28"/>
          <w:lang w:val="ru-RU"/>
        </w:rPr>
        <w:t xml:space="preserve">       </w:t>
      </w:r>
      <w:r>
        <w:rPr>
          <w:sz w:val="28"/>
        </w:rPr>
        <w:t xml:space="preserve">  №</w:t>
      </w:r>
      <w:r>
        <w:rPr>
          <w:sz w:val="28"/>
          <w:lang w:val="ru-RU"/>
        </w:rPr>
        <w:t xml:space="preserve"> 58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о затвердження складу представник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ід облдержадміністрації до регіональної тристороннь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ціально-економічної рад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1. Відповідно до Указу Президента України від 29 грудня  2005 року             № 1871/2005 “Про розвиток соціального діалогу в Україні” та Положення  про регіональну тристоронню  соціально-економічну раду,  затвердженого                 протокольним рішенням обласної державної адміністрації, ради федерації профспілок області, правління обласного об’єднання організацій роботодавців  від 17 січня 2006 року,   затвердити представниками від облдержадміністрації  у регіональній тристоронній  соціально-економічній раді осіб у складі, що додає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Визнати такими, що втратили чинність, розпорядження голови облдержадміністрації від 26 травня 1997 року № 295 “Про створення обласної ради соціального партнерства”, від  13 січня 2004 року № 7 “Про затвердження складу представників від облдержадміністрації до обласної ради соціального партнерства”, від 28 жовтня 2005 року № 368  “Про затвердження складу представників від облдержадміністрації до обласної ради соціального партнерства”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    В.БОНДА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ц 778 1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4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5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6:15:00Z</dcterms:created>
  <dc:creator>Vitali Zholob</dc:creator>
  <dc:description>JU$t bEEn CAPuted!</dc:description>
  <dc:language>en-US</dc:language>
  <cp:lastModifiedBy>evtuh-ap</cp:lastModifiedBy>
  <cp:lastPrinted>2006-02-15T11:49:00Z</cp:lastPrinted>
  <dcterms:modified xsi:type="dcterms:W3CDTF">2006-02-16T08:35:00Z</dcterms:modified>
  <cp:revision>29</cp:revision>
  <dc:subject/>
  <dc:title>_______________№	</dc:title>
</cp:coreProperties>
</file>