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uk-UA" w:eastAsia="uk-UA"/>
        </w:rPr>
      </w:pPr>
      <w:r>
        <w:rPr>
          <w:spacing w:val="8"/>
          <w:sz w:val="12"/>
          <w:lang w:val="uk-UA" w:eastAsia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 w:eastAsia="uk-UA"/>
        </w:rPr>
      </w:pPr>
      <w:r>
        <w:rPr>
          <w:b/>
          <w:bCs/>
          <w:sz w:val="32"/>
          <w:lang w:val="uk-UA" w:eastAsia="uk-UA"/>
        </w:rPr>
      </w:r>
    </w:p>
    <w:p>
      <w:pPr>
        <w:pStyle w:val="Heading2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13 лютого 2006 року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>м. Луцьк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uk-UA"/>
        </w:rPr>
        <w:t>№ 5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аудиторського дослі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фективності використання бюджетних коштів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ямованих на аварійні об’єк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итлово-комунальн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 області та на викон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йних проектів у 2003-2004 рок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Проведеним контрольно-ревізійним управлінням в області  аудиторським дослідженням ефективності використання бюджетних коштів, спрямованих на виконання заходів з упередження аварій і запобігання техногенним катастрофам у житлово-комунальному господарстві та інших аварійних об’єкт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уналь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лас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н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вестицій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ектів</w:t>
      </w:r>
      <w:r>
        <w:rPr>
          <w:sz w:val="28"/>
          <w:szCs w:val="28"/>
        </w:rPr>
        <w:t xml:space="preserve">, у 2003-2004 </w:t>
      </w:r>
      <w:r>
        <w:rPr>
          <w:sz w:val="28"/>
          <w:szCs w:val="28"/>
          <w:lang w:val="uk-UA"/>
        </w:rPr>
        <w:t xml:space="preserve">роках установлено, що за два роки в цілому по області на виконання інвестиційних проектів на 80 досліджуваних об’єктах спрямовано 32,9 млн.грн., або 100 відсотків до плану. Із них субвенція з державного бюджету становить 15,2 млн. грн., або 46,4 відсотка від загальної суми інвестицій, кошти місцевих бюджетів – 4,6 млн. грн. (14 відсотків), інші джерела фінансування     (залучені кошти) – 13,0 млн. грн. (39,4 відсотка), кошти державного бюджету –            0,05 млн. грн. (0,2 відсотка).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На виконання бюджетної прогр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 житлово-комунальному господарств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2004 році бюджетам області  виділено субвенцію з державного бюджету в сумі 5,2 млн. грн. та профінансовано з місцевих бюджетів               0,3 млн. гривень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важаючи на те, що з державного бюджету були виділені значні суми коштів на вищезазначені цілі, забезпечити безперебійну роботу об’єктів комунальної власності та зменшити кількість об’єктів незавершеного будівництва не вдалося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Так, за два  роки з 80 досліджуваних об’єкт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вестицій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ект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ведено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експлуатацію</w:t>
      </w:r>
      <w:r>
        <w:rPr>
          <w:sz w:val="28"/>
          <w:szCs w:val="28"/>
        </w:rPr>
        <w:t xml:space="preserve"> 25</w:t>
      </w:r>
      <w:r>
        <w:rPr>
          <w:sz w:val="28"/>
          <w:szCs w:val="28"/>
          <w:lang w:val="uk-UA"/>
        </w:rPr>
        <w:t>, або 31,2 відсотка. Зокрема, збудовано 80,25 км газопроводів, одну школу на 198 учнівських місць, одну лікарню на 57 ліжко-місць, дві газових котельні шкіл, один музей та проведено газифікацію               6 сільських населених пунктів. Станом на 1 січня 2005 року не завершено        41 об’єк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удівництва і 14 реконструкцій. Їх кількість у порівнянні з             2002 роком збільшилась на 29 об’єкт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111,5 </w:t>
      </w:r>
      <w:r>
        <w:rPr>
          <w:sz w:val="28"/>
          <w:szCs w:val="28"/>
          <w:lang w:val="uk-UA"/>
        </w:rPr>
        <w:t>відсотк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32 аварійних об’єкт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сліджуваної Програми в 2004 році відремонтовано лише 3 (9,4 відсотка). Не завершено ремонтно-реставраційні роботи на 29 об’єктах</w:t>
      </w:r>
      <w:r>
        <w:rPr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зменшенні кількості випадків техногенних аварій в 2004 році в порівнянні з 2003 роком в аварійному стані перебувають більшість каналізаційних і водопровідних мереж області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Закону України „Про місцеві державні адміністрації”, з метою усунення негативних тенденцій та ефективного використання фінансових ресурсів: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Головам райдержадміністрацій, міським головам, головному управлінню економіки та управлінню капітального будівництва облдержадміністрації  розглянути результати аудиторського дослідження та пропозиції контрольно-ревізійного управління в області щодо їх упровадження з метою ефективного використання коштів, спрямованих на виконання заходів з упередження аварій і запобігання техногенним катастрофам у житлово-комунальному господарстві та інших аварійних об’єктах комунальної власності і на виконання інвестиційних проект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Головам райдержадміністрацій, міським (міст обласного значення) головам, начальникам головних управлінь промисловості та розвитку інфраструктури (П.Гоцалюк), економіки (В.Магера), управлінь капітального будівництва (І.Корчук), містобудування, архітектури та житлово-комунального господарства (Я.Сеник), освіти і науки (М.Попович), охорони здоров’я (І.Ващенюк) облдержадміністрац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Протягом І півріччя 2006 року провести суцільну інвентаризацію недобудованих інвестиційних об’єктів та проектно-кошторисної документації з метою визначення реального стану об’єктів і прийняття відносно них відповідного рішенн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При формуванні переліків будівництва об’єктів житлово-комунального господарства, газифікації, соціальної сфери враховувати в першу чергу необхідність завершення будівництва, розпочатого у минулих роках, будівництва об’єктів із високим ступенем будівельної готовності та соціально значимих об’єктів і будівництва об’єктів з підготовленою проектно-кошторисною документаціє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ідповідальність за цільове, ефективне використання коштів, якість виконаних робіт будівництва об’єктів соціальної сфери, газифікації, ремонтно-реставраційних роботах на аварійних об’єктах комунальної власності і житлово-комунального господарства покласти на управління капітального будівництва облдержадміністрації (І.Корчу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 Управлінню Державного казначейства в області (Н.Філіпчук)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илити  контроль за витрачанням коштів державного і місцевих бюджетів, спрямованих на аварійні об’єк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об’єк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вестув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 Контрольно-ревізійному управлінню в області (А.Омельчук) при проведенні ревізій і перевірок здійснювати контроль за правильним і цільовим використанням бюджетних коштів, спрямованих на аварійні об’єк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 та об’єк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вестування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 Контроль за виконанням цього розпорядження покласти на заступника голови облдержадміністрації В.Байцим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адміністрації</w:t>
        <w:tab/>
        <w:tab/>
        <w:tab/>
        <w:tab/>
        <w:t xml:space="preserve">      </w:t>
        <w:tab/>
        <w:t xml:space="preserve">                           В. БОНДАР</w:t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мельчук 46 10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8:00:00Z</dcterms:created>
  <dc:creator>KRU</dc:creator>
  <dc:description/>
  <dc:language>en-US</dc:language>
  <cp:lastModifiedBy>evtuh-ap</cp:lastModifiedBy>
  <cp:lastPrinted>2006-02-10T14:58:00Z</cp:lastPrinted>
  <dcterms:modified xsi:type="dcterms:W3CDTF">2006-02-14T12:43:00Z</dcterms:modified>
  <cp:revision>61</cp:revision>
  <dc:subject/>
  <dc:title> </dc:title>
</cp:coreProperties>
</file>