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53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b w:val="false"/>
                <w:lang w:val="uk-UA"/>
              </w:rPr>
              <w:t xml:space="preserve">    </w:t>
            </w:r>
            <w:r>
              <w:rPr>
                <w:b w:val="false"/>
              </w:rPr>
              <w:t>ЗАТВЕРДЖЕНО</w:t>
            </w:r>
          </w:p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розпорядженням голови</w:t>
            </w:r>
          </w:p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облдержадміністрації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від </w:t>
            </w:r>
            <w:r>
              <w:rPr>
                <w:sz w:val="28"/>
                <w:lang w:val="ru-RU"/>
              </w:rPr>
              <w:t>13</w:t>
            </w:r>
            <w:r>
              <w:rPr>
                <w:sz w:val="28"/>
              </w:rPr>
              <w:t xml:space="preserve"> лютого 2006 року № </w:t>
            </w:r>
            <w:r>
              <w:rPr>
                <w:sz w:val="28"/>
                <w:lang w:val="ru-RU"/>
              </w:rPr>
              <w:t>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  <w:t>ПЛАН</w:t>
      </w:r>
    </w:p>
    <w:p>
      <w:pPr>
        <w:pStyle w:val="Heading2"/>
        <w:ind w:firstLine="851"/>
        <w:rPr/>
      </w:pPr>
      <w:r>
        <w:rPr/>
        <w:t>проведення в області заходів у зв’язку з 60-ю річнице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мусового виселення етнічних українці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 території Польщі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 Продовжити роботу щодо виявлення  примусово виселених з території Польщі в 1944-1946, 1948, 1951 роках етнічних українців. Проаналізувати, скільком із них уже надано статус учасників війни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2"/>
              <w:jc w:val="left"/>
              <w:rPr/>
            </w:pPr>
            <w:r>
              <w:rPr/>
              <w:t>головне управління праці, соціальних питань та у справах захисту населення від наслідків Чорнобильської катастрофи облдержадміністрації, райдержадміністрації, виконкоми</w:t>
            </w:r>
          </w:p>
          <w:p>
            <w:pPr>
              <w:pStyle w:val="2"/>
              <w:jc w:val="left"/>
              <w:rPr/>
            </w:pPr>
            <w:r>
              <w:rPr/>
              <w:t xml:space="preserve">міських (міст обласного значення) ра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006 рі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57" w:right="-57" w:firstLine="624"/>
        <w:jc w:val="both"/>
        <w:rPr>
          <w:sz w:val="28"/>
        </w:rPr>
      </w:pPr>
      <w:r>
        <w:rPr>
          <w:sz w:val="28"/>
        </w:rPr>
        <w:t>2. Завершити підготовку та забезпечити видання: збірника українських пісень Холмщини та Підляшшя “Ти не згасла, зоре ясна”, матеріалів Міжнародної наукової конференції “Українці Холмщини і Підляшшя: історична доля, духовна та матеріальна культура впродовж віків”, “Літопис Волинського обласного ветеранського громадсько-культурного товариства “Холмщина”, книги “Холмському роду нема переводу”, збірника свідчень та документів про духовні й матеріальні втрати українців Холмщини під час воєн, депортацій, антиукраїнського терору та політичних репресій “Терновий вінок нашої долі”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правління з питань внутрішньої політики, зв’язків з громадськими організаціями та засобами масової інформації облдержадміністрації, обласне ветеранське громадсько-культурне товариство “Холмщина”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006 рік  </w:t>
            </w:r>
          </w:p>
        </w:tc>
      </w:tr>
    </w:tbl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/>
        <w:t xml:space="preserve">3.  Провести у Волинському державному університеті імені Лесі Українки ІІ Міжнародну наукову конференцію на тему: “Українці Холмщини і Підляшшя: історична доля, духовна і матеріальна культура впродовж віків” </w:t>
      </w:r>
    </w:p>
    <w:p>
      <w:pPr>
        <w:pStyle w:val="TextBodyIndent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олинський  державний  університет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імені Лесі Українк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жовтень 2006 року 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4. У вищих навчальних закладах області провести конкурс на кращу студентську роботу, присвячену висвітленню теми “Історична доля, духовна та матеріальна культура українців Холмщини та Підляшшя”</w:t>
      </w:r>
    </w:p>
    <w:p>
      <w:pPr>
        <w:pStyle w:val="TextBodyIndent"/>
        <w:jc w:val="left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правління освіти і наук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лдержадміністрації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006 рік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rPr/>
      </w:pPr>
      <w:r>
        <w:rPr/>
        <w:t>5. У загальноосвітніх навчальних закладах області провести низку вікторин, присвячених історичній долі та культурній спадщині Холмщини та Підляшшя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освіти і науки </w:t>
            </w:r>
          </w:p>
          <w:p>
            <w:pPr>
              <w:pStyle w:val="TextBody"/>
              <w:rPr/>
            </w:pPr>
            <w:r>
              <w:rPr/>
              <w:t>облдерж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06 рік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 xml:space="preserve">6. Поповнити і вдосконалити постійно діючу експозицію у Волинському краєзнавчому музеї, присвячену історичній долі, духовній та матеріальній культурі українців Холмщини та Підляшшя, відкрити аналогічні експозиції в історичних та краєзнавчих музеях населених пунктів області, де компактно проживають українці, яких було примусово виселено з території Польщі, та їх нащадки </w:t>
      </w:r>
    </w:p>
    <w:p>
      <w:pPr>
        <w:pStyle w:val="TextBodyIndent"/>
        <w:ind w:hanging="0"/>
        <w:jc w:val="left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правління культури і туризму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лдержадміністрації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06 рі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7. Провести в навчальних закладах області тематичні заходи (уроки, вечори, виставки, читацькі конференції, зустрічі з депортованими етнічними українцями, істориками, письменниками) з метою відродження і збереження історичної пам’яті, утвердження історичної правди, формування в молоді почуття патріотизму, негативного ставлення до тоталітаризму, насильства та порушень прав людини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"/>
              <w:rPr/>
            </w:pPr>
            <w:r>
              <w:rPr/>
              <w:t>управління освіти і науки, культури і туризму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006 рік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8. Провести обласний фестиваль-конкурс молодих нащадків депортованих українців зі своїх земель у Польщі імені родини Самохваленків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культури і туризму, освіти і науки облдержадміністрації, обласне ветеранське громадсько-культурне товариство “Холмщина” 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листопад 2006 року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9. Організувати виставку творів майстрів образотворчого мистецтва та виробів народних умільців – вихідців з українських етнічних земель на території нинішньої Польщі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 xml:space="preserve">управління культури і туризму </w:t>
            </w:r>
          </w:p>
          <w:p>
            <w:pPr>
              <w:pStyle w:val="TextBody"/>
              <w:rPr/>
            </w:pPr>
            <w:r>
              <w:rPr/>
              <w:t xml:space="preserve">облдержадміністрації, обласне ветеранське громадсько-культурне товариство “Холмщина” 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авень 2006 року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10. Організувати культурно-мистецький рейд по населених пунктах області за участю істориків, письменників – холмщан, хорового гурту товариства “Холмщина” з розповідями про історичну долю етнічних українців, примусово виселених 60 років тому зі своєї малої батьківщини, концертною програмою “Пісні незабутого краю”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культури і туризму </w:t>
            </w:r>
          </w:p>
          <w:p>
            <w:pPr>
              <w:pStyle w:val="TextBody"/>
              <w:rPr/>
            </w:pPr>
            <w:r>
              <w:rPr/>
              <w:t xml:space="preserve">облдержадміністрації,обласне ветеранське громадсько-культурне товариство “Холмщина”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006 рік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rPr/>
      </w:pPr>
      <w:r>
        <w:rPr/>
        <w:t xml:space="preserve">11. Сприяти обласному ветеранському громадсько-культурному товариству “Холмщина”, його регіональним відділенням в організації поїздок в отчий край з метою групових відвідин храмових свят, могил предків і рідних, інших святинь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з питань внутрішньої політики, зв’язків з громадськими організаціями та засобами масової інформації облдержадміністрації 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стійно  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12. Вирішити питання щодо  спорудження у м. Луцьку каплиці Холмської Богородиці, в якій встановити престол для копії Чудотворної Холмської ікони Божої Матері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Луцька міська рада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006 рік   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13. Звернутися до релігійних громад області з пропозицією щорічно проводити поминальні панахиди за жертвами воєн, депортацій, антиукраїнського терору та політичних репресій, яких зазнали етнічні українці Польщі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 xml:space="preserve">управління з питань внутрішньої політики, зв’язків з громадськими організаціями та засобами масової інформації облдержадміністрації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006 рік  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ind w:left="-57" w:right="-57" w:firstLine="777"/>
        <w:jc w:val="both"/>
        <w:rPr>
          <w:sz w:val="28"/>
        </w:rPr>
      </w:pPr>
      <w:r>
        <w:rPr>
          <w:sz w:val="28"/>
        </w:rPr>
        <w:t>14. Порушити клопотання перед Кабінетом Міністрів України про звільнення примусово виселених етнічних українців з території Польщі від сплати державного мита за отримання закордонних паспортів та активізувати переговорний процес з Республікою Польща щодо вирішення наступних питан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right="-57" w:firstLine="567"/>
        <w:jc w:val="both"/>
        <w:rPr>
          <w:sz w:val="28"/>
        </w:rPr>
      </w:pPr>
      <w:r>
        <w:rPr>
          <w:sz w:val="28"/>
        </w:rPr>
        <w:t>забезпечення державної охорони православних і греко-католицьких храмів, кладовищ, поховань етнічних українців, українських пам’яток історії та культури, що знаходяться на території  Республіки Польща, з метою їх збереженн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right="-57" w:firstLine="567"/>
        <w:jc w:val="both"/>
        <w:rPr>
          <w:sz w:val="28"/>
        </w:rPr>
      </w:pPr>
      <w:r>
        <w:rPr>
          <w:sz w:val="28"/>
        </w:rPr>
        <w:t>створення рівних умов для встановлення на територіях обох держав меморіальних знаків, пам’ятників загиблим етнічним українцям і поляка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right="-57" w:firstLine="567"/>
        <w:jc w:val="both"/>
        <w:rPr>
          <w:sz w:val="28"/>
        </w:rPr>
      </w:pPr>
      <w:r>
        <w:rPr>
          <w:sz w:val="28"/>
        </w:rPr>
        <w:t>облаштування православного кладовища колишнього українського села Сагринь, спаленого 10 березня 1944 року, встановлення і освячення на його місці монумента українсько-польського примирення у вигляді каплиці та Хреста з відповідним надписом та Божою заповіддю “Не вбивай”;</w:t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right="-57" w:firstLine="567"/>
        <w:jc w:val="both"/>
        <w:rPr>
          <w:sz w:val="28"/>
        </w:rPr>
      </w:pPr>
      <w:r>
        <w:rPr>
          <w:sz w:val="28"/>
        </w:rPr>
        <w:t>проведення в колишніх українських селах, зокрема в Бересті, Ласкові, Верешині, Шиховичах, Турковичах, Новосілках, Стрільцях, Модрині, Василеві, Смолигові, Моложеві, Вороновичах, Річиці, Гдешині, Мірчі, Городиславичах, Лісках та інших, знищених під час Другої світової війни й примусового виселення етнічних українців з території Польщі, спільних акцій скорботи, порозуміння та примирення (упорядкування кладовищ, поховань, установлення пам’ятних знаків, спільні богослужінн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right="-57" w:firstLine="567"/>
        <w:jc w:val="both"/>
        <w:rPr>
          <w:sz w:val="28"/>
        </w:rPr>
      </w:pPr>
      <w:r>
        <w:rPr>
          <w:sz w:val="28"/>
        </w:rPr>
        <w:t>спрощення процедури перетину українсько-польського кордону, в тому числі щодо вимог фінансової спроможності, примусово виселеними етнічними українцями та їх нащадками для відвідування колишніх місць проживання у Польщі, могил предків і рідних, храмових свят, роз’єднаних родин під час війни та депортації;</w:t>
      </w:r>
    </w:p>
    <w:p>
      <w:pPr>
        <w:pStyle w:val="3"/>
        <w:ind w:right="-57" w:firstLine="567"/>
        <w:rPr/>
      </w:pPr>
      <w:r>
        <w:rPr/>
        <w:t xml:space="preserve">- проведення на території Холмщини щорічних фестивалів української пісні та  музики “Холмська ватра” за участю примусово виселених українців, їх нащадків та поляків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 xml:space="preserve">управління з питань внутрішньої політики, зв’язків з громадськими організаціями та засобами масової інформації облдержадміністрації, обласне ветеранське громадсько-культурне товариство “Холмщина”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І квартал 2006 року  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15. Передбачати у межах реалізації місцевих програм соціального захисту населення на 2006 рік кошти для соціального захисту примусово виселених з території Польщі етнічних українців та фінансову підтримку їх громадським організаціям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2"/>
              <w:jc w:val="left"/>
              <w:rPr/>
            </w:pPr>
            <w:r>
              <w:rPr/>
              <w:t>головне управління праці, соціальних питань та у справах захисту населення від наслідків Чорнобильської катастрофи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006 рік   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 xml:space="preserve">16. Сприяти обласному ветеранському громадсько-культурному товариству “Холмщина” в утворенні його регіональних відділень, осередків у містах і районах області, забезпеченні належних умов для їх роботи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TextBody"/>
              <w:rPr/>
            </w:pPr>
            <w:r>
              <w:rPr/>
              <w:t>управління з питань внутрішньої політики, зв’язків з громадськими організаціями та засобами масової інформації облдержадміністрації, райдержадміністрації, виконкоми</w:t>
            </w:r>
          </w:p>
          <w:p>
            <w:pPr>
              <w:pStyle w:val="TextBody"/>
              <w:rPr/>
            </w:pPr>
            <w:r>
              <w:rPr/>
              <w:t xml:space="preserve">міських (міст обласного значення) рад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стійно   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17. У засобах масової інформації області забезпечити всебічне висвітлення заходів у зв’язку з 60-ю річницею примусового виселення етнічних українців з території Польщі, матеріалів про  їх історичну долю, цінності духовної та матеріальної культури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з питань внутрішньої політики,  зв’язків з громадськими організаціями та засобами масової інформації облдержадміністрації, обласна телерадіокомпанія, обласне ветеранське громадсько-культурне товариство “Холмщина”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006 рік    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18. У бібліотеках області провести перегляди літератури, організувати книжкові виставки, тематичні полиці “Через трагедію до відродження історичної справедливості”, “Українське питання в політиці Польщі.           1944-1946 роки”, “Депортація українців з Польщі та її соціально-економічні наслідки”, “Холмському роду – нема переводу” тощ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 xml:space="preserve">управління культури і туризму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ересень - листопад  2006 року  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9. Провести обстеження матеріально-побутових умов проживання сімей етнічних українців, виселених з території Польщі,  з метою виділення їм допомоги відповідно до обласної Програми соціального захисту на 2006-2007 роки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TextBody"/>
              <w:rPr/>
            </w:pPr>
            <w:r>
              <w:rPr/>
              <w:t>головне управління праці, соціальних питань та у справах захисту населення від наслідків Чорнобильської катастрофи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006 рік  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03"/>
        </w:tabs>
        <w:ind w:left="30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Цитата"/>
    <w:basedOn w:val="Normal"/>
    <w:qFormat/>
    <w:pPr>
      <w:ind w:left="-57" w:right="-57" w:firstLine="624"/>
      <w:jc w:val="both"/>
    </w:pPr>
    <w:rPr/>
  </w:style>
  <w:style w:type="paragraph" w:styleId="3">
    <w:name w:val="Основной текст 3"/>
    <w:basedOn w:val="Normal"/>
    <w:qFormat/>
    <w:pPr>
      <w:ind w:right="-57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3:00:00Z</dcterms:created>
  <dc:creator>Klumyk</dc:creator>
  <dc:description/>
  <dc:language>en-US</dc:language>
  <cp:lastModifiedBy>evtuh-ap</cp:lastModifiedBy>
  <cp:lastPrinted>2006-02-08T14:58:00Z</cp:lastPrinted>
  <dcterms:modified xsi:type="dcterms:W3CDTF">2006-02-13T07:10:00Z</dcterms:modified>
  <cp:revision>4</cp:revision>
  <dc:subject/>
  <dc:title>Затверджені</dc:title>
</cp:coreProperties>
</file>