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1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лютого 2006 року                     м. Луцьк                                          №</w:t>
      </w:r>
      <w:r>
        <w:rPr>
          <w:sz w:val="28"/>
          <w:szCs w:val="28"/>
        </w:rPr>
        <w:t xml:space="preserve">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акладів кіномережі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  виконання  пункту  15  доручення  Прем’єр-Міністра  України  від 7 квітня 2005 року № 14316/1/1-05 до постанови Верховної Ради України від 18 березня 2005 року № 249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„Про Рекомендації парламентських слухань „Національна кінематографія: стан, проблеми та шляхи їх вирішення”, з метою збереження та інвентаризації закладів кінопоказу в області:</w:t>
      </w:r>
    </w:p>
    <w:p>
      <w:pPr>
        <w:pStyle w:val="Heading"/>
        <w:ind w:left="720" w:hanging="0"/>
        <w:jc w:val="both"/>
        <w:rPr/>
      </w:pPr>
      <w:r>
        <w:rPr/>
        <w:t xml:space="preserve">1. Утворити   обласну   комісію  з  проведення    </w:t>
      </w:r>
      <w:r>
        <w:rPr>
          <w:szCs w:val="28"/>
        </w:rPr>
        <w:t xml:space="preserve">інвентаризації закладів </w:t>
      </w:r>
    </w:p>
    <w:p>
      <w:pPr>
        <w:pStyle w:val="Heading"/>
        <w:jc w:val="both"/>
        <w:rPr/>
      </w:pPr>
      <w:r>
        <w:rPr>
          <w:szCs w:val="28"/>
        </w:rPr>
        <w:t xml:space="preserve">кіномережі (далі – обласна комісія) – приватних або переданих в оренду </w:t>
      </w:r>
      <w:r>
        <w:rPr/>
        <w:t>та  затвердити її персональний склад (додається).</w:t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2. Обласній комісії узагальнити </w:t>
      </w:r>
      <w:r>
        <w:rPr/>
        <w:t>інформацію про інвентаризацію закладів кіномережі – приватних або переданих в оренду і її результат подати Міністерству культури і туризму України до 27 лютого 200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ам райдержадміністрацій, міським (міст</w:t>
      </w:r>
      <w:r>
        <w:rPr>
          <w:szCs w:val="28"/>
        </w:rPr>
        <w:t xml:space="preserve"> </w:t>
      </w:r>
      <w:r>
        <w:rPr>
          <w:sz w:val="28"/>
          <w:lang w:val="uk-UA"/>
        </w:rPr>
        <w:t>обласного значення</w:t>
      </w:r>
      <w:r>
        <w:rPr>
          <w:sz w:val="28"/>
        </w:rPr>
        <w:t xml:space="preserve">) </w:t>
      </w:r>
      <w:r>
        <w:rPr>
          <w:sz w:val="28"/>
          <w:lang w:val="uk-UA"/>
        </w:rPr>
        <w:t>головам:</w:t>
      </w:r>
    </w:p>
    <w:p>
      <w:pPr>
        <w:pStyle w:val="Heading"/>
        <w:ind w:firstLine="708"/>
        <w:jc w:val="both"/>
        <w:rPr/>
      </w:pPr>
      <w:r>
        <w:rPr>
          <w:szCs w:val="28"/>
        </w:rPr>
        <w:t>3.1. Створити відповідні районні (міські</w:t>
      </w:r>
      <w:r>
        <w:rPr/>
        <w:t>) комісії та забезпечити проведення інвентаризації відповідно до Порядку проведення інвентаризації закладів кіномережі – приватних або переданих в оренду, затвердженого наказом  Міністерства  культури і туризму України від 28 грудня 2005 року № 1089 (додається).</w:t>
      </w:r>
    </w:p>
    <w:p>
      <w:pPr>
        <w:pStyle w:val="Heading"/>
        <w:ind w:firstLine="708"/>
        <w:jc w:val="both"/>
        <w:rPr/>
      </w:pPr>
      <w:r>
        <w:rPr/>
        <w:t>3.2. Подати до 23 лютого 2006 року обласній комісії матеріали про проведення інвентаризації закладів кіномереж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Карп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</w:t>
        <w:tab/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юк 778 1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розпорядженням голови  </w:t>
      </w:r>
    </w:p>
    <w:p>
      <w:pPr>
        <w:pStyle w:val="Normal"/>
        <w:ind w:left="45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uk-UA"/>
        </w:rPr>
        <w:t xml:space="preserve">лютого 2006 року № </w:t>
      </w:r>
      <w:r>
        <w:rPr>
          <w:sz w:val="28"/>
          <w:szCs w:val="28"/>
        </w:rPr>
        <w:t>50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"/>
        <w:rPr/>
      </w:pPr>
      <w:r>
        <w:rPr/>
        <w:t xml:space="preserve">обласної  комісії  з  проведення   </w:t>
      </w:r>
      <w:r>
        <w:rPr>
          <w:szCs w:val="28"/>
        </w:rPr>
        <w:t>інвентаризації закладів кіномереж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ЮК                                    –  начальник управління культури і туриз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Леонтійович            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РАНЮК                                – заступник начальника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Степанівна                          статистики у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УК                                – заступник начальник управління культури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Юхимович                     туризму облдержадміністрації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УТІЙ                                     – перший заступник начальника регіональног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Петрович                         відділення Фонду державного майна України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по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ОДА                                  – директор обласного кіновідеомуз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Олександрович              підприєм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ЛУХА                                    – заступник директора облас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Михайлівна                     кіновідеомузичного підприєм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29:00Z</dcterms:created>
  <dc:creator>User</dc:creator>
  <dc:description/>
  <dc:language>en-US</dc:language>
  <cp:lastModifiedBy>evtuh-ap</cp:lastModifiedBy>
  <cp:lastPrinted>2006-02-10T11:19:00Z</cp:lastPrinted>
  <dcterms:modified xsi:type="dcterms:W3CDTF">2006-02-13T07:11:00Z</dcterms:modified>
  <cp:revision>5</cp:revision>
  <dc:subject/>
  <dc:title>від       лютого 2006 року                     м</dc:title>
</cp:coreProperties>
</file>