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val="uk-UA" w:eastAsia="uk-UA"/>
        </w:rPr>
      </w:pPr>
      <w:r>
        <w:rPr>
          <w:sz w:val="32"/>
          <w:szCs w:val="20"/>
          <w:lang w:val="uk-UA" w:eastAsia="uk-UA"/>
        </w:rPr>
      </w:r>
    </w:p>
    <w:p>
      <w:pPr>
        <w:pStyle w:val="Heading1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0</w:t>
      </w:r>
      <w:r>
        <w:rPr>
          <w:sz w:val="28"/>
          <w:lang w:val="uk-UA"/>
        </w:rPr>
        <w:t xml:space="preserve"> лютого 2006 року </w:t>
        <w:tab/>
        <w:t xml:space="preserve">        м. Луцьк    </w:t>
        <w:tab/>
        <w:tab/>
        <w:tab/>
        <w:tab/>
        <w:tab/>
        <w:t>№</w:t>
      </w:r>
      <w:r>
        <w:rPr>
          <w:sz w:val="28"/>
        </w:rPr>
        <w:t xml:space="preserve"> 48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 xml:space="preserve">Про внесення змін до складу комісії з конкурсного </w:t>
      </w:r>
    </w:p>
    <w:p>
      <w:pPr>
        <w:pStyle w:val="Heading2"/>
        <w:rPr/>
      </w:pPr>
      <w:r>
        <w:rPr/>
        <w:t>відбору проектів (програм) транскордон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івробітниц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both"/>
        <w:rPr/>
      </w:pPr>
      <w:r>
        <w:rPr/>
        <w:t xml:space="preserve">       </w:t>
      </w:r>
      <w:r>
        <w:rPr/>
        <w:t>1. У зв’язку із кадровими змінами у складі  структурних підрозділів облдержадміністрації внести зміни до складу комісії з конкурсного відбору проектів (програм) транскордонного співробітництва, затвердженого розпорядженням голови облдержадміністрації від 21 червня 2005 року № 174 “Про утворення комісії з конкурсного відбору проектів (програм) транскордонного співробітництва”, і затвердити її новий склад, що додаєтьс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2. Вважати таким, що втратив чинність, пункт 1 розпорядження   голови облдержадміністрації від 21 червня 2005 року № 174 “Про утворення складу комісії з конкурсного відбору проектів (програм) транскордонного співробітництва” у частині складу комісії. 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872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ind w:firstLine="87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7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7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7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евакова 778 126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60" w:leader="none"/>
      </w:tabs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60" w:leader="none"/>
      </w:tabs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27:00Z</dcterms:created>
  <dc:creator>VFB</dc:creator>
  <dc:description/>
  <dc:language>en-US</dc:language>
  <cp:lastModifiedBy>evtuh-ap</cp:lastModifiedBy>
  <dcterms:modified xsi:type="dcterms:W3CDTF">2006-02-10T07:40:00Z</dcterms:modified>
  <cp:revision>5</cp:revision>
  <dc:subject/>
  <dc:title/>
</cp:coreProperties>
</file>