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2"/>
        <w:rPr>
          <w:szCs w:val="24"/>
          <w:lang w:val="uk-UA"/>
        </w:rPr>
      </w:pPr>
      <w:r>
        <w:rPr>
          <w:szCs w:val="24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лютого  2006 року                  м. Луцьк                                                № </w:t>
      </w:r>
      <w:r>
        <w:rPr>
          <w:sz w:val="28"/>
          <w:szCs w:val="28"/>
        </w:rPr>
        <w:t>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реалі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регулятор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на 2006 рік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              18 січня 2006 року № 13-р «Про затвердження плану заходів щодо реалізації державної регуляторної політики на 2006 рік», з метою активізації та удосконалення регуляторних процесів та покращення регуляторного середовищ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щодо реалізації державної регуляторної політики в області на 2006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держадміністраціям, виконкомам міських (міст обласного значення) рад забезпечити виконання вищевказаного Плану заходів та щоквартально до 2 числа місяця, наступного за звітним періодом, інформувати облдержадміністрацію про їх викон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органам місцевого самоврядування розробити і здійснити заходи щодо реалізації державної регуляторної політики на      2006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управлінню економіки облдержадміністрації  відповідно до частини 3 статті 41 Закону України «Про місцеві державні адміністрації», згідно зі статтями 9 і 20 Закону України «Про засади державної регуляторної політики у сфері господарської діяльності» оприлюднити це розпорядження у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В. 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вевакова 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7:57:00Z</dcterms:created>
  <dc:creator>User</dc:creator>
  <dc:description/>
  <dc:language>en-US</dc:language>
  <cp:lastModifiedBy>evtuh-ap</cp:lastModifiedBy>
  <cp:lastPrinted>2006-01-31T08:20:00Z</cp:lastPrinted>
  <dcterms:modified xsi:type="dcterms:W3CDTF">2006-02-10T07:42:00Z</dcterms:modified>
  <cp:revision>16</cp:revision>
  <dc:subject/>
  <dc:title>Склад</dc:title>
</cp:coreProperties>
</file>