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лютого 2006 року № </w:t>
      </w:r>
      <w:r>
        <w:rPr>
          <w:sz w:val="28"/>
          <w:szCs w:val="28"/>
        </w:rPr>
        <w:t>47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реалізації державної регуляторної політики в області на 200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9"/>
        <w:gridCol w:w="93"/>
        <w:gridCol w:w="8146"/>
        <w:gridCol w:w="3591"/>
        <w:gridCol w:w="2663"/>
      </w:tblGrid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ість та узгодженість регуляторних актів у галузях (сферах) економ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ринципів державної регуляторної полі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 Під час розроблення проекту регуляторного акта та складання       аналізу впливу регуляторного акта розробникам регуляторних актів зосередити увагу щодо обов’язковості визначе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Оцінки прийнятних альтернативних способів досягнення цілей державного регулювання, у тому числі тих, що не передбачають безпосереднього державного регулювання господарських відносин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підрозділи центральних органів виконавчої влади, райдержадміністрації, виконкоми міських (міст обласного значення) рад, представництво Держпідприємництва України в області, громадські підприємницькі об’єднання (за згодою)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Механізмів і заходів щодо розв’язання проблем шляхом прийняття     регуляторного ак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підрозділи центральних органів виконавчої влади, райдержадміністрації, виконкоми міських (міст обласного значення) рад, представництво Держпідприємництва України в області, громадські підприємницькі об’єднання (за згодою)</w:t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Показників результативності регуляторного ак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 Заходів, за допомогою яких буде здійснюватися відстеження   результативності регуляторного акта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150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результативності регуляторних актів, оцінка 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ий контроль за їх провадження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 У процесі відстеження результативності регуляторних актів їх розробниками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підрозділи центральних органів виконавчої влади, райдержадміністрації, виконкоми міських (міст обласного значення) ра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Визначати регуляторні акти, стосовно яких надійшов термін здійснення базового та повторного відстеження їх результативності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8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Скласти план-графік здійснення заходів з відстеження результативності регуляторних актів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підрозділи центральних органів виконавчої влади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3. Звіти щодо базового та повторного відстеження результативності регуляторних актів подавати головному управлінню економіки облдержадміністрації щоквартально до 2 числа місяця, наступного за звітним періодом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 квіт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 серп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 жовт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 січня 2007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4. Активізувати співпрацю з громадськими колегіями, утвореними відповідно до розпорядження голови обласної державної адміністрації від 22 липня 2005 року № 210 «Про громадську колегію при голові обласної державної адміністрації», з питань реалізації державної регулятор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5. Готувати, оприлюднювати та подавати представництву Держпідприємництва в області звіти про відстеження результативності регуляторних а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8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 Організувати проведення семінарів-тренінгів для фахівців регуляторних органів з питань державної регуляторної політики, відстеження результативності регуляторних актів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цтво Держпідприємництва України в област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 державних підприємств, установ і організацій</w:t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50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сність, відкритість та прозорість регуляторної діяльно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  З метою виконання Закону України «Про засади державної регуляторної політики у сфері господарської діяльності» обов’язково оприлюднюват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Зміни до планів діяльності з підготовки проектів регуляторних а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Проекти регуляторних актів та результати аналізу їх регуляторного впли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підрозділи центральних органів виконавчої влади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 Звіти про відстеження результативності регуляторних актів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   Провести розширені засідання Координаційних рад з питань розвитку підприємництва за участю суб’єктів господарювання, їх об’єднань та науковців з питань реалізації державної регуляторної політики та пошуку ефективних форм співпраці між регуляторними органами та громадськ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о Держпідприємництва України в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і підприємницькі об’єдн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   Налагодити співпрацю з питань реалізації державної регуляторної політики між облдержадміністрацією, органами місцевого самоврядування та суб’єктами господарю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   Надавати суб’єктам господарювання консультативну допомогу з питань реалізації державної регуляторної полі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о Держпідприємництва України в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   Започаткувати проведення соціологічних досліджень із залученням громадськості при відстеженні результативності регуляторних акті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підрозділи центральних органів виконавчої влади, райдержадміністрації, виконкоми міських (міст обласного значення) рад, представництво Держпідприємництва України в області, громадські підприємницькі об’єдн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   Затвердити та оприлюднити план діяльності з підготовки проектів регуляторних актів на 2007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кадрового потенціалу державної служб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оможного забезпечувати регуляторну діяльн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 Включити до програми діяльності обласного Центру        перепідготовки    та підвищення кваліфікації працівників органів державної влади, органів місцевого самоврядування, державних підприємств, установ і організацій курс лекцій з питань державної регуляторної політики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Центр перепідготовки та підвищення кваліфікації працівників органів державної влади, органів місцевого самоврядування,  державних підприємств, установ і організа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-березень</w:t>
            </w:r>
          </w:p>
        </w:tc>
      </w:tr>
      <w:tr>
        <w:trPr/>
        <w:tc>
          <w:tcPr>
            <w:tcW w:w="150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будова інституційних структур для забезпечення реал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регуляторної полі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 Питання регуляторної діяльності включити до планів роботи  обласної та районних (міських) координаційних рад з питань розвитку підприєм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 Розмістити на веб-сайті органу виконавчої влади номери телефонів, телефаксів працівників структурних підрозділів органів виконавчої влади, які уповноважені реалізувати державну регуляторну політи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8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 Сформувати на веб-сторінці головного управління економіки облдержадміністрації розділ «Регуляторна політика» з розміщенням інформації щодо звітів про відстеження результативності регуляторних а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о Держпідприємництва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 Здійснювати спільно з Інститутом аналізу державної та регіональної політики (м. Луцьк) проведення моніторингу регуляторного середовищ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представництво Держпідприємництва України в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 аналізу державної та регіональної політики  (м. Луць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50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інформаційного забезпечення регуляторної діяльно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94" w:type="dxa"/>
            <w:gridSpan w:val="4"/>
            <w:tcBorders/>
          </w:tcPr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 Опрацювати можливість запровадження на веб-сайті «Економіка Волині» рубрики для інтерактивного спілкування з питань вивчення впливу регуляторних актів на сфери господарської діяльності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о Держпідприємництва України в області</w:t>
            </w:r>
          </w:p>
        </w:tc>
        <w:tc>
          <w:tcPr>
            <w:tcW w:w="26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півріччя</w:t>
            </w:r>
          </w:p>
        </w:tc>
      </w:tr>
      <w:tr>
        <w:trPr/>
        <w:tc>
          <w:tcPr>
            <w:tcW w:w="8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40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 Вирішити питання щодо створення на веб-сайтах райдержадміністрацій, виконкомів міських (міст обласного значення) рад Реєстрів власних регуляторних актів з наведенням інформації про терміни відстеження результативності регуляторних а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58:00Z</dcterms:created>
  <dc:creator>User</dc:creator>
  <dc:description/>
  <dc:language>en-US</dc:language>
  <cp:lastModifiedBy>evtuh-ap</cp:lastModifiedBy>
  <cp:lastPrinted>2006-02-07T12:23:00Z</cp:lastPrinted>
  <dcterms:modified xsi:type="dcterms:W3CDTF">2006-02-10T07:41:00Z</dcterms:modified>
  <cp:revision>97</cp:revision>
  <dc:subject/>
  <dc:title>ЗАТВЕРДЖЕНО</dc:title>
</cp:coreProperties>
</file>