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05" w:hanging="0"/>
        <w:jc w:val="both"/>
        <w:rPr/>
      </w:pPr>
      <w:r>
        <w:rPr>
          <w:szCs w:val="28"/>
        </w:rPr>
        <w:t xml:space="preserve">До підпункту 7.2 пункту 7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ДАНІ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щодо утворення та стану кадрового забезпечення сектору контролю апарату </w:t>
        <w:br/>
        <w:t>___________ районної державної адміністрації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таном на 30 березня 2007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531"/>
        <w:gridCol w:w="1486"/>
        <w:gridCol w:w="984"/>
        <w:gridCol w:w="844"/>
        <w:gridCol w:w="895"/>
        <w:gridCol w:w="800"/>
        <w:gridCol w:w="794"/>
        <w:gridCol w:w="858"/>
        <w:gridCol w:w="857"/>
        <w:gridCol w:w="774"/>
        <w:gridCol w:w="2996"/>
      </w:tblGrid>
      <w:tr>
        <w:trPr>
          <w:trHeight w:val="555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Сектор контролю апарату </w:t>
            </w:r>
            <w:r>
              <w:rPr>
                <w:bCs/>
                <w:lang w:val="uk-UA"/>
              </w:rPr>
              <w:t xml:space="preserve">районної </w:t>
            </w:r>
            <w:r>
              <w:rPr>
                <w:iCs/>
                <w:lang w:val="uk-UA"/>
              </w:rPr>
              <w:t>державної адміністрації утворено  (дата,                                   № розпорядження)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Положення про сектор контролю апарату </w:t>
            </w:r>
            <w:r>
              <w:rPr>
                <w:bCs/>
                <w:lang w:val="uk-UA"/>
              </w:rPr>
              <w:t xml:space="preserve">районної </w:t>
            </w:r>
            <w:r>
              <w:rPr>
                <w:iCs/>
                <w:lang w:val="uk-UA"/>
              </w:rPr>
              <w:t xml:space="preserve">державної адміністрації </w:t>
              <w:br/>
              <w:t xml:space="preserve">затверджено  </w:t>
              <w:br/>
              <w:t>(із змінами; в редакції; дата, № розпорядження)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Підпорядкованість                   (кому;  </w:t>
              <w:br/>
              <w:t>дата, № розпорядженн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Штат-на </w:t>
              <w:br/>
              <w:t>чисель-ніст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Фактична </w:t>
              <w:br/>
              <w:t>чисель-ніст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Кількість вакансій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Строк роботи працівників у </w:t>
              <w:br/>
              <w:t xml:space="preserve">відділі/секторі контролю 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Контактні телефони, факси, електронні </w:t>
              <w:br/>
              <w:t xml:space="preserve">адреси  </w:t>
              <w:br/>
              <w:t>секторів контролю</w:t>
            </w:r>
          </w:p>
        </w:tc>
      </w:tr>
      <w:tr>
        <w:trPr>
          <w:trHeight w:val="1485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менше року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-3 рок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 -5 рокі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-10 років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більше 10 років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разок</w:t>
            </w:r>
            <w:r>
              <w:rPr>
                <w:bCs/>
                <w:lang w:val="uk-UA"/>
              </w:rPr>
              <w:t>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  <w:t>Приклад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uk-UA"/>
              </w:rPr>
            </w:pPr>
            <w:r>
              <w:rPr>
                <w:bCs/>
                <w:i/>
                <w:lang w:val="uk-UA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Сектор </w:t>
              <w:br/>
              <w:t xml:space="preserve">контролю </w:t>
              <w:br/>
              <w:t xml:space="preserve">апарату </w:t>
              <w:br/>
              <w:t xml:space="preserve">Волинської </w:t>
              <w:br/>
              <w:t xml:space="preserve">облдержадміністрації </w:t>
              <w:br/>
              <w:t>(04.07.05 № 186)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затверджено </w:t>
              <w:br/>
              <w:t xml:space="preserve">розпорядженням </w:t>
              <w:br/>
              <w:t>голови облдержадміністрації від 19.09.05 №3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Голові ОДА та </w:t>
              <w:br/>
              <w:t>керівнику апарату ОДА (19.09.05 №304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лефони: 8-0332-778-151, </w:t>
              <w:br/>
              <w:t xml:space="preserve">8-0332-778-176,  </w:t>
              <w:br/>
              <w:t xml:space="preserve">факс: 8-0332-778-100,  </w:t>
              <w:br/>
              <w:t>e-mail: kontrol@voladm.gov.ua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"/>
        <w:ind w:left="8505" w:hanging="0"/>
        <w:jc w:val="both"/>
        <w:rPr/>
      </w:pPr>
      <w:r>
        <w:rPr>
          <w:szCs w:val="28"/>
        </w:rPr>
        <w:t xml:space="preserve">До підпункту 7.2 пункту 7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ПИСОК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працівників сектору контролю апарату ___________ районної державної адміністрації</w:t>
      </w:r>
    </w:p>
    <w:p>
      <w:pPr>
        <w:pStyle w:val="Normal"/>
        <w:jc w:val="right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таном на 30 березня 2007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88"/>
        <w:gridCol w:w="1464"/>
        <w:gridCol w:w="913"/>
        <w:gridCol w:w="819"/>
        <w:gridCol w:w="763"/>
        <w:gridCol w:w="762"/>
        <w:gridCol w:w="861"/>
        <w:gridCol w:w="2318"/>
        <w:gridCol w:w="1161"/>
        <w:gridCol w:w="800"/>
        <w:gridCol w:w="936"/>
        <w:gridCol w:w="984"/>
        <w:gridCol w:w="1278"/>
      </w:tblGrid>
      <w:tr>
        <w:trPr>
          <w:trHeight w:val="495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Назва </w:t>
              <w:br/>
              <w:t>підрозділу контролю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сад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Прізвище, ім'я, </w:t>
              <w:br/>
              <w:t xml:space="preserve">по батькові;                                          дата </w:t>
              <w:br/>
              <w:t>народження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Строк роботи у відділі/секторі </w:t>
              <w:br/>
              <w:t>контролю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Освіта (повна назва навчального закладу, рік закінчення, спеціальність за дипломом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Підвищення кваліфікації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нг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Стаж держав-ної служби, років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Телефони:</w:t>
            </w:r>
          </w:p>
        </w:tc>
      </w:tr>
      <w:tr>
        <w:trPr>
          <w:trHeight w:val="795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менше рок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-3 ро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3-5 ро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5-10 років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більше 10 років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службовий (код, №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>домашній (код, №)</w:t>
            </w:r>
          </w:p>
        </w:tc>
      </w:tr>
      <w:tr>
        <w:trPr>
          <w:trHeight w:val="30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4</w:t>
            </w:r>
          </w:p>
        </w:tc>
      </w:tr>
      <w:tr>
        <w:trPr>
          <w:trHeight w:val="37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разок: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40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ектор </w:t>
              <w:br/>
              <w:t xml:space="preserve">контролю апарату </w:t>
              <w:br/>
              <w:t xml:space="preserve">Волинської обласної </w:t>
              <w:br/>
              <w:t>державної адміністра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вач сектор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асюк </w:t>
              <w:br/>
              <w:t xml:space="preserve">Віктор </w:t>
              <w:br/>
              <w:t>Юрійович, 26.12.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ща, ВДУ імені Лесі Українки у 1999 році, прикладна соціологія, Національна Академія державного управління при Президентові України у 2004 році, державне управлінн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0332-778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03322-36622</w:t>
            </w:r>
          </w:p>
        </w:tc>
      </w:tr>
      <w:tr>
        <w:trPr>
          <w:trHeight w:val="102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Ганіговська-Слюсар </w:t>
              <w:br/>
              <w:t xml:space="preserve">Діана </w:t>
              <w:br/>
              <w:t>Валентинівна,</w:t>
              <w:br/>
              <w:t>27.02.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ща, Волинський державний університет ім. Лесі Українки у 2004 році, соціологі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0332-7781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03322-53857</w:t>
            </w:r>
          </w:p>
        </w:tc>
      </w:tr>
      <w:tr>
        <w:trPr>
          <w:trHeight w:val="1530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шинський Мирослав Едуардович, 20.05.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ща, Львівський ордена Леніна політехнічний інститут імені Ленінського комсомолу, 1981, радіотехні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0332-7781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-03322-42797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  <w:r>
        <w:br w:type="page"/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Heading"/>
        <w:ind w:left="8505" w:hanging="0"/>
        <w:jc w:val="both"/>
        <w:rPr/>
      </w:pPr>
      <w:bookmarkStart w:id="0" w:name="RANGE!A1%3AK14"/>
      <w:bookmarkEnd w:id="0"/>
      <w:r>
        <w:rPr>
          <w:szCs w:val="28"/>
        </w:rPr>
        <w:t xml:space="preserve">До підпункту 7.2 пункту 7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 xml:space="preserve">29 </w:t>
      </w:r>
      <w:r>
        <w:rPr>
          <w:szCs w:val="28"/>
        </w:rPr>
        <w:t>грудня 2006 року №</w:t>
      </w:r>
      <w:r>
        <w:rPr>
          <w:szCs w:val="28"/>
          <w:lang w:val="ru-RU"/>
        </w:rPr>
        <w:t xml:space="preserve"> 466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Cs/>
          <w:lang w:val="uk-UA"/>
        </w:rPr>
        <w:t>щодо стану забезпечення комп'ютерною технікою, програмними продуктами та інтернет-послугами сектору контролю апарату ________________районної державної адміністрації</w:t>
      </w:r>
    </w:p>
    <w:p>
      <w:pPr>
        <w:pStyle w:val="Normal"/>
        <w:jc w:val="right"/>
        <w:rPr/>
      </w:pPr>
      <w:r>
        <w:rPr>
          <w:lang w:val="uk-UA"/>
        </w:rPr>
        <w:t>Станом на 30 березня 2007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069"/>
        <w:gridCol w:w="1149"/>
        <w:gridCol w:w="1151"/>
        <w:gridCol w:w="1065"/>
        <w:gridCol w:w="1016"/>
        <w:gridCol w:w="1786"/>
        <w:gridCol w:w="1285"/>
        <w:gridCol w:w="1625"/>
        <w:gridCol w:w="1285"/>
        <w:gridCol w:w="1129"/>
      </w:tblGrid>
      <w:tr>
        <w:trPr>
          <w:trHeight w:val="106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ПК, </w:t>
              <w:br/>
              <w:t xml:space="preserve">їх тип, рік випуску; </w:t>
            </w:r>
            <w:r>
              <w:rPr>
                <w:bCs/>
                <w:lang w:val="uk-UA"/>
              </w:rPr>
              <w:t xml:space="preserve">підрозділ </w:t>
              <w:br/>
              <w:t>апарату-користувач комп'ютера (за ким закріплено ПК)*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грамне забезпечення,</w:t>
              <w:br/>
              <w:t>з якого року використовуєтьс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безпечення ПК, яким користується сектор контролю апарату послугами: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явність локальної мережі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жливість інтегрування до ЄІАС СКМУ       (так, ні)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нансування комп'ютеризації </w:t>
              <w:br/>
              <w:t>сектора контролю**</w:t>
            </w:r>
          </w:p>
        </w:tc>
      </w:tr>
      <w:tr>
        <w:trPr>
          <w:trHeight w:val="255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лектронної пошти (так, ні)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тернету (так, ні)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секторі контролю (є, немає)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РДА (є, немає)</w:t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6 рік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7 рік</w:t>
            </w:r>
          </w:p>
        </w:tc>
      </w:tr>
      <w:tr>
        <w:trPr>
          <w:trHeight w:val="887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ілено кошті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ристано коштів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д-бачено кошті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ористано коштів</w:t>
            </w:r>
          </w:p>
        </w:tc>
      </w:tr>
      <w:tr>
        <w:trPr>
          <w:trHeight w:val="25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>Примітки:</w:t>
      </w:r>
      <w:r>
        <w:rPr>
          <w:lang w:val="uk-UA"/>
        </w:rPr>
        <w:t xml:space="preserve"> </w:t>
        <w:br/>
      </w:r>
      <w:r>
        <w:rPr>
          <w:bCs/>
          <w:lang w:val="uk-UA"/>
        </w:rPr>
        <w:t>*</w:t>
      </w:r>
      <w:r>
        <w:rPr>
          <w:lang w:val="uk-UA"/>
        </w:rPr>
        <w:t xml:space="preserve"> Необхідно включити інформацію про те, який підрозділ апарату є користувачем(-чами) комп'ютера (наприклад, користуватися ПК можуть і загальний відділ, і сектор контролю, і відділ організаційно-кадрової роботи тощо), а в дужках зазначити, за яким підрозділом апарату чи працівником якого підрозділу апарату цей ПК закріплено (наприклад, суто за загальним відділом). </w:t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>** Надати роз'яснення щодо конкретного використання виділених коштів на 2006, 2007 роки (придбання ПК, сервера, програмного забезпечення, прокладання локальної мережі, монтажні роботи тощо).</w:t>
      </w:r>
    </w:p>
    <w:p>
      <w:pPr>
        <w:pStyle w:val="Normal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Зраз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069"/>
        <w:gridCol w:w="1149"/>
        <w:gridCol w:w="1151"/>
        <w:gridCol w:w="1065"/>
        <w:gridCol w:w="1016"/>
        <w:gridCol w:w="1786"/>
        <w:gridCol w:w="1285"/>
        <w:gridCol w:w="1625"/>
        <w:gridCol w:w="1285"/>
        <w:gridCol w:w="1129"/>
      </w:tblGrid>
      <w:tr>
        <w:trPr>
          <w:trHeight w:val="287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1 ПК (процесор - Celeron 2.4 GHz, HDD 40 Gb, ОЗУ 256 Mb), 2004 року випуску;</w:t>
              <w:br/>
              <w:t xml:space="preserve"> </w:t>
              <w:br/>
              <w:t>загальний відділ, сектор контролю апарату РДА (загальний відділ апарату РДА)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Windows XP Professional,  </w:t>
              <w:br/>
              <w:t xml:space="preserve">Office 2000, ЛІГА:ЗАКОН Юрист+Регіональне законодавство v7.7.1,   </w:t>
              <w:br/>
              <w:t xml:space="preserve">Optima Workflow,  </w:t>
              <w:br/>
              <w:t>з 2004 року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є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є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8045 грн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8045 грн. (на придбання ПК та ліцензійного програмного забезпечення)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0000 грн.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2500 грн. (на придбання ПК)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567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2:00Z</dcterms:created>
  <dc:creator>Victor</dc:creator>
  <dc:description/>
  <cp:keywords/>
  <dc:language>en-US</dc:language>
  <cp:lastModifiedBy>Zagal</cp:lastModifiedBy>
  <cp:lastPrinted>2007-01-10T15:01:00Z</cp:lastPrinted>
  <dcterms:modified xsi:type="dcterms:W3CDTF">2007-01-24T09:22:00Z</dcterms:modified>
  <cp:revision>2</cp:revision>
  <dc:subject/>
  <dc:title>Форма 7</dc:title>
</cp:coreProperties>
</file>