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 xml:space="preserve"> 29</w:t>
      </w:r>
      <w:r>
        <w:rPr/>
        <w:t xml:space="preserve"> </w:t>
      </w:r>
      <w:r>
        <w:rPr>
          <w:lang w:val="uk-UA"/>
        </w:rPr>
        <w:t xml:space="preserve">грудня 2006 року         </w:t>
        <w:tab/>
        <w:tab/>
        <w:t xml:space="preserve">      м.</w:t>
      </w:r>
      <w:r>
        <w:rPr/>
        <w:t xml:space="preserve"> </w:t>
      </w:r>
      <w:r>
        <w:rPr>
          <w:lang w:val="uk-UA"/>
        </w:rPr>
        <w:t>Луцьк                                      №</w:t>
      </w:r>
      <w:r>
        <w:rPr/>
        <w:t xml:space="preserve"> </w:t>
      </w:r>
      <w:r>
        <w:rPr>
          <w:lang w:val="uk-UA"/>
        </w:rPr>
        <w:t xml:space="preserve">464  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 проект Комплексної програми енергозбере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олинської області на 2007 – 2010 роки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ab/>
        <w:t>Відповідно до вимог Закону України „Про енергозбереження”, на виконання Указу Президента України від 27 грудня 2005 року № 1863/2005 „Про рішення Ради національної безпеки і оборони України від 9 грудня       2005 року „Про стан енергетичної безпеки України та основні засади державної політики у сфері її забезпечення”, положень Енергетичної стратегії України на період до 2030 року, з метою забезпечення енергозберігаючої моделі розвитку області, підвищення ефективності використання паливно-енергетичних ресурсів суб’єктами господарювання і населенням регіону, повного використання наявного потенціалу енергозбереження, відповідно до пріоритетних напрямків роботи облдержадміністрації, враховуючи рішення  колегії обласної державної адміністрації від 21 грудня 2006 року № 10/3 „Про проект Комплексної програми енергозбереження Волинської області на 2007 – 2010 роки”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Схвалити проект Комплексної програми енергозбереження Волинської області на 2007 – 2010 роки (далі – Програма) та  затвердити Заходи щодо забезпечення  виконання Програми  (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2. Головному управлінню промисловості та розвитку інфраструктури облдержадміністрації (М.Кучеренко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Відповідно до частини першої пункту 16 статті 43 Закону України „Про місцеве самоврядування в Україні” проект Програми подати у грудні 2006 року для затвердження на сесії облас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2. Погодити проект Програми в Національному агентстві України з питань забезпечення ефективного використання енергетичних ресурсів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3. Розробити та подати у першому півріччі 2007 року на розгляд обласної ради для затвердження пропозиції щодо утворення енергосервісної компанії як суб’єкта обласної комунальної власн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4. Спільно з територіальним управлінням державної інспекції з енергозбереження по області (М.Дорощук) забезпечити систематичне проведення  комплексних перевірок стану роботи з виконання передбачених Програмою заходів з енергозбереження  в районах і містах обласного значення   на суб’єктах господарського комплек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 результати роботи інформувати  облдержадміністрацію щокварталу, починаючи з квітня 2007 року.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Головному управлінню економіки облдержадміністрації (Л.Івевакова) при розробленні показників інвестиційного розділу Програми економічного і соціального розвитку області на 2007 рік і наступні роки передбачити включення до неї проектів, у тому числі інноваційних, спрямованих на розв’язання проблем енергозбереження, а під час розподілу субвенцій і фінансових ресурсів місцевих бюджетів планувати пріоритетне виділення коштів на фінансування зазначених проект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Головам райдержадміністрацій, міським (міст обласного значення) головам, керівникам структурних підрозділів облдержадміністрації, у підпорядкуванні яких знаходяться заклади бюджетної  сфери (головним розпорядникам коштів обласного бюджету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1. Розробити та  затвердити районні (міські) та структурних підрозділів облдержадміністрації комплексні програми з енергозбереження з урахуванням положень Програми та положень Енергетичної стратегії України на період до 2030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значені програми подати до 31 березня 2007 року головному управлінню промисловості та розвитку інфраструктури облдержадміністрації електронною поштою на адресу</w:t>
      </w:r>
      <w:r>
        <w:rPr>
          <w:b/>
          <w:lang w:val="uk-UA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-US"/>
          </w:rPr>
          <w:t>uprpetz</w:t>
        </w:r>
        <w:r>
          <w:rPr>
            <w:rStyle w:val="InternetLink"/>
            <w:color w:val="000000"/>
            <w:u w:val="none"/>
            <w:lang w:val="uk-UA"/>
          </w:rPr>
          <w:t>_</w:t>
        </w:r>
        <w:r>
          <w:rPr>
            <w:rStyle w:val="InternetLink"/>
            <w:color w:val="000000"/>
            <w:u w:val="none"/>
            <w:lang w:val="en-US"/>
          </w:rPr>
          <w:t>volyn</w:t>
        </w:r>
        <w:r>
          <w:rPr>
            <w:rStyle w:val="InternetLink"/>
            <w:color w:val="000000"/>
            <w:u w:val="none"/>
            <w:lang w:val="uk-UA"/>
          </w:rPr>
          <w:t>@</w:t>
        </w:r>
        <w:r>
          <w:rPr>
            <w:rStyle w:val="InternetLink"/>
            <w:color w:val="000000"/>
            <w:u w:val="none"/>
            <w:lang w:val="en-US"/>
          </w:rPr>
          <w:t>itt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  <w:lang w:val="uk-UA"/>
          </w:rPr>
          <w:t>.ua</w:t>
        </w:r>
      </w:hyperlink>
      <w:r>
        <w:rPr>
          <w:lang w:val="uk-UA"/>
        </w:rPr>
        <w:t xml:space="preserve"> ,</w:t>
      </w:r>
      <w:r>
        <w:rPr>
          <w:b/>
          <w:lang w:val="uk-UA"/>
        </w:rPr>
        <w:t xml:space="preserve"> </w:t>
      </w:r>
      <w:r>
        <w:rPr>
          <w:lang w:val="uk-UA"/>
        </w:rPr>
        <w:t>а на паперових носіях - після уточнення та погодження зазначеним головним управління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2. Щокварталу інформувати головне управління промисловості та розвитку інфраструктури облдержадміністрації про хід та стан виконання комплексної програми з енергозбереження  району (міста) та управлінь  на паперових носіях та електронною поштою на адресу</w:t>
      </w:r>
      <w:r>
        <w:rPr>
          <w:b/>
          <w:lang w:val="uk-UA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en-US"/>
          </w:rPr>
          <w:t>uprpetz</w:t>
        </w:r>
        <w:r>
          <w:rPr>
            <w:rStyle w:val="InternetLink"/>
            <w:color w:val="000000"/>
            <w:u w:val="none"/>
            <w:lang w:val="uk-UA"/>
          </w:rPr>
          <w:t>_</w:t>
        </w:r>
        <w:r>
          <w:rPr>
            <w:rStyle w:val="InternetLink"/>
            <w:color w:val="000000"/>
            <w:u w:val="none"/>
            <w:lang w:val="en-US"/>
          </w:rPr>
          <w:t>volyn</w:t>
        </w:r>
        <w:r>
          <w:rPr>
            <w:rStyle w:val="InternetLink"/>
            <w:color w:val="000000"/>
            <w:u w:val="none"/>
            <w:lang w:val="uk-UA"/>
          </w:rPr>
          <w:t>@</w:t>
        </w:r>
        <w:r>
          <w:rPr>
            <w:rStyle w:val="InternetLink"/>
            <w:color w:val="000000"/>
            <w:u w:val="none"/>
            <w:lang w:val="en-US"/>
          </w:rPr>
          <w:t>itt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  <w:lang w:val="uk-UA"/>
          </w:rPr>
          <w:t>.ua</w:t>
        </w:r>
      </w:hyperlink>
      <w:r>
        <w:rPr>
          <w:b/>
          <w:lang w:val="uk-UA"/>
        </w:rPr>
        <w:t xml:space="preserve"> </w:t>
      </w:r>
      <w:r>
        <w:rPr>
          <w:lang w:val="uk-UA"/>
        </w:rPr>
        <w:t xml:space="preserve"> до 5 числа місяця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наступного за звітним періодом, за встановленою формою звіт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 Керівникам підприємств, організацій обласного підпорядкування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1. Переглянути власні програми з енергозбереження (плани організаційно-технічних заходів з енергозбереження), включивши до них заходи, які забезпечують економію паливно-енергетичних ресурсів відповідно до основних напрямків Програм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2. Щокварталу інформувати головне управління промисловості та розвитку інфраструктури облдержадміністрації щодо стану виконання власних комплексних програм з енергозбереження (планів організаційно-технічних заходів) на паперових носіях та електронною поштою на адресу</w:t>
      </w:r>
      <w:r>
        <w:rPr>
          <w:b/>
          <w:lang w:val="uk-UA"/>
        </w:rPr>
        <w:t xml:space="preserve"> </w:t>
      </w:r>
      <w:hyperlink r:id="rId5">
        <w:r>
          <w:rPr>
            <w:rStyle w:val="InternetLink"/>
            <w:color w:val="000000"/>
            <w:u w:val="none"/>
            <w:lang w:val="en-US"/>
          </w:rPr>
          <w:t>uprpetz</w:t>
        </w:r>
        <w:r>
          <w:rPr>
            <w:rStyle w:val="InternetLink"/>
            <w:color w:val="000000"/>
            <w:u w:val="none"/>
            <w:lang w:val="uk-UA"/>
          </w:rPr>
          <w:t>_</w:t>
        </w:r>
        <w:r>
          <w:rPr>
            <w:rStyle w:val="InternetLink"/>
            <w:color w:val="000000"/>
            <w:u w:val="none"/>
            <w:lang w:val="en-US"/>
          </w:rPr>
          <w:t>volyn</w:t>
        </w:r>
        <w:r>
          <w:rPr>
            <w:rStyle w:val="InternetLink"/>
            <w:color w:val="000000"/>
            <w:u w:val="none"/>
            <w:lang w:val="uk-UA"/>
          </w:rPr>
          <w:t>@</w:t>
        </w:r>
        <w:r>
          <w:rPr>
            <w:rStyle w:val="InternetLink"/>
            <w:color w:val="000000"/>
            <w:u w:val="none"/>
            <w:lang w:val="en-US"/>
          </w:rPr>
          <w:t>itt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  <w:lang w:val="uk-UA"/>
          </w:rPr>
          <w:t>.ua</w:t>
        </w:r>
      </w:hyperlink>
      <w:r>
        <w:rPr>
          <w:b/>
          <w:lang w:val="uk-UA"/>
        </w:rPr>
        <w:t xml:space="preserve"> </w:t>
      </w:r>
      <w:r>
        <w:rPr>
          <w:lang w:val="uk-UA"/>
        </w:rPr>
        <w:t>до 5 числа місяця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наступного за звітним періодом, за встановленою формою звіт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Головам райдержадміністрацій, міським (міст обласного значення) головам, керівникам структурних підрозділів облдержадміністрації, у підпорядкуванні яких знаходяться заклади бюджетної  сфери, при формуванні проектів програм соціального і економічного розвитку на 2007 рік і наступні (до 2010) роки спрямувати на реалізацію енергозберігаючих заходів і проектів кошти в обсязі не менше 25 відсотків вартості середньорічного обсягу енергоспоживання    та    забезпечити    скорочення    використання    паливно-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нергетичних ресурсів не менше, ніж на 5 відсотків, і досягнути у 2010 році зменшення енергоспоживання підпорядкованих установ і організацій на            25 відсотків порівняно з 2006 роком.</w:t>
      </w:r>
    </w:p>
    <w:p>
      <w:pPr>
        <w:pStyle w:val="Normal"/>
        <w:jc w:val="both"/>
        <w:rPr/>
      </w:pPr>
      <w:r>
        <w:rPr>
          <w:lang w:val="uk-UA"/>
        </w:rPr>
        <w:tab/>
        <w:t>7.  Контроль за виконанням</w:t>
      </w:r>
      <w:r>
        <w:rPr>
          <w:b/>
          <w:lang w:val="uk-UA"/>
        </w:rPr>
        <w:t xml:space="preserve"> </w:t>
      </w:r>
      <w:r>
        <w:rPr>
          <w:lang w:val="uk-UA"/>
        </w:rPr>
        <w:t>цього розпорядження покласти на заступника голови обласної державної адміністрації В</w:t>
      </w:r>
      <w:r>
        <w:rPr/>
        <w:t>.</w:t>
      </w:r>
      <w:r>
        <w:rPr>
          <w:lang w:val="uk-UA"/>
        </w:rPr>
        <w:t xml:space="preserve"> Дмитрука.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дміністрації                                                                                     В.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черенко 778 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ЗАТВЕРДЖЕ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розпорядженням голови облас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 xml:space="preserve">        державної 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від  29  грудня 2006 року  № 4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ЗАХО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щодо забезпечення  виконання Комплексної програ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нергозбереження Волинської області на 2007 – 201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>1. Розробити та затвердити районні, міські та структурних підрозділів облдержадміністрації (головних розпорядників коштів обласного бюджету) комплексні програми з енергозбереження з врахуванням положень Комплексної програми енергозбереження Волинської області на 2007 – 2010 роки (далі – Програма). В програмах передбачити впровадження заходів, які забезпечуватимуть зменшення енергоспоживання суб’єктів господарського комплексу, розташованих на підпорядкованій території, та підвідомчих закладів бюджетної сфери  не менше, ніж на 3 відсотки щороку.</w:t>
        <w:tab/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Зазначені програми  подати головному управлінню промисловості та розвитку інфраструктури облдержадміністрації електронною поштою на адресу</w:t>
      </w:r>
      <w:r>
        <w:rPr>
          <w:b/>
          <w:lang w:val="uk-UA"/>
        </w:rPr>
        <w:t xml:space="preserve"> </w:t>
      </w:r>
      <w:hyperlink r:id="rId6">
        <w:r>
          <w:rPr>
            <w:rStyle w:val="InternetLink"/>
            <w:color w:val="000000"/>
            <w:u w:val="none"/>
            <w:lang w:val="en-US"/>
          </w:rPr>
          <w:t>uprpetz</w:t>
        </w:r>
        <w:r>
          <w:rPr>
            <w:rStyle w:val="InternetLink"/>
            <w:color w:val="000000"/>
            <w:u w:val="none"/>
            <w:lang w:val="uk-UA"/>
          </w:rPr>
          <w:t>_</w:t>
        </w:r>
        <w:r>
          <w:rPr>
            <w:rStyle w:val="InternetLink"/>
            <w:color w:val="000000"/>
            <w:u w:val="none"/>
            <w:lang w:val="en-US"/>
          </w:rPr>
          <w:t>volyn</w:t>
        </w:r>
        <w:r>
          <w:rPr>
            <w:rStyle w:val="InternetLink"/>
            <w:color w:val="000000"/>
            <w:u w:val="none"/>
            <w:lang w:val="uk-UA"/>
          </w:rPr>
          <w:t>@</w:t>
        </w:r>
        <w:r>
          <w:rPr>
            <w:rStyle w:val="InternetLink"/>
            <w:color w:val="000000"/>
            <w:u w:val="none"/>
            <w:lang w:val="en-US"/>
          </w:rPr>
          <w:t>itt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  <w:lang w:val="uk-UA"/>
          </w:rPr>
          <w:t>.ua</w:t>
        </w:r>
      </w:hyperlink>
      <w:r>
        <w:rPr>
          <w:lang w:val="uk-UA"/>
        </w:rPr>
        <w:t xml:space="preserve"> для узагальнення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</w:t>
        <w:tab/>
        <w:tab/>
        <w:tab/>
        <w:tab/>
        <w:t xml:space="preserve">Структурні підрозділи облдержадміністрації -  </w:t>
        <w:tab/>
        <w:tab/>
        <w:tab/>
        <w:tab/>
        <w:tab/>
        <w:tab/>
        <w:t>головні розпорядники обласного бюдже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міських (міст </w:t>
        <w:tab/>
        <w:tab/>
        <w:tab/>
        <w:tab/>
        <w:tab/>
        <w:t>обласного значення)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Березень 2007 року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безпечити проведення енергоаудиту в усіх закладах бюджетної сфери, комунальних підприємствах тепло- й водопостачання на підпорядкованій територ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Структурні підрозділи облдержадміністрації -  </w:t>
        <w:tab/>
        <w:tab/>
        <w:tab/>
        <w:tab/>
        <w:tab/>
        <w:tab/>
        <w:t>головні розпорядники обласного бюдже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міських (міст </w:t>
        <w:tab/>
        <w:tab/>
        <w:tab/>
        <w:tab/>
        <w:tab/>
        <w:t>обласного значення)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7 – 201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 стан і обсяги проведення енергоаудиту інформувати головне управління промисловості та розвитку інфраструктури облдерж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>Щокварталу до 5 числа місяця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наступного за </w:t>
        <w:tab/>
        <w:tab/>
        <w:tab/>
        <w:tab/>
        <w:tab/>
        <w:tab/>
        <w:t>звітним період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Провести енергоаудит закладів бюджетної сфери, де не витримується температурний режим, з використанням методу термограф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Територіальне управління державної інспекції з </w:t>
        <w:tab/>
        <w:tab/>
        <w:tab/>
        <w:tab/>
        <w:tab/>
        <w:t xml:space="preserve">енергозбереження по області,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>Лютий 200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Завершити до кінця 2010 року  реконструкцію систем теплозабезпечення закладів бюджетної сфер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 xml:space="preserve">Структурні підрозділи облдержадміністрації -  </w:t>
        <w:tab/>
        <w:tab/>
        <w:tab/>
        <w:tab/>
        <w:tab/>
        <w:tab/>
        <w:t>головні розпорядники обласного бюдже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міських (міст </w:t>
        <w:tab/>
        <w:tab/>
        <w:tab/>
        <w:tab/>
        <w:tab/>
        <w:t>обласного значення) рад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інфраструктури, головне фінансове управління </w:t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ерівникам підприємств і організацій обласного підпорядкування забезпечити перегляд власних програм з енергозбереження (планів організаційно-технічних заходів з енергозбереження), увести до них заходи, які забезпечать економію паливно-енергетичних ресурсів відповідно до основних напрямків Програми, і подати їх для узагальнення головному управлінню промисловості та розвитку інфраструктур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Підприємства, організації, обласного </w:t>
        <w:tab/>
        <w:tab/>
        <w:tab/>
        <w:tab/>
        <w:tab/>
        <w:tab/>
        <w:tab/>
        <w:t>підпорядкуванн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інфраструктури облдержадміністрації,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 xml:space="preserve">Лютий 2007 року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6. Інформувати головне управління промисловості та розвитку інфраструктури облдержадміністрації про хід та стан виконання комплексної програми з енергозбереження  району (міста) та управлінь (структурних підрозділів облдержадміністрації) електронною поштою на адресу</w:t>
      </w:r>
      <w:r>
        <w:rPr>
          <w:b/>
          <w:lang w:val="uk-UA"/>
        </w:rPr>
        <w:t xml:space="preserve"> </w:t>
      </w:r>
      <w:hyperlink r:id="rId7">
        <w:r>
          <w:rPr>
            <w:rStyle w:val="InternetLink"/>
            <w:color w:val="000000"/>
            <w:u w:val="none"/>
            <w:lang w:val="en-US"/>
          </w:rPr>
          <w:t>uprpetz</w:t>
        </w:r>
        <w:r>
          <w:rPr>
            <w:rStyle w:val="InternetLink"/>
            <w:color w:val="000000"/>
            <w:u w:val="none"/>
            <w:lang w:val="uk-UA"/>
          </w:rPr>
          <w:t>_</w:t>
        </w:r>
        <w:r>
          <w:rPr>
            <w:rStyle w:val="InternetLink"/>
            <w:color w:val="000000"/>
            <w:u w:val="none"/>
            <w:lang w:val="en-US"/>
          </w:rPr>
          <w:t>volyn</w:t>
        </w:r>
        <w:r>
          <w:rPr>
            <w:rStyle w:val="InternetLink"/>
            <w:color w:val="000000"/>
            <w:u w:val="none"/>
            <w:lang w:val="uk-UA"/>
          </w:rPr>
          <w:t>@</w:t>
        </w:r>
        <w:r>
          <w:rPr>
            <w:rStyle w:val="InternetLink"/>
            <w:color w:val="000000"/>
            <w:u w:val="none"/>
            <w:lang w:val="en-US"/>
          </w:rPr>
          <w:t>itt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  <w:lang w:val="uk-UA"/>
          </w:rPr>
          <w:t>.ua</w:t>
        </w:r>
      </w:hyperlink>
      <w:r>
        <w:rPr>
          <w:b/>
          <w:lang w:val="uk-UA"/>
        </w:rPr>
        <w:t xml:space="preserve"> </w:t>
      </w:r>
      <w:r>
        <w:rPr>
          <w:lang w:val="uk-UA"/>
        </w:rPr>
        <w:t>за встановленою формою згідно з Матрицею звіту за формою 12-ЕЗ. Інформації підтверджувати на паперовому носіє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Структурні підрозділи облдержадміністрації </w:t>
        <w:tab/>
        <w:tab/>
        <w:tab/>
        <w:tab/>
        <w:tab/>
        <w:tab/>
        <w:t xml:space="preserve">(головні розпорядники коштів обласного </w:t>
        <w:tab/>
        <w:tab/>
        <w:tab/>
        <w:tab/>
        <w:tab/>
        <w:tab/>
        <w:t xml:space="preserve">          бюджету), райдержадміністрації, виконкоми </w:t>
        <w:tab/>
        <w:tab/>
        <w:tab/>
        <w:tab/>
        <w:tab/>
        <w:tab/>
        <w:t>(міст обласного значення)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підприємства, організації обласного </w:t>
        <w:tab/>
        <w:tab/>
        <w:tab/>
        <w:tab/>
        <w:tab/>
        <w:tab/>
        <w:tab/>
        <w:t>підпорядкуванн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Щокварталу до 5 числа місяця, наступного </w:t>
        <w:tab/>
        <w:tab/>
        <w:tab/>
        <w:tab/>
        <w:tab/>
        <w:tab/>
        <w:t>за звітним періодом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7. При формуванні проектів програм соціального і економічного розвитку регіонів на 2007 рік  і наступні роки забезпечити спрямовування на реалізацію енергозберігаючих заходів і проектів у бюджетній сфері кошти в сумі не менше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 відсотків вартості середньорічного обсягу енергоспоживання та забезпечити за рахунок отриманої економії від впровадження цих заходів щорічне скорочення паливно-енергетичних ресурсів не менше ніж  на 5 відсотків, і досягнути у 2010 році зменшення енергоспоживання підпорядкованих бюджетних закладів на 25 відсотків порівняно з 2006 ро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Структурні підрозділ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(міст обласного </w:t>
        <w:tab/>
        <w:tab/>
        <w:tab/>
        <w:tab/>
        <w:tab/>
        <w:t>значення) рад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 Забезпечити щорічне розроблення та затвердження переліку енергозберігаючих заходів і проектів (розділ „Енергозбереження” програм економічного та соціального розвитку регіонів) відповідно до положень і основних напрямків Програми і подавати їх головному управлінню промисловості та розвитку інфраструктури облдержадміністрації  для узагальн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Структурні підрозділи облдержадміністрації </w:t>
        <w:tab/>
        <w:tab/>
        <w:tab/>
        <w:tab/>
        <w:tab/>
        <w:tab/>
        <w:t xml:space="preserve">(головні розпорядники коштів обласного </w:t>
        <w:tab/>
        <w:tab/>
        <w:tab/>
        <w:tab/>
        <w:tab/>
        <w:tab/>
        <w:t xml:space="preserve">          бюджету), райдержадміністрації, виконкоми </w:t>
        <w:tab/>
        <w:tab/>
        <w:tab/>
        <w:tab/>
        <w:tab/>
        <w:tab/>
        <w:t>(міст обласного значення) рад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підприємства, організації, обласного </w:t>
        <w:tab/>
        <w:tab/>
        <w:tab/>
        <w:tab/>
        <w:tab/>
        <w:tab/>
        <w:tab/>
        <w:t>підпорядкування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Щороку, листопа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9. Забезпечити розробл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 регіональної методики з нормування паливно-енергетичних ресурсів у суспільному виробництві;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>інфраструктури облдержадміністрації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Січень 2007 року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грами розвитку розподільних мереж напругою 0,4 – 110 к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грами розвитку електроопалення населених пунктів області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 xml:space="preserve">інфраструктури облдержадміністрації, ВАТ </w:t>
        <w:tab/>
        <w:tab/>
        <w:tab/>
        <w:tab/>
        <w:tab/>
        <w:tab/>
        <w:t>„Волиньобленерго”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Червень 2007 року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70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</w:p>
    <w:p>
      <w:pPr>
        <w:pStyle w:val="Normal"/>
        <w:ind w:left="7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5"/>
        <w:jc w:val="both"/>
        <w:rPr>
          <w:color w:val="FF0000"/>
          <w:lang w:val="uk-UA"/>
        </w:rPr>
      </w:pPr>
      <w:r>
        <w:rPr>
          <w:lang w:val="uk-UA"/>
        </w:rPr>
        <w:t>10. Розробити проекти реконструкції систем теплозабезпечення міст обласного значення з урахуванням визначення доцільних обсягів децентралізації опалення.</w:t>
      </w:r>
    </w:p>
    <w:p>
      <w:pPr>
        <w:pStyle w:val="Normal"/>
        <w:ind w:firstLine="705"/>
        <w:jc w:val="both"/>
        <w:rPr/>
      </w:pPr>
      <w:r>
        <w:rPr>
          <w:color w:val="FF0000"/>
          <w:lang w:val="uk-UA"/>
        </w:rPr>
        <w:tab/>
        <w:tab/>
        <w:tab/>
        <w:tab/>
        <w:tab/>
      </w:r>
      <w:r>
        <w:rPr>
          <w:lang w:val="uk-UA"/>
        </w:rPr>
        <w:t xml:space="preserve">Виконкоми міських (міст обласного значення) </w:t>
        <w:tab/>
        <w:tab/>
        <w:tab/>
        <w:tab/>
        <w:tab/>
        <w:tab/>
        <w:t xml:space="preserve">рад, головне управління містобудування, </w:t>
        <w:tab/>
        <w:tab/>
        <w:tab/>
        <w:tab/>
        <w:tab/>
        <w:tab/>
        <w:t xml:space="preserve">          архітектури та житлово-комунального </w:t>
        <w:tab/>
        <w:tab/>
        <w:tab/>
        <w:tab/>
        <w:tab/>
        <w:tab/>
        <w:tab/>
        <w:t>господарства облдержадміністрації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7 – 2008 роки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1. Розробити програму розвитку мережі автогазонаповнювальних компресорних станцій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>інфраструктури облдержадміністрації,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Луцький державний технічний університет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8 рік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2. Забезпечити розроблення та реалізацію програми оснащення підприємств житлово-комунального господарства лічильниками відпуску (комерційний облік) теплової енергії та води споживачам і впровадження частотно-регульованих приводів для зменшення споживання зазначеними підприємствами електроенергії на 10 – 15 відсот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Головне управління містобудування, архітектури </w:t>
        <w:tab/>
        <w:tab/>
        <w:tab/>
        <w:tab/>
        <w:tab/>
        <w:t>та житлово-комунального господарства</w:t>
        <w:tab/>
        <w:tab/>
        <w:tab/>
        <w:tab/>
        <w:tab/>
        <w:tab/>
        <w:tab/>
        <w:t xml:space="preserve">облдержадміністрації, райдержадміністрації,  </w:t>
        <w:tab/>
        <w:tab/>
        <w:tab/>
        <w:tab/>
        <w:tab/>
        <w:tab/>
        <w:t xml:space="preserve">виконкоми міських (міст обласного значення) </w:t>
        <w:tab/>
        <w:tab/>
        <w:tab/>
        <w:tab/>
        <w:tab/>
        <w:tab/>
        <w:t xml:space="preserve">рад, підприємства комунальної теплоенергетики і </w:t>
        <w:tab/>
        <w:tab/>
        <w:tab/>
        <w:tab/>
        <w:tab/>
        <w:t>водопостачання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>2007 – 2009 роки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3. Забезпечити укладання угод з Львівським регіональним інформаційним центром з енергозбереження на проведення розрахунку і налагодження гідравлічних режимів теплових мереж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Підприємства комунальної теплоенергетики і </w:t>
        <w:tab/>
        <w:tab/>
        <w:tab/>
        <w:tab/>
        <w:tab/>
        <w:tab/>
        <w:t xml:space="preserve">водопостачання, головне управління </w:t>
        <w:tab/>
        <w:tab/>
        <w:tab/>
        <w:tab/>
        <w:tab/>
        <w:tab/>
        <w:tab/>
        <w:t xml:space="preserve">містобудування, архітектури та </w:t>
        <w:tab/>
        <w:tab/>
        <w:tab/>
        <w:tab/>
        <w:tab/>
        <w:tab/>
        <w:tab/>
        <w:tab/>
        <w:t>житлово-комунального господарства</w:t>
        <w:tab/>
        <w:tab/>
        <w:tab/>
        <w:tab/>
        <w:tab/>
        <w:tab/>
        <w:tab/>
        <w:t xml:space="preserve">облдержадміністрації, райдержадміністрації, </w:t>
        <w:tab/>
        <w:tab/>
        <w:tab/>
        <w:tab/>
        <w:tab/>
        <w:tab/>
        <w:t xml:space="preserve">виконкоми </w:t>
        <w:tab/>
        <w:t xml:space="preserve"> міських (міст обласного значення) </w:t>
        <w:tab/>
        <w:tab/>
        <w:tab/>
        <w:tab/>
        <w:tab/>
        <w:t xml:space="preserve">          рад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ab/>
        <w:t>2007 – 2010 роки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70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4. Розробити і запровадити систему економічного стимулювання енергозбереження в закладах бюджетної сфе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Структурні підрозділ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(міст обласного </w:t>
        <w:tab/>
        <w:tab/>
        <w:tab/>
        <w:tab/>
        <w:tab/>
        <w:t>значення) рад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 xml:space="preserve">          інфраструктур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  2007 – 2008 рок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5. Здійснити проведення енергопаспортизації усіх бюджетних закладів, розташованих на територі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Структурні підрозділ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(міст обласного </w:t>
        <w:tab/>
        <w:tab/>
        <w:tab/>
        <w:tab/>
        <w:tab/>
        <w:t xml:space="preserve">значення) рад, територіальні підрозділи </w:t>
        <w:tab/>
        <w:tab/>
        <w:tab/>
        <w:tab/>
        <w:tab/>
        <w:tab/>
        <w:tab/>
        <w:t>центральних органів виконавчої вл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 xml:space="preserve">          інфраструктур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7 рі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6. Забезпечити систематичне проведення  комплексних перевірок стану роботи в районах і містах обласного значення  щодо виконання заходів з енергозбереження, передбачених Комплексною програмою енергозбереження Волинської області на 2007 – 2010 ро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 результати роботи щокварталу інформувати  облдержадміністр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Територіальне управління державної інспекції з </w:t>
        <w:tab/>
        <w:tab/>
        <w:tab/>
        <w:tab/>
        <w:tab/>
        <w:t>енергозбереження по області,</w:t>
        <w:tab/>
        <w:tab/>
        <w:tab/>
        <w:tab/>
        <w:tab/>
        <w:tab/>
        <w:tab/>
        <w:tab/>
        <w:t xml:space="preserve">          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інфраструктури 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ab/>
      </w:r>
      <w:r>
        <w:rPr>
          <w:lang w:val="uk-UA"/>
        </w:rPr>
        <w:t>Постій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17</w:t>
      </w:r>
      <w:r>
        <w:rPr>
          <w:b/>
          <w:lang w:val="uk-UA"/>
        </w:rPr>
        <w:t xml:space="preserve">. </w:t>
      </w:r>
      <w:r>
        <w:rPr>
          <w:lang w:val="uk-UA"/>
        </w:rPr>
        <w:t>Щороку розробляти та затверджувати ліміти енергоспоживання закладів, що фінансуються з обласного і місцевих бюджетів, запровадити контроль за їх дотрима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 xml:space="preserve">інфраструктури, головне фінансове управління </w:t>
        <w:tab/>
        <w:tab/>
        <w:tab/>
        <w:tab/>
        <w:tab/>
        <w:t xml:space="preserve">         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Грудень, що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8. Створити та забезпечити ведення (щоквартальний моніторинг) електронних баз даних фактичного енергоспоживання закладів бюджетної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фери з урахуванням видатків на їх оплату (відповідно до встановлених лімітів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Структурні підрозділ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(міст обласного </w:t>
        <w:tab/>
        <w:tab/>
        <w:tab/>
        <w:tab/>
        <w:tab/>
        <w:t xml:space="preserve">значення) рад, головне управління промисловості </w:t>
        <w:tab/>
        <w:tab/>
        <w:tab/>
        <w:tab/>
        <w:tab/>
        <w:t xml:space="preserve">та розвитку інфраструктури, головне фінансове </w:t>
        <w:tab/>
        <w:tab/>
        <w:tab/>
        <w:tab/>
        <w:tab/>
        <w:t>управління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9. Створити єдину інформаційну автоматизовану систему енергоспоживання закладів бюджетної сфери усіх рів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ідділ інформаційно-комп’ютерного </w:t>
        <w:tab/>
        <w:tab/>
        <w:tab/>
        <w:tab/>
        <w:tab/>
        <w:tab/>
        <w:tab/>
        <w:t xml:space="preserve">забезпечення апарату облдержадміністрації, </w:t>
        <w:tab/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 xml:space="preserve">          інфраструктури, головне фінансове управління </w:t>
        <w:tab/>
        <w:tab/>
        <w:tab/>
        <w:tab/>
        <w:tab/>
        <w:t xml:space="preserve">          облдержадміністрації, райдержадміністрації; </w:t>
        <w:tab/>
        <w:tab/>
        <w:tab/>
        <w:tab/>
        <w:tab/>
        <w:tab/>
        <w:t>виконкоми міських (міст обласного значення)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8 – 2009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0. Забезпечити повне оснащення наявного газифікованого житлового фонду (де газ використовується на опалення та гаряче водопостачання) лічильниками природного га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 ВАТ „Волиньгаз”, райдержадміністрації, </w:t>
        <w:tab/>
        <w:tab/>
        <w:tab/>
        <w:tab/>
        <w:tab/>
        <w:tab/>
        <w:t xml:space="preserve">         виконкоми  міських (міст обласного значення) рад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До 2009 року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1. Погоджувати  розроблену проектно-кошторисну документацію з упровадження енергозберігаючих заходів і проектів на об’єктах  бюджетної сфери з головним управлінням промисловості та розвитку інфраструктур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міських (міст </w:t>
        <w:tab/>
        <w:tab/>
        <w:tab/>
        <w:tab/>
        <w:tab/>
        <w:t xml:space="preserve">обласного значення) рад,  головні розпорядники </w:t>
        <w:tab/>
        <w:tab/>
        <w:tab/>
        <w:tab/>
        <w:tab/>
        <w:t>коштів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2. Забезпечити створення зон високої енергоефективності у регіоні та розробити план введення їх у дію з наданням методичної допомоги в роботі після їх створ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  Головне управління промисловості та розвитку </w:t>
        <w:tab/>
        <w:tab/>
        <w:tab/>
        <w:tab/>
        <w:tab/>
        <w:t xml:space="preserve">          інфраструктури,  головне фінансове управління</w:t>
        <w:tab/>
        <w:tab/>
        <w:tab/>
        <w:tab/>
        <w:tab/>
        <w:t xml:space="preserve">          облдержадміністрації, райдержадміністрації, </w:t>
        <w:tab/>
        <w:tab/>
        <w:tab/>
        <w:tab/>
        <w:tab/>
        <w:tab/>
        <w:t>виконкоми міських (міст обласного значення) рад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  <w:tab/>
        <w:tab/>
        <w:tab/>
        <w:tab/>
        <w:tab/>
        <w:tab/>
        <w:tab/>
        <w:tab/>
        <w:tab/>
        <w:tab/>
        <w:t>2007 – 2008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3. Передбачати, починаючи з 2007 року, в обласному та місцевих бюджетах окремим рядком видатки на енергозберігаючі заходи в установах і організаціях бюджетної сфе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фінансове управління </w:t>
        <w:tab/>
        <w:tab/>
        <w:tab/>
        <w:tab/>
        <w:tab/>
        <w:tab/>
        <w:tab/>
        <w:tab/>
        <w:t>облдержадміністрації, рай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виконкоми міських (міст обласного значення)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4. З метою формування енергозберігаючого світогляду, забезпечення ефективного використання енергетичних ресурсів, включити до навчальних планів загальноосвітніх і вищих (І-І</w:t>
      </w:r>
      <w:r>
        <w:rPr>
          <w:lang w:val="en-US"/>
        </w:rPr>
        <w:t>V</w:t>
      </w:r>
      <w:r>
        <w:rPr>
          <w:lang w:val="uk-UA"/>
        </w:rPr>
        <w:t xml:space="preserve"> ступеня акредитації) навчальних закладів факультативний курс „Енергозбереження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Управління освіти і науки, головне управління </w:t>
        <w:tab/>
        <w:tab/>
        <w:tab/>
        <w:tab/>
        <w:tab/>
        <w:t xml:space="preserve">           промисловості та розвитку інфраструктури </w:t>
        <w:tab/>
        <w:tab/>
        <w:tab/>
        <w:tab/>
        <w:tab/>
        <w:tab/>
        <w:t xml:space="preserve">облдержадміністрації, Волинський регіональний </w:t>
        <w:tab/>
        <w:tab/>
        <w:tab/>
        <w:tab/>
        <w:tab/>
        <w:t>інформаційний центр з енергозбере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Луцький державний технічний університет,</w:t>
        <w:tab/>
        <w:tab/>
        <w:tab/>
        <w:tab/>
        <w:tab/>
        <w:tab/>
        <w:t xml:space="preserve">Волинський державний  університет </w:t>
        <w:tab/>
        <w:tab/>
        <w:tab/>
        <w:tab/>
        <w:tab/>
        <w:tab/>
        <w:tab/>
        <w:t xml:space="preserve">ім.Лесі Українк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5. Опрацювати питання створення в області спеціального фонду енергозбереження, кошти якого спрямовуватимуться на виконання заходів та програм з енергозбере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фінансове управління, головне </w:t>
        <w:tab/>
        <w:tab/>
        <w:tab/>
        <w:tab/>
        <w:tab/>
        <w:tab/>
        <w:tab/>
        <w:t xml:space="preserve">управління економіки, головне управління </w:t>
        <w:tab/>
        <w:tab/>
        <w:tab/>
        <w:tab/>
        <w:tab/>
        <w:tab/>
        <w:t xml:space="preserve">промисловості та розвитку інфраструктури </w:t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00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26. З метою впровадження на підприємствах області енергоефективних технологій, матеріалів та обладнання, залучення інвестицій та  формування культури енергозбереження забезпечити участь керівників органів місцевої виконавчої влади, керівників установ і організацій обласного підпорядкування у роботі щорічних загальнодержавних спеціалізованих виставок, семінарів, конферен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  <w:tab/>
        <w:tab/>
        <w:tab/>
        <w:tab/>
        <w:tab/>
        <w:t>інфраструктур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у </w:t>
        <w:tab/>
        <w:tab/>
        <w:tab/>
        <w:tab/>
        <w:tab/>
        <w:t>з енергозбер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7. Рекомендувати  враховувати у період формування плану–графіка перевірок підприємств, організацій та установ (у т.ч. закладів бюджетної сфери)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енергозбереження пропозиції облдержадміністрації щодо переліку об’єктів, які підлягають перевірці, та інформувати облдержадміністрацію про виявлені недолі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Територіальне управління державної інспекції з </w:t>
        <w:tab/>
        <w:tab/>
        <w:tab/>
        <w:tab/>
        <w:tab/>
        <w:t>енергозбереження по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8. Забезпечити щорічне узгодження тимчасових  норм питомих витрат паливно-енергетичних ресурсів підприємств і установ, з обсягами річного споживання понад 10 000 тис. т.у.п. з Національним агентством України з питань з забезпечення ефективного використання енергетичних ресурсів та затвердження норм питомих витрат ПЕР підприємств і установ, з обсягами річного споживання понад 100  т.у.п. облдержадміністрац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інфраструктур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міських (міст </w:t>
        <w:tab/>
        <w:tab/>
        <w:tab/>
        <w:tab/>
        <w:tab/>
        <w:t>обласного значення)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9. Здійснювати щоквартальний моніторинг питомих норм витрат енергоносіїв на підприємствах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інфраструктури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0. Створити підрозділ (лабораторію) з повірки та ремонту теплових лічиль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Державне підприємство „Волинський регіональний </w:t>
        <w:tab/>
        <w:tab/>
        <w:tab/>
        <w:tab/>
        <w:t xml:space="preserve">        центр стандартизації, метрології та сертифікації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200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1. Забезпечити впровадження на підприємствах і організаціях області  „Положення про матеріальне стимулювання колективів і окремих керівників та працівників підприємств і організацій за економію ПЕР у суспільному виробництві”, затвердженого спільним наказом Держкоменергозбереження і Міністерства економіки та з питань європейської інтеграції України від            21 червня 2000 року  № 47/112, зареєстрованого у Міністерстві юстиції України  7 листопада 2002 року за № 878/716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</w:t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інфраструктури облдержадміністрації, райдерж-</w:t>
        <w:tab/>
        <w:tab/>
        <w:tab/>
        <w:tab/>
        <w:tab/>
        <w:t>адміністрації, виконкоми (міст обласного значен-</w:t>
        <w:tab/>
        <w:tab/>
        <w:tab/>
        <w:tab/>
        <w:tab/>
        <w:t xml:space="preserve">ня) рад, територіальне управління державної </w:t>
        <w:tab/>
        <w:tab/>
        <w:tab/>
        <w:tab/>
        <w:tab/>
        <w:tab/>
        <w:t>інспекції з енергозбереження по області</w:t>
        <w:tab/>
        <w:tab/>
        <w:tab/>
        <w:tab/>
        <w:tab/>
        <w:tab/>
        <w:tab/>
        <w:t>2007 – 2008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2. Забезпечити вивчення стану роботи райдержадміністрацій і виконкомів міських (міст обласного значення) рад з питань виконання програм енергозбереження та розгляд їх на колегії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інфраструктури облдерж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райдержадміністрації, виконкоми міських (міст </w:t>
        <w:tab/>
        <w:tab/>
        <w:tab/>
        <w:tab/>
        <w:tab/>
        <w:t xml:space="preserve">обласного значення) рад, територіальне </w:t>
        <w:tab/>
        <w:tab/>
        <w:tab/>
        <w:tab/>
        <w:tab/>
        <w:tab/>
        <w:tab/>
        <w:t xml:space="preserve">управління державної інспекції з </w:t>
        <w:tab/>
        <w:tab/>
        <w:tab/>
        <w:tab/>
        <w:tab/>
        <w:tab/>
        <w:tab/>
        <w:tab/>
        <w:t xml:space="preserve">енергозбереження по області, </w:t>
        <w:tab/>
        <w:tab/>
        <w:tab/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Щороку (за окремим планом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3. Забезпечити впровадження демонстраційних проектів із застосуванням теплових насосів, біодизельних і біогазових установ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і управління економіки, промисловості та </w:t>
        <w:tab/>
        <w:tab/>
        <w:tab/>
        <w:tab/>
        <w:tab/>
        <w:t>розвитку інфраструктури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До 201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4. Розробити Положення про обласний конкурс „Лідер паливно-енергетичного комплексу”, та забезпечити його проведення за підсумками роботи  в рамках „тижня енергозбереження” в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Головне управління промисловості та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інфраструктури облдержадміністрації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>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Щороку, жовтень - листопа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5. Забезпечити проведення курсів підвищення кваліфікації керівників і спеціалістів органів виконавчої влади, що займаються питаннями енергозбереження, а також головних енергетиків підприємств і організацій з річним обсягом енергоспоживання понад 100 т.у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Волинський регіональний інформаційний центр з </w:t>
        <w:tab/>
        <w:tab/>
        <w:tab/>
        <w:tab/>
        <w:tab/>
        <w:t xml:space="preserve">енергозбереження, обласний центр </w:t>
        <w:tab/>
        <w:tab/>
        <w:tab/>
        <w:tab/>
        <w:tab/>
        <w:tab/>
        <w:tab/>
        <w:t xml:space="preserve">           перепідготовки та підвищення кваліфікації </w:t>
        <w:tab/>
        <w:tab/>
        <w:tab/>
        <w:tab/>
        <w:tab/>
        <w:tab/>
        <w:t xml:space="preserve">працівників, місцевого самоврядування, установ і </w:t>
        <w:tab/>
        <w:tab/>
        <w:tab/>
        <w:tab/>
        <w:tab/>
        <w:t>організац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Постійно</w:t>
      </w:r>
    </w:p>
    <w:p>
      <w:pPr>
        <w:pStyle w:val="Normal"/>
        <w:ind w:firstLine="720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426" w:gutter="0" w:header="0" w:top="381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petz_volyn@itt.net.ua" TargetMode="External"/><Relationship Id="rId4" Type="http://schemas.openxmlformats.org/officeDocument/2006/relationships/hyperlink" Target="mailto:uprpetz_volyn@itt.net.ua" TargetMode="External"/><Relationship Id="rId5" Type="http://schemas.openxmlformats.org/officeDocument/2006/relationships/hyperlink" Target="mailto:uprpetz_volyn@itt.net.ua" TargetMode="External"/><Relationship Id="rId6" Type="http://schemas.openxmlformats.org/officeDocument/2006/relationships/hyperlink" Target="mailto:uprpetz_volyn@itt.net.ua" TargetMode="External"/><Relationship Id="rId7" Type="http://schemas.openxmlformats.org/officeDocument/2006/relationships/hyperlink" Target="mailto:uprpetz_volyn@itt.net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4:00Z</dcterms:created>
  <dc:creator>2222</dc:creator>
  <dc:description/>
  <cp:keywords/>
  <dc:language>en-US</dc:language>
  <cp:lastModifiedBy>Zagal</cp:lastModifiedBy>
  <cp:lastPrinted>2007-01-17T15:44:00Z</cp:lastPrinted>
  <dcterms:modified xsi:type="dcterms:W3CDTF">2007-01-24T09:24:00Z</dcterms:modified>
  <cp:revision>2</cp:revision>
  <dc:subject/>
  <dc:title>від      грудня 2006 року         </dc:title>
</cp:coreProperties>
</file>