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 29 грудня 2006 року                 </w:t>
        <w:tab/>
        <w:t xml:space="preserve">  м. Луцьк   </w:t>
        <w:tab/>
        <w:tab/>
        <w:tab/>
      </w:r>
      <w:r>
        <w:rPr>
          <w:sz w:val="28"/>
        </w:rPr>
        <w:t xml:space="preserve">    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№ 46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стан додержання законодавства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одо охорони життя і здоров’я неповнолітні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оложень ст. 6 Закону України “Про охорону дитинства” держава гарантує дитині права на охорону здоров’я, безкоштовну кваліфіковану медичну допомогу у державних та комунальних закладах охорони здоров’я, сприяє створенню безпечних умов для життя і здорового розвитку дитини, раціонального харчування, формуванню навичок здорового способу житт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Управліннями охорони здоров’я, освіти  і науки облдержадміністрації спільно з районними державними адміністраціями, виконкомами міських (міст обласного значення) рад, громадськими організаціями проведено певну роботу в цьому напрямку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 області проживає 284370 дітей до 18 років, в т.ч. у сільській місцевості – 131969 дітей. За 11 місяців 2006 року в області народилося 12627 дітей, що на тисячу дітей більше ніж в відповідному періоді 2005 року. Показник малюкової смертності за 11 місяців 2006 року становить 7,67 на 1000 народжених живими (по Україні – 10,05) – вище середньообласного цей показник у Любешівському, Ратнівському, Рожищенському, Горохівському район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Якість надання медичної допомоги новонародженим і дітям знаходиться під постійним контролем управління охорони здоров’я облдержадміністрації. Проводяться комплексні перевірки ефективності надання медичної допомоги дітям. Ці питання двічі на рік заслуховуються на засіданнях колегії управління охорони здоров’я облдерж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медичних закладах  області (пологових і дитячих стаціонарах) упроваджуються новітні технолог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обліку в медичних закладах  області знаходиться 720 дітей-сиріт та дітей, позбавлених батьківського піклування, 1829  неблагополучних сімей, в яких виховуються 4478 дітей до 18 рок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итання медичного обслуговування дітей-сиріт та дітей, позбавлених батьківського піклування щорічно заслуховуються на спільній колегії з управлінням освіти і науки облдерж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 області проживає 4480 дітей-інвалідів віком до 18 років, з них: в домашніх умовах виховується 4278 дітей-інвалідів, в спеціалізованих  будинках дитини та школах–інтернатах – 169 дітей-інвалідів віком до 18 ро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лікувальних закладах  області створено банк даних дітей-інвалідів. Щороку лікарями-педіатрами проводяться диспансерні огляди цієї категорії дітей. У 2006 році 726 дітей цієї категорії оздоровлено санаторно-курортно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бюджетах закладів охорони здоров’я закладені кошти на забезпечення безкоштовним амбулаторним лікуванням дітей перших трьох років життя: заплановано  35,8 тис. грн. при потребі 1466,6 тис. грн, за 9 місяців 2006 року використано  21,5 тис. грн. Для дітей – інвалідів заплановано 67,5 тис. грн. при потребі 443,6 тис. грн., за 9 місяців 2006 року використано 54,5 тис.грн. на дітей перших трьох років життя. Не передбачені кошти на амбулаторне лікування дітей–інвалідів в Іваничівському, Камінь-Каширському, Локачинському, Любешівському, Луцькому, Маневицькому, Ратнівському та Рожищенському районах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В області зареєстровано  4507 дітей до 14 років з  порушенням психіки, що становить 22,79 на 1000 дітей відповідного віку (Україна – 34,51). Захворюваність дітей на розлади психіки по області становить – 3,45 на 1000 дітей відповідного віку (Україна – 6,17).</w:t>
      </w:r>
    </w:p>
    <w:p>
      <w:pPr>
        <w:pStyle w:val="TextBody"/>
        <w:spacing w:lineRule="auto" w:line="240"/>
        <w:rPr/>
      </w:pPr>
      <w:r>
        <w:rPr/>
        <w:tab/>
        <w:t xml:space="preserve">Дітям з порушенням психіки та поведінки медичну допомогу надають лікарі-психіатри центральних районних лікарень, обласної психіатричної лікарні №1. В обласній психіатричній лікарні розгорнуто 20 дитячих ліжок. </w:t>
      </w:r>
    </w:p>
    <w:p>
      <w:pPr>
        <w:pStyle w:val="TextBody"/>
        <w:spacing w:lineRule="auto" w:line="240"/>
        <w:rPr/>
      </w:pPr>
      <w:r>
        <w:rPr/>
        <w:tab/>
        <w:t>На виконання доручення Прем’єр–міністра України  від 28 листопада 2006 року № 47899/4/1-06, з метою забезпечення дотримання законодавства щодо охорони життя та здоров’я неповнолітніх, враховуючи рішення  колегії обласної державної адміністрація від 21 грудня 2006 року №10/2:</w:t>
      </w:r>
    </w:p>
    <w:p>
      <w:pPr>
        <w:pStyle w:val="TextBody"/>
        <w:spacing w:lineRule="auto" w:line="240"/>
        <w:rPr/>
      </w:pPr>
      <w:r>
        <w:rPr/>
        <w:tab/>
        <w:t>1. Головам районних державних адміністрацій, міським (міст обласного значення) головам забезпечити дотримання законодавства щодо охорони життя та здоров’я неповнолітніх області.</w:t>
      </w:r>
    </w:p>
    <w:p>
      <w:pPr>
        <w:pStyle w:val="TextBody"/>
        <w:spacing w:lineRule="auto" w:line="240"/>
        <w:ind w:firstLine="708"/>
        <w:rPr/>
      </w:pPr>
      <w:r>
        <w:rPr/>
        <w:t>1.1. Забезпечити виконання статті 6, розділу 2 Закону України «Про охорону дитинства» та  статті 58 і 60 Закону України «Основи законодавства України про охорону здоров’я».</w:t>
      </w:r>
    </w:p>
    <w:p>
      <w:pPr>
        <w:pStyle w:val="TextBody"/>
        <w:spacing w:lineRule="auto" w:line="240"/>
        <w:ind w:firstLine="708"/>
        <w:rPr/>
      </w:pPr>
      <w:r>
        <w:rPr/>
        <w:t>1.2. Забезпечити пріоритетність фінансування медичної допомоги дітям і матерям, першочергове забезпечення медичних закладів   області необхідним обладнанням для виходжування новонароджених з низькою вагою (від   500 г).</w:t>
      </w:r>
    </w:p>
    <w:p>
      <w:pPr>
        <w:pStyle w:val="TextBody"/>
        <w:spacing w:lineRule="auto" w:line="240"/>
        <w:rPr/>
      </w:pPr>
      <w:r>
        <w:rPr/>
        <w:tab/>
        <w:t>1.3. Щороку в бюджеті на охорону здоров’я передбачати   кошти на медикаментозне забезпечення амбулаторного лікування дітей–інвалідів та дітей перших трьох років життя.</w:t>
      </w:r>
    </w:p>
    <w:p>
      <w:pPr>
        <w:pStyle w:val="TextBody"/>
        <w:spacing w:lineRule="auto" w:line="240"/>
        <w:rPr/>
      </w:pPr>
      <w:r>
        <w:rPr/>
        <w:tab/>
        <w:t>2. Начальникам міських управлінь, районних відділів освіти та охорони здоров’я, керівникам навчально-виховних закладів обласного підпорядкування:</w:t>
      </w:r>
    </w:p>
    <w:p>
      <w:pPr>
        <w:pStyle w:val="TextBody"/>
        <w:spacing w:lineRule="auto" w:line="240"/>
        <w:ind w:firstLine="708"/>
        <w:rPr/>
      </w:pPr>
      <w:r>
        <w:rPr/>
        <w:t>2.1. Спільно з центральними районними лікарнями забезпечити систематичне проведення поглиблених медичних оглядів школярів, організувати регулярні заняття з учнями, які за станом здоров’я віднесені до спеціальної медичної групи.</w:t>
      </w:r>
    </w:p>
    <w:p>
      <w:pPr>
        <w:pStyle w:val="TextBody"/>
        <w:spacing w:lineRule="auto" w:line="240"/>
        <w:ind w:firstLine="708"/>
        <w:rPr/>
      </w:pPr>
      <w:r>
        <w:rPr/>
        <w:t>2.2. До 25 лютого 2007 року створити базу даних показників рівня фізичного розвитку та фізичної підготовленості учнів  відповідно до вимог комплексу тестування школярів “Крок до здоров’я”.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 xml:space="preserve">                                                     </w:t>
      </w:r>
      <w:r>
        <w:rPr/>
        <w:t>3</w:t>
      </w:r>
    </w:p>
    <w:p>
      <w:pPr>
        <w:pStyle w:val="TextBody"/>
        <w:spacing w:lineRule="auto" w:line="240"/>
        <w:ind w:firstLine="708"/>
        <w:rPr/>
      </w:pPr>
      <w:r>
        <w:rPr/>
        <w:t>2.3. У випадку відсутності медичних працівників у штатних розписах  навчально-виховних закладів укласти угоди про медичне обслуговування дітей з центральними районними та міськими лікувальними закладами.</w:t>
      </w:r>
    </w:p>
    <w:p>
      <w:pPr>
        <w:pStyle w:val="TextBody"/>
        <w:spacing w:lineRule="auto" w:line="240"/>
        <w:ind w:firstLine="708"/>
        <w:rPr/>
      </w:pPr>
      <w:r>
        <w:rPr/>
        <w:t>2.4. До  10 лютого 2007 року перевірити у навчально-виховних закладах стан дотримання законодавства про охорону життя і здоров’я неповнолітніх та розглянути на засіданнях колегій управління освіти і науки облдержадміністрації, відділів освіти, педагогічних  радах.</w:t>
      </w:r>
    </w:p>
    <w:p>
      <w:pPr>
        <w:pStyle w:val="TextBody"/>
        <w:spacing w:lineRule="auto" w:line="240"/>
        <w:ind w:firstLine="708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С.Кравчука.</w:t>
      </w:r>
    </w:p>
    <w:p>
      <w:pPr>
        <w:pStyle w:val="TextBody"/>
        <w:spacing w:lineRule="auto" w:line="240"/>
        <w:ind w:firstLine="140"/>
        <w:rPr/>
      </w:pPr>
      <w:r>
        <w:rPr/>
      </w:r>
    </w:p>
    <w:p>
      <w:pPr>
        <w:pStyle w:val="TextBody"/>
        <w:spacing w:lineRule="auto" w:line="240"/>
        <w:ind w:firstLine="140"/>
        <w:rPr/>
      </w:pPr>
      <w:r>
        <w:rPr/>
      </w:r>
    </w:p>
    <w:p>
      <w:pPr>
        <w:pStyle w:val="TextBody"/>
        <w:spacing w:lineRule="auto" w:line="240"/>
        <w:ind w:firstLine="140"/>
        <w:rPr/>
      </w:pPr>
      <w:r>
        <w:rPr/>
      </w:r>
    </w:p>
    <w:p>
      <w:pPr>
        <w:pStyle w:val="TextBody"/>
        <w:spacing w:lineRule="auto" w:line="240"/>
        <w:ind w:firstLine="140"/>
        <w:rPr/>
      </w:pPr>
      <w:r>
        <w:rPr/>
        <w:t>Голова  обласної державної</w:t>
      </w:r>
    </w:p>
    <w:p>
      <w:pPr>
        <w:pStyle w:val="TextBody"/>
        <w:spacing w:lineRule="auto" w:line="240"/>
        <w:rPr/>
      </w:pPr>
      <w:r>
        <w:rPr/>
        <w:t xml:space="preserve">             </w:t>
      </w:r>
      <w:r>
        <w:rPr/>
        <w:t xml:space="preserve">адміністрації                                                                       В. БОНДАР                 </w:t>
      </w:r>
    </w:p>
    <w:p>
      <w:pPr>
        <w:pStyle w:val="TextBody"/>
        <w:spacing w:lineRule="auto" w:line="240"/>
        <w:ind w:firstLine="140"/>
        <w:rPr/>
      </w:pPr>
      <w:r>
        <w:rPr/>
        <w:t xml:space="preserve">  </w:t>
      </w:r>
    </w:p>
    <w:p>
      <w:pPr>
        <w:pStyle w:val="TextBody"/>
        <w:spacing w:lineRule="auto" w:line="240"/>
        <w:ind w:firstLine="140"/>
        <w:rPr/>
      </w:pPr>
      <w:r>
        <w:rPr/>
        <w:t>Ващенюк 41 581</w:t>
      </w:r>
    </w:p>
    <w:p>
      <w:pPr>
        <w:pStyle w:val="TextBody"/>
        <w:spacing w:lineRule="auto" w:line="240"/>
        <w:ind w:firstLine="70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5:06:00Z</dcterms:created>
  <dc:creator>User</dc:creator>
  <dc:description/>
  <cp:keywords/>
  <dc:language>en-US</dc:language>
  <cp:lastModifiedBy>Zagal</cp:lastModifiedBy>
  <cp:lastPrinted>2007-01-26T11:59:00Z</cp:lastPrinted>
  <dcterms:modified xsi:type="dcterms:W3CDTF">2007-01-26T12:35:00Z</dcterms:modified>
  <cp:revision>19</cp:revision>
  <dc:subject/>
  <dc:title>    </dc:title>
</cp:coreProperties>
</file>