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b/>
          <w:b/>
          <w:bCs w:val="false"/>
          <w:sz w:val="28"/>
          <w:szCs w:val="28"/>
          <w:lang w:val="uk-UA"/>
        </w:rPr>
      </w:pPr>
      <w:r>
        <w:rPr>
          <w:b/>
          <w:bCs w:val="false"/>
          <w:sz w:val="28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8</w:t>
      </w:r>
      <w:r>
        <w:rPr>
          <w:sz w:val="28"/>
          <w:szCs w:val="28"/>
          <w:lang w:val="uk-UA"/>
        </w:rPr>
        <w:t xml:space="preserve"> грудня 2006 року</w:t>
        <w:tab/>
        <w:t xml:space="preserve">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м. Луцьк </w:t>
        <w:tab/>
        <w:tab/>
        <w:tab/>
        <w:tab/>
        <w:tab/>
        <w:t>№</w:t>
      </w:r>
      <w:r>
        <w:rPr>
          <w:sz w:val="28"/>
          <w:szCs w:val="28"/>
        </w:rPr>
        <w:t xml:space="preserve"> 45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  <w:lang w:val="uk-UA"/>
        </w:rPr>
        <w:t xml:space="preserve">Про внесення змін до розпорядження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Зареєстровано у Волинському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державної</w:t>
        <w:tab/>
        <w:tab/>
        <w:tab/>
        <w:tab/>
        <w:t>обласному управлінні юстиції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від 25 квітня</w:t>
        <w:tab/>
        <w:tab/>
        <w:tab/>
        <w:tab/>
        <w:t>15 січня 2007 року за № 1/896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6 року № 13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виконання Указу Президента України від 2 серпня 2006 року № 667 „Про національний план дій щодо реалізації державної політики у сфері фізичної культури і спорту”, у зв’язку з кадровими змінами внести до розпорядження голови обласної державної адміністрації від 25 квітня 2006 року № 133 „Про стипендії та премії голови обласної державної адміністрації”, зареєстрованого в обласному управлінні юстиції 26 квітня 2006 року за № 27/862, та Положення, затвердженого цим розпорядженням, такі зміни: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Пункт 6 розпорядження викласти у новій редакції:</w:t>
      </w:r>
    </w:p>
    <w:p>
      <w:pPr>
        <w:pStyle w:val="Normal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6. Контроль за виконанням цього розпорядження покласти на заступника голови облдержадміністрації С. Кравчука.”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ункт 2 Положення про стипендії та премії голови обласної державної адміністрації спортсменам і тренерам області доповнити підпунктом 6 наступного змісту: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Одноразова щорічна премія від 500 (п’ятисот) до 1000 (однієї тисячі) гривень тренерам за підготовку учасників Олімпійських ігор, чемпіонатів світу та Європи (1-8 місце), першостей (молодь, юніори) і кубків світу та Європи, Всесвітньої Універсіади (1-6 місце), переможців і призерів першостей світу та Європи серед юнаків, Європейського юнацького Олімпійського фестивалю”.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 абзаці четвертому підпункту 1 пункту 2 Положення після слів „серед юнаків” доповнити словами „Європейського юнацького Олімпійського фестивалю”.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У підпункті 2 пункту 2 Положення число та слова „100 (сто) гривень” замінити відповідно числами і словами „від 150 (ста п’ятдесяти) до 300 (трьохсот) гривень”.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Відповідно до статті 41 Закону України „Про місцеві державні адміністрації” доручити управлінню у справах молоді та спорту облдержадміністрації зареєструвати це розпорядження в обласному управлінні юстиції та оприлюднити.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Це розпорядження набирає чинності після його державної реєстрації з дня опублікування у „Волинській газеті”.</w:t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ab/>
        <w:t>В. БОНДАР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ченко 43 26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4:31:00Z</dcterms:created>
  <dc:creator>Герасимчук Василь</dc:creator>
  <dc:description/>
  <dc:language>en-US</dc:language>
  <cp:lastModifiedBy>evtuh</cp:lastModifiedBy>
  <cp:lastPrinted>2006-12-21T11:02:00Z</cp:lastPrinted>
  <dcterms:modified xsi:type="dcterms:W3CDTF">2007-01-16T10:22:00Z</dcterms:modified>
  <cp:revision>20</cp:revision>
  <dc:subject/>
  <dc:title>від</dc:title>
</cp:coreProperties>
</file>