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6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грудня 2006 року</w:t>
        <w:tab/>
        <w:tab/>
        <w:tab/>
        <w:t>м. Луцьк</w:t>
        <w:tab/>
        <w:tab/>
        <w:tab/>
        <w:t xml:space="preserve">      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 xml:space="preserve">     №</w:t>
      </w:r>
      <w:r>
        <w:rPr>
          <w:rFonts w:cs="Times New Roman" w:ascii="Times New Roman" w:hAnsi="Times New Roman"/>
          <w:lang w:val="ru-RU"/>
        </w:rPr>
        <w:t xml:space="preserve"> 45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ро утворення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табу для оперативного реагування у випадках виникнення аварій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їх ліквід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иконання протоколу наради у Віце-прем’єр-міністра України </w:t>
        <w:br/>
        <w:t>А. Клюєва від 5 грудня 2006 року № 51413/0/1-06, відповідно до пункту 9 статті 39 Закону України „Про місцеві державні адміністрації”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орити при облдержадміністрації штаб для оперативного реагування у випадках виникнення аварій та їх ліквідації (далі - штаб) у складі згідно з додатком на період з 30 грудня 2006 року по 8 січня 2007 рок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твердити графік чергування членів штабу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твердити графік чергування першого заступника, заступників голови, керівника апарату облдержадміністрації на цей період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ловам райдержадміністрацій, міським (міст обласного значення) головам утворити відповідні штаби і забезпечити чергування членів штабів на період Новорічних та Різдвяних свя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иконанням цього розпорядження залишаю за собою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вицький  778 1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8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ind w:left="5880" w:hanging="0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грудня 2006 року №</w:t>
      </w:r>
      <w:r>
        <w:rPr>
          <w:rFonts w:cs="Times New Roman" w:ascii="Times New Roman" w:hAnsi="Times New Roman"/>
          <w:lang w:val="ru-RU"/>
        </w:rPr>
        <w:t xml:space="preserve"> 45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блдержадміністрації для оперативного реагування</w:t>
        <w:br/>
        <w:t>у випадках виникнення аварій та їх ліквід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26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штабу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асиль Павл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голови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штабу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ИРХУ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 управління з питань надзвичайних  ситуацій обл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штабу: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Heading1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УРІН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атолій Олександрович</w:t>
            </w:r>
          </w:p>
          <w:p>
            <w:pPr>
              <w:pStyle w:val="Normal1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енеральний директор ВАТ “Волиньобленерго”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ЩЕНЮ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1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ГРУШОВІН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highlight w:val="red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Міністерства з питань надзвичайних ситуацій України в області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Index1"/>
              <w:tabs>
                <w:tab w:val="clear" w:pos="567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ЕВАК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Ю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ИВИЦ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Федор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КУЧЕ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Микола Анд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ЛИСЮК 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одимир Леонтійович</w:t>
            </w:r>
          </w:p>
          <w:p>
            <w:pPr>
              <w:pStyle w:val="Normal1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культури і туризму обл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ОП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Михайл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освіти і науки обл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 облас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ab/>
        <w:tab/>
        <w:t>В. Максим’я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м голови обласної державної адміністрації</w:t>
      </w:r>
    </w:p>
    <w:p>
      <w:pPr>
        <w:pStyle w:val="Normal"/>
        <w:ind w:left="5880" w:hanging="0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грудня 2006 року №</w:t>
      </w:r>
      <w:r>
        <w:rPr>
          <w:rFonts w:cs="Times New Roman" w:ascii="Times New Roman" w:hAnsi="Times New Roman"/>
          <w:lang w:val="ru-RU"/>
        </w:rPr>
        <w:t xml:space="preserve"> 45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ергування членів штабу пр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облдерж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оперативного реагування у випадках виникнення аварій </w:t>
      </w:r>
    </w:p>
    <w:p>
      <w:pPr>
        <w:pStyle w:val="Normal"/>
        <w:jc w:val="center"/>
        <w:rPr/>
      </w:pPr>
      <w:r>
        <w:rPr/>
        <w:t>та їх ліквідації на період роботи з 30 грудня 2006 року по 8 січня 2007 року</w:t>
        <w:br/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53"/>
        <w:gridCol w:w="3640"/>
        <w:gridCol w:w="1541"/>
        <w:gridCol w:w="184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з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,</w:t>
              <w:br/>
              <w:t>по батьков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черг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телефон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УРІН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атолій Олександрович</w:t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генеральний директор ВАТ “Волиньобленерго”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06.01.2007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719-130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720-188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8050438608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ЩЕНЮК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охорони здоров’я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-112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3-825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50378593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РУШОВІН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 Василь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Міністерства з питань надзвичайних ситуацій України в області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-344 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-388 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673321177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Index1"/>
              <w:tabs>
                <w:tab w:val="clear" w:pos="567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3" w:type="dxa"/>
            <w:tcBorders/>
          </w:tcPr>
          <w:p>
            <w:pPr>
              <w:pStyle w:val="Index1"/>
              <w:tabs>
                <w:tab w:val="clear" w:pos="567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ЕВАКОВ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юбов Юріївна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економіки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8-108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-429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673324181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2353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ИВИЦЬК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нтон Федор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12.20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8-112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11-775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67332331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6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КУЧЕР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Микола Андрій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головного управління промисловості та розвитку інфраструктури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8-116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1-565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67332363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ЛИСЮК 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одимир Леонтій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культури і туризму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5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78-114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-183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67976113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2353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ОПОВИЧ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хайло Михайл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освіти і науки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2-354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5-097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67332296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ТИРХУ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а Іван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 управління з питань надзвичайних  ситуацій обл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12.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-115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-956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050640716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м голови обласної державної адміністрації</w:t>
      </w:r>
    </w:p>
    <w:p>
      <w:pPr>
        <w:pStyle w:val="Normal"/>
        <w:ind w:left="5740" w:hanging="0"/>
        <w:rPr/>
      </w:pPr>
      <w:r>
        <w:rPr>
          <w:rFonts w:cs="Times New Roman" w:ascii="Times New Roman" w:hAnsi="Times New Roman"/>
        </w:rPr>
        <w:t xml:space="preserve">від </w:t>
      </w:r>
      <w:r>
        <w:rPr>
          <w:rFonts w:cs="Times New Roman" w:ascii="Times New Roman" w:hAnsi="Times New Roman"/>
          <w:lang w:val="ru-RU"/>
        </w:rPr>
        <w:t xml:space="preserve">28 </w:t>
      </w:r>
      <w:r>
        <w:rPr>
          <w:rFonts w:cs="Times New Roman" w:ascii="Times New Roman" w:hAnsi="Times New Roman"/>
        </w:rPr>
        <w:t>грудня 2006 року №</w:t>
      </w:r>
      <w:r>
        <w:rPr>
          <w:rFonts w:cs="Times New Roman" w:ascii="Times New Roman" w:hAnsi="Times New Roman"/>
          <w:lang w:val="ru-RU"/>
        </w:rPr>
        <w:t xml:space="preserve"> 455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гування першого заступника, заступників голови,</w:t>
        <w:br/>
        <w:t>керівника апарату 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іод роботи з 30 грудня 2006 року по 8 січня 2007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71"/>
        <w:gridCol w:w="2935"/>
        <w:gridCol w:w="1561"/>
        <w:gridCol w:w="19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</w:rPr>
              <w:br/>
              <w:t>з/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,</w:t>
              <w:br/>
              <w:t>по батькові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ні 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черг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телефон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ЗАРЕМБ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ерший заступник голови облдержадміністрації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12.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5.01.2007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8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02</w:t>
            </w:r>
            <w:r>
              <w:rPr>
                <w:rFonts w:cs="Times New Roman" w:ascii="Times New Roman" w:hAnsi="Times New Roman"/>
                <w:szCs w:val="28"/>
              </w:rPr>
              <w:t xml:space="preserve">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Cs w:val="22"/>
              </w:rPr>
              <w:t>95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>573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0673322120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77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РОМ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силь Андрійович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голови облдержадміністрації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8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04</w:t>
            </w:r>
            <w:r>
              <w:rPr>
                <w:rFonts w:cs="Times New Roman" w:ascii="Times New Roman" w:hAnsi="Times New Roman"/>
                <w:szCs w:val="28"/>
              </w:rPr>
              <w:t xml:space="preserve">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20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34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0504384620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771" w:type="dxa"/>
            <w:tcBorders/>
          </w:tcPr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асиль Пав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голови облдержадміністрації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8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06</w:t>
            </w:r>
            <w:r>
              <w:rPr>
                <w:rFonts w:cs="Times New Roman" w:ascii="Times New Roman" w:hAnsi="Times New Roman"/>
                <w:szCs w:val="28"/>
              </w:rPr>
              <w:t xml:space="preserve">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724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>972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0504384588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КРАВЧ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Святослав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2935" w:type="dxa"/>
            <w:tcBorders/>
          </w:tcPr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облдержадміністрації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8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05</w:t>
            </w:r>
            <w:r>
              <w:rPr>
                <w:rFonts w:cs="Times New Roman" w:ascii="Times New Roman" w:hAnsi="Times New Roman"/>
                <w:szCs w:val="28"/>
              </w:rPr>
              <w:t xml:space="preserve">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80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665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0673323320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5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МАКСИМ’ЯК </w:t>
            </w:r>
          </w:p>
          <w:p>
            <w:pPr>
              <w:pStyle w:val="Heading1"/>
              <w:tabs>
                <w:tab w:val="clear" w:pos="720"/>
                <w:tab w:val="left" w:pos="567" w:leader="none"/>
              </w:tabs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Віталій Євгенович</w:t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- керівник апарату облдержадміністрації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12.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78</w:t>
            </w: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lang w:val="en-US" w:eastAsia="en-US"/>
              </w:rPr>
              <w:t>107</w:t>
            </w:r>
            <w:r>
              <w:rPr>
                <w:rFonts w:cs="Times New Roman" w:ascii="Times New Roman" w:hAnsi="Times New Roman"/>
                <w:szCs w:val="28"/>
              </w:rPr>
              <w:t xml:space="preserve"> роб.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</w:rPr>
              <w:t>735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>091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050378796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left" w:pos="567" w:leader="none"/>
      </w:tabs>
    </w:pPr>
    <w:rPr>
      <w:rFonts w:ascii="Times New Roman" w:hAnsi="Times New Roman" w:cs="Times New Roman"/>
      <w:sz w:val="22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06:00Z</dcterms:created>
  <dc:creator>Hunter</dc:creator>
  <dc:description/>
  <dc:language>en-US</dc:language>
  <cp:lastModifiedBy>evtuh</cp:lastModifiedBy>
  <cp:lastPrinted>2006-12-26T12:43:00Z</cp:lastPrinted>
  <dcterms:modified xsi:type="dcterms:W3CDTF">2006-12-27T10:31:00Z</dcterms:modified>
  <cp:revision>57</cp:revision>
  <dc:subject/>
  <dc:title> </dc:title>
</cp:coreProperties>
</file>