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ИНАМІКА РОЗВИТКУ КІЛЬКОСТІ МАЛИХ ПІДПРИЄМСТВ В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object w:dxaOrig="14640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pt;height:360pt" filled="f" o:ole="">
            <v:imagedata r:id="rId3" o:title=""/>
          </v:shape>
          <o:OLEObject Type="Embed" ProgID="" ShapeID="ole_rId2" DrawAspect="Content" ObjectID="_1280042604" r:id="rId2"/>
        </w:objec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очікуване    прогноз</w:t>
      </w:r>
      <w:r>
        <w:rPr>
          <w:lang w:val="uk-UA"/>
        </w:rPr>
        <w:t xml:space="preserve">   прогноз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НІ ПОКАЗНИКИ КІЛЬКОСТІ ДІЮЧИХ  МАЛИХ ПІДПРИЄМСТВ</w:t>
      </w:r>
    </w:p>
    <w:tbl>
      <w:tblPr>
        <w:tblW w:w="146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960"/>
        <w:gridCol w:w="1600"/>
        <w:gridCol w:w="1951"/>
        <w:gridCol w:w="1478"/>
        <w:gridCol w:w="2010"/>
        <w:gridCol w:w="2747"/>
      </w:tblGrid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% до 2005 ро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% до 2006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чікуване)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102    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Ков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</w:tbl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ІЛЬКІСТЬ МАЛИХ ПІДПРИЄМСТВ НА 10 ТИС. НАЯВНОГО НАСЕЛЕННЯ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56"/>
          <w:szCs w:val="56"/>
          <w:lang w:val="uk-UA"/>
        </w:rPr>
      </w:pPr>
      <w:r>
        <w:rPr>
          <w:sz w:val="28"/>
          <w:szCs w:val="28"/>
          <w:lang w:val="uk-UA"/>
        </w:rPr>
        <w:object w:dxaOrig="13475" w:dyaOrig="72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2.85pt;height:360.6pt" filled="f" o:ole="">
            <v:imagedata r:id="rId5" o:title=""/>
          </v:shape>
          <o:OLEObject Type="Embed" ProgID="" ShapeID="ole_rId4" DrawAspect="Content" ObjectID="_1040549178" r:id="rId4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чікуване   прогноз  прогноз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ТРУКТУРА КІЛЬКОСТІ ПІДПРИЄМСТВ МАЛОГО БІЗНЕСУ ЗА ВИДАМИ ЕКОНОМІЧНОЇ ДІЯЛЬНОСТІ (У ВІДСОТКАХ) ЗА 2005 РІК  </w:t>
      </w:r>
      <w:r>
        <w:rPr>
          <w:b/>
          <w:sz w:val="56"/>
          <w:szCs w:val="56"/>
          <w:lang w:val="uk-UA"/>
        </w:rPr>
        <w:object w:dxaOrig="15708" w:dyaOrig="86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4.55pt;height:433.75pt" filled="f" o:ole="">
            <v:imagedata r:id="rId7" o:title=""/>
          </v:shape>
          <o:OLEObject Type="Embed" ProgID="" ShapeID="ole_rId6" DrawAspect="Content" ObjectID="_638217616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А МАЛИХ ПІДПРИЄМСТВ У ЗАГАЛЬНОМУ ОБСЯЗІ РЕАЛІЗАЦІЇ ПРОДУК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ІТ І ПОСЛУГ </w:t>
      </w:r>
      <w:r>
        <w:rPr/>
        <w:t>(у відсотках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27"/>
        <w:gridCol w:w="1869"/>
        <w:gridCol w:w="2143"/>
        <w:gridCol w:w="1302"/>
        <w:gridCol w:w="2220"/>
        <w:gridCol w:w="2909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ік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,- до 2005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.пунк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,- до 200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. пункти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Ковел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</w:t>
        <w:tab/>
        <w:t xml:space="preserve">                                                                      </w:t>
        <w:tab/>
        <w:tab/>
        <w:t xml:space="preserve">                                   Додаток</w:t>
        <w:tab/>
        <w:t>6</w:t>
        <w:tab/>
        <w:tab/>
        <w:t xml:space="preserve">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32"/>
          <w:szCs w:val="32"/>
          <w:lang w:val="uk-UA"/>
        </w:rPr>
        <w:t xml:space="preserve">КІЛЬКІСТЬ ПРАЦІВНИКІВ  У СФЕРІ МАЛОГО БІЗНЕСУ </w:t>
      </w:r>
      <w:r>
        <w:rPr>
          <w:b/>
          <w:sz w:val="32"/>
          <w:szCs w:val="32"/>
          <w:lang w:val="uk-UA"/>
        </w:rPr>
        <w:object w:dxaOrig="14676" w:dyaOrig="8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3.05pt;height:431.6pt" filled="f" o:ole="">
            <v:imagedata r:id="rId9" o:title=""/>
          </v:shape>
          <o:OLEObject Type="Embed" ProgID="" ShapeID="ole_rId8" DrawAspect="Content" ObjectID="_1396815403" r:id="rId8"/>
        </w:object>
      </w:r>
      <w:r>
        <w:rPr>
          <w:b/>
          <w:sz w:val="32"/>
          <w:szCs w:val="32"/>
          <w:lang w:val="uk-UA"/>
        </w:rPr>
        <w:t xml:space="preserve">                                                               </w:t>
      </w:r>
      <w:r>
        <w:rPr>
          <w:b/>
          <w:sz w:val="56"/>
          <w:szCs w:val="56"/>
          <w:lang w:val="uk-UA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sz w:val="32"/>
          <w:szCs w:val="32"/>
          <w:lang w:val="uk-UA"/>
        </w:rPr>
        <w:t>очікуване   прогноз  прогно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Додаток 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 xml:space="preserve">ЧИСЕЛЬНІСТЬ ПРАЦІВНИКІВ  У МАЛИХ ПІДПРИЄМСТВАХ                                           </w:t>
      </w:r>
      <w:r>
        <w:rPr>
          <w:sz w:val="28"/>
          <w:szCs w:val="28"/>
          <w:lang w:val="uk-UA"/>
        </w:rPr>
        <w:t>(тис. чол.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733"/>
        <w:gridCol w:w="1893"/>
        <w:gridCol w:w="1676"/>
        <w:gridCol w:w="1429"/>
        <w:gridCol w:w="2207"/>
        <w:gridCol w:w="3600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008 рі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% до 2005 рок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% до 2005 року (очікуване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3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1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Ковел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04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Луць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4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Володимир-Волинськ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8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78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,2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4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,50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,5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Додаток 8</w:t>
      </w:r>
    </w:p>
    <w:p>
      <w:pPr>
        <w:pStyle w:val="Normal"/>
        <w:jc w:val="center"/>
        <w:rPr/>
      </w:pPr>
      <w:r>
        <w:rPr/>
        <w:t>КІЛЬКІСТЬ  ФІЗИЧНИХ ОСІБ-ПІДПРИЄМЦІВ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779"/>
        <w:gridCol w:w="1780"/>
        <w:gridCol w:w="1728"/>
        <w:gridCol w:w="1504"/>
        <w:gridCol w:w="1845"/>
        <w:gridCol w:w="3486"/>
      </w:tblGrid>
      <w:tr>
        <w:trPr/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5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чол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6 рік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чол.)</w:t>
            </w:r>
          </w:p>
        </w:tc>
      </w:tr>
      <w:tr>
        <w:trPr>
          <w:trHeight w:val="66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чол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% до 2005 ро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тис.чол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% до 2006 року</w:t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9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4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2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3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4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Ков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6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6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0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8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5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3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6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Додаток 9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ТРЕБА У КОШТАХ МІСЦЕВИХ БЮДЖЕТІВ НА РОЗВИТОК МАЛОГО ПІДПРИЄМНИЦТВА   </w:t>
      </w:r>
      <w:r>
        <w:rPr/>
        <w:t>(тис. грн.)</w:t>
      </w:r>
    </w:p>
    <w:tbl>
      <w:tblPr>
        <w:tblW w:w="1493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920"/>
        <w:gridCol w:w="1800"/>
        <w:gridCol w:w="1947"/>
        <w:gridCol w:w="2297"/>
        <w:gridCol w:w="2956"/>
      </w:tblGrid>
      <w:tr>
        <w:trPr>
          <w:tblHeader w:val="true"/>
          <w:cantSplit w:val="true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айонів і мі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рік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рі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2007</w:t>
            </w:r>
            <w:r>
              <w:rPr>
                <w:b/>
                <w:sz w:val="28"/>
                <w:szCs w:val="28"/>
                <w:lang w:val="uk-UA"/>
              </w:rPr>
              <w:t>, 2008 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(щороку)     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07 рік у </w:t>
            </w:r>
            <w:r>
              <w:rPr>
                <w:b/>
                <w:sz w:val="28"/>
                <w:szCs w:val="28"/>
                <w:lang w:val="uk-UA"/>
              </w:rPr>
              <w:t>%</w:t>
            </w:r>
            <w:r>
              <w:rPr>
                <w:b/>
                <w:sz w:val="28"/>
                <w:szCs w:val="28"/>
              </w:rPr>
              <w:t xml:space="preserve"> до </w:t>
            </w:r>
            <w:r>
              <w:rPr>
                <w:b/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/>
                <w:sz w:val="28"/>
                <w:szCs w:val="28"/>
              </w:rPr>
              <w:t xml:space="preserve">2006 року </w:t>
            </w:r>
          </w:p>
        </w:tc>
      </w:tr>
      <w:tr>
        <w:trPr>
          <w:tblHeader w:val="true"/>
          <w:cantSplit w:val="true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uk-UA"/>
              </w:rPr>
              <w:t>програ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чікуван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прогно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%</w:t>
            </w:r>
          </w:p>
        </w:tc>
      </w:tr>
      <w:tr>
        <w:trPr>
          <w:tblHeader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.-Воли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6,5 р.б.</w:t>
            </w:r>
          </w:p>
        </w:tc>
      </w:tr>
      <w:tr>
        <w:trPr>
          <w:tblHeader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х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tblHeader w:val="true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ич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3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інь-Кашир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верц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ель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ачи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10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еш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1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9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мль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евиц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,5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тн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3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жище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,4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вижів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ій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ц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Ков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0,4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Луць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Нововолинсь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,5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ол.-Волинсь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,3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районах і міст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166,8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02,9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67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10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2,7 р.б.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uk-UA"/>
              </w:rPr>
              <w:t>По област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86,8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22,9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07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 4,9 р.б.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567" w:gutter="0" w:header="709" w:top="1531" w:footer="0" w:bottom="567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Додаток 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ОК ФЕРМЕРСЬКИХ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78"/>
        <w:gridCol w:w="979"/>
        <w:gridCol w:w="979"/>
        <w:gridCol w:w="979"/>
        <w:gridCol w:w="978"/>
        <w:gridCol w:w="979"/>
        <w:gridCol w:w="979"/>
        <w:gridCol w:w="979"/>
        <w:gridCol w:w="978"/>
        <w:gridCol w:w="979"/>
        <w:gridCol w:w="979"/>
        <w:gridCol w:w="979"/>
      </w:tblGrid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айонів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фермерських господарств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ілено землі, га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ріллі, га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5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і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-ва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7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-но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8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-н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5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і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-ва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7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-но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8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-н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5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і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6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-ва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7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-но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008 р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-ноз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9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х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ч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інь-Кашир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верц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ель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качин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7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ш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н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ищен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виж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ій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4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2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2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8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8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0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 xml:space="preserve">      </w:t>
      </w:r>
    </w:p>
    <w:sectPr>
      <w:headerReference w:type="default" r:id="rId11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275580</wp:posOffset>
              </wp:positionH>
              <wp:positionV relativeFrom="paragraph">
                <wp:posOffset>29845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3.5pt;mso-position-vertical-relative:text;margin-left:41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275580</wp:posOffset>
              </wp:positionH>
              <wp:positionV relativeFrom="paragraph">
                <wp:posOffset>29845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3.5pt;mso-position-vertical-relative:text;margin-left:41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Cs/>
      <w:color w:val="000000"/>
      <w:sz w:val="28"/>
      <w:szCs w:val="28"/>
      <w:lang w:eastAsia="ja-JP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56:00Z</dcterms:created>
  <dc:creator>user</dc:creator>
  <dc:description/>
  <cp:keywords/>
  <dc:language>en-US</dc:language>
  <cp:lastModifiedBy>TEST</cp:lastModifiedBy>
  <cp:lastPrinted>2006-12-19T13:03:00Z</cp:lastPrinted>
  <dcterms:modified xsi:type="dcterms:W3CDTF">2006-12-25T09:22:00Z</dcterms:modified>
  <cp:revision>36</cp:revision>
  <dc:subject/>
  <dc:title>Динаміка розвитку кількості малих підприємств у Волинській області</dc:title>
</cp:coreProperties>
</file>