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/>
      </w:pPr>
      <w:r>
        <w:rPr>
          <w:bCs/>
          <w:sz w:val="28"/>
          <w:szCs w:val="28"/>
          <w:lang w:val="uk-UA"/>
        </w:rPr>
        <w:t xml:space="preserve">Розділ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 УПОРЯДКУВАННЯ НОРМАТИВНО-ПРАВОВОГО РЕГУЛЮВАННЯ ПІДПРИЄМНИЦЬКОЇ ДІЯЛЬНОСТІ</w:t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140"/>
        <w:gridCol w:w="2644"/>
        <w:gridCol w:w="1620"/>
        <w:gridCol w:w="162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аход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Термін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жерела 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, тис.гр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Усунення зайвих регу-ляторних бар’єрів на шляху розвитку підприєм-ництва,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безпечення системності та узгодже-ності прийнятих регуляторних актів у сфері господарсь-кої діяльнос-ті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ити та оприлюднити Плани діяльності  з підготовки проектів регуляторних актів та за потребою в установленому порядку вносити зміни до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5 грудня 2006 рок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5 грудня 2007 року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ослідовності регуляторної діяль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ідстеження результативності регуляторних актів їх розробник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значати регуляторні акти, щодо яких надійшов термін здійснення базового та повторного відстеження їх результатив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твердити План-графік здійснення заходів з відстеження результативності регуляторних ак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тувати та оприлюднювати звіти про відстеження результативності регуляторних а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територіальні підрозділи центральних органів виконавчої вл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цінка результативно-сті регулятор-них актів та публічний контроль за їх провадженням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регуляторної діяльності включити до планів роботи обласної та районних (міських) координаційних рад з питань розвитку підприємництва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сність, відкритість та прозорість регуляторної діяльності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4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навчальні семіна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ля  працівників регуляторних органів на тем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ідготовка звітів про здійснення відстеження результативності регуляторних актів</w:t>
            </w:r>
            <w:r>
              <w:rPr/>
              <w:t>”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„</w:t>
            </w:r>
            <w:r>
              <w:rPr>
                <w:lang w:val="uk-UA"/>
              </w:rPr>
              <w:t>Процедурні вимоги підготовки проектів регуляторних актів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державних реєстраторів на те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ро державну реєстрацію юридичних осіб та фізичних осіб-підприємців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адміністраторів дозвільних центрів на тему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uk-UA"/>
              </w:rPr>
              <w:t>Проблемні питання роботи дозвільних центрів</w:t>
            </w:r>
            <w:r>
              <w:rPr/>
              <w:t>”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, головне управління економіки облдержадміністрації, представництво Держпідприємництва України в області (за згодою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07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2008 </w:t>
            </w:r>
            <w:r>
              <w:rPr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– 1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008 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 xml:space="preserve"> 12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кваліфікації посадових осіб регуляторних органів, відпо-відальних за ведення робо-ти із запровад-ження держав-ної регулятор-ної політики у сфері господа-рської діяльно-сті державних реєстраторів та адміністрато-рів дозвільних центрі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функціонування „гарячої лінії”, „телефону довіри”, „громадських приймалень”, „інтернет-сторінок” як системи консультацій та зворотнього зв’язку між місцевою владою та представниками бізнесу та їх громадськими об’єднаннями в процесі удосконалення нормативно-правового поля для підприємництва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економіки облдержадміністрації, представництво Держпідприємництва України в області (за згодою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підприємців необхідною інформацією для вирішення проблемних питань ведення підприємниць-кої діяльності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досконале-ння процедур з видачі документів дозвільного характеру за принципом організацій-ної єдності для суб’єктів господарю-в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обласний конкурс на кращий </w:t>
            </w:r>
            <w:r>
              <w:rPr/>
              <w:t>„</w:t>
            </w:r>
            <w:r>
              <w:rPr>
                <w:lang w:val="uk-UA"/>
              </w:rPr>
              <w:t>єдиний дозвільний центр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, райдержадміністрації, виконкоми міських (міст обласного значення) рад, головне управління економіки облдержадміністрації, представництво Держпідприємниц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2007 </w:t>
            </w:r>
            <w:r>
              <w:rPr>
                <w:lang w:val="uk-UA"/>
              </w:rPr>
              <w:t>рік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лучені кошти</w:t>
            </w:r>
            <w:r>
              <w:rPr/>
              <w:t xml:space="preserve">, </w:t>
            </w:r>
            <w:r>
              <w:rPr>
                <w:lang w:val="uk-UA"/>
              </w:rPr>
              <w:t>кошти місцевих бюджетів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уляризація  досвіду  ефективного функціонува-ння „єдиного дозвільного центру”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ювати щомісячний моніторинг функціонування „єдиних дозвільних центрів”. Інформацію про їх діяльність висвітлювати у засобах масової інформації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економіки облдержадміністрації, представництво Держпідприємниц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регуляторного середовища</w:t>
            </w:r>
            <w:r>
              <w:rPr/>
              <w:t>,</w:t>
            </w:r>
            <w:r>
              <w:rPr>
                <w:lang w:val="uk-UA"/>
              </w:rPr>
              <w:t xml:space="preserve"> забезпечення регулювання,</w:t>
            </w:r>
            <w:r>
              <w:rPr/>
              <w:t xml:space="preserve"> </w:t>
            </w:r>
            <w:r>
              <w:rPr>
                <w:lang w:val="uk-UA"/>
              </w:rPr>
              <w:t>адекватного ринковим вимогам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8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виток системи правового захисту діяльності суб’єктів малого підприєм-ництва, підвищення правової культури у підприємни-цькому середовищ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ільно з громадськими об’єднаннями підприємців організувати проведення „круглих столів” з обговорення проектів законодавчих актів та нормативно-правових документів з питань державної реєстрації, ліцензування, здійснення дозвільних процедур, оподаткування, здійснення перевірок контролюючими органами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 обласний фонд підтримки підприємництв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економіки облдержадміністрації, представництво Держпідприємництва України в області (за згодою), громадські об’єднання підприємц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регуляторного середовищ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9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чаткувати проведення соціологічних досліджень із залученням громадськості при відстеженні результативності регуляторних актів та соціологічних досліджень і анкетувань підприємців щодо ефективності застосування спеціальних режимів оподаткування малого підприємництва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итут аналізу державної і регіональної політики (м.Луцьк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місцевих бюджет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лення регуляторного середовища, забезпечення регулювання</w:t>
            </w:r>
            <w:r>
              <w:rPr/>
              <w:t xml:space="preserve">, </w:t>
            </w:r>
            <w:r>
              <w:rPr>
                <w:lang w:val="uk-UA"/>
              </w:rPr>
              <w:t>адекватного ринковим вимогам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0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ублічності та прозорості  реалізації регуляторної політики</w:t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роведення щоквартального аналізу реалізації державної регуляторної політики та його оприлюднення на веб-сторінці облдержадміністрації у розділі „Регуляторна політика”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 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цтво Держпідприємниц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кварта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сність, відкритість та прозорість регуляторної діяль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бачити у місцевих та обласному бюджетах кошти на оприлюднення матеріалів з питань регуляторної діяльності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економіки, головне фінансове управління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та місцевих бюдже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7 - 1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ласний бюджет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8 - 1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обласний бюдже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сність, відкритість та прозорість регуляторної діяль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та постійне поновлення  електронних реєстрів регуляторних актів на веб-сторінках органів влади з інформацією про результати відстеження результативності регуляторних актів та забезпечення доступу до них підприємців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-комп’ютерного забезпечення апара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воєчасне доведення прийнятих регуляторних актів до відома суб’єктів господарюва-ння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3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ільного доступу підприємців, їх громадських організацій до інформації органів державної влади та місцевого самоврядування щодо питань започаткування та ведення бізнесу, запровадження регуляторної політики та покращення бізнес-середовища у регіоні шляхом організації та постійного поновлення інформації на  „Інформаційному  куточку підприємця”, веб-сторінках органів вл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безпечення підприємців необхідною інформацією для вирішення проблемних питань ведення підприємниць-кої діяль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ведення „днів відчинених дверей”, „консультаційних днів” для суб’єктів малого підприємництва із залученням представників податкових, дозвільних та контролюючих органів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 представництво Держпідприємниц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визначені термі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підприємців необхідною інформацією для вирішення проблемних питань ведення підприємниць-к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5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безпечення регулярних  засідань координаційних рад з питань розвитку підприємництва з розгляду актуальних питань підприємницької діяльності, заяв, пропозицій, скарг суб’єктів підприємництва тощо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я зусиль при вирішенні проблемних питань під-приємництва, налагодження ефективних форм співпраці між регуляторними органами та громадськістю, забезпечення прозорості прийняття рішень органами вл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6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ворення умов для добросовіс-ної конкуре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огодження з обласним територіальним відділенням Антимонопольного комітету України рішень органів влади та місцевого самоврядування, які можуть призвести до обмеження конкуренції та підприємництва на регіональних товарних ринках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зеві управління облдержадміністрації, райдержадміністрації, виконкоми міських (міст обласного значення) рад, обласне територіальне відділення Антимонопольного комітету України  (за згодою)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конкуренції та підприємни-цтва на регіональних товарних ринках, зокрема на ринку комунальних послуг, запобігання антиконку-рентним діям з боку органів виконавчої влади та місцевого самоврядуван-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7.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аналіз стану реалізації основних напрямів конкурентної політики в області та вносити пропозиції щодо поліпшення конкурентного середовища</w:t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та інші структурні підрозділи облдержадміністрації, райдержадміністрації, виконкоми міських (міст обласного значення) рад, обласне територіальне відділення Антимонопольного комітету України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півроку 2007 - 2008 ро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виток конкуренції та захист інтересів малого підприємницт-ва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сувати перешкоди для доступу на товарні ринки нових суб’єктів господарювання, малого підприємництва (передусім на соціально-важливі ринки продовольчих товарів та паливно-мастильних матеріалів) шляхом проведення дослідження регіональних товарних ринків, виявлення та попередження зловживання монопольним становищем, антиконкурентних узгоджених дій </w:t>
            </w:r>
          </w:p>
        </w:tc>
        <w:tc>
          <w:tcPr>
            <w:tcW w:w="26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територіальне відділення Антимонопольного комітету України  (за згодою) спільно  з державною інспекцією з контролю за цінами в області (за згодою), райдержадміністрації, виконкоми міських (міст обласного значення) рад, головне управління економіки обл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виток конкуренції та захист інтересів малого підприємницт-ва 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19:00Z</dcterms:created>
  <dc:creator>user</dc:creator>
  <dc:description/>
  <cp:keywords/>
  <dc:language>en-US</dc:language>
  <cp:lastModifiedBy>TEST</cp:lastModifiedBy>
  <cp:lastPrinted>2006-12-15T14:43:00Z</cp:lastPrinted>
  <dcterms:modified xsi:type="dcterms:W3CDTF">2006-12-25T12:48:00Z</dcterms:modified>
  <cp:revision>20</cp:revision>
  <dc:subject/>
  <dc:title> </dc:title>
</cp:coreProperties>
</file>