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Cs/>
          <w:lang w:val="uk-UA"/>
        </w:rPr>
      </w:pPr>
      <w:r>
        <w:rPr>
          <w:bCs/>
          <w:sz w:val="28"/>
          <w:szCs w:val="28"/>
          <w:lang w:val="uk-UA"/>
        </w:rPr>
        <w:t xml:space="preserve">Розді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  <w:lang w:val="uk-UA"/>
        </w:rPr>
        <w:t>.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СУРСНЕ ТА ІНФОРМАЦІЙНЕ ЗАБЕЗПЕЧЕННЯ, ПОДАЛЬШЕ ФОРМУВАННЯ ІНФРАСТРУКТУРИ</w:t>
      </w:r>
    </w:p>
    <w:p>
      <w:pPr>
        <w:pStyle w:val="Normal"/>
        <w:ind w:left="4956"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4.1. РЕСУРСНЕ ЗАБЕЗПЕЧЕННЯ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420"/>
        <w:gridCol w:w="3780"/>
        <w:gridCol w:w="900"/>
        <w:gridCol w:w="1440"/>
        <w:gridCol w:w="126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sz w:val="24"/>
              </w:rPr>
              <w:t>Пріоритетні завд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Зах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Тер-мін вико-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 фінансу-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, тис.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1.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доскона-лення дію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их та за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аджен-ня перед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х форм ресурсної та майнової підтримки підприєм-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новлювати не  менше,  ніж раз у півроку </w:t>
            </w:r>
            <w:r>
              <w:rPr>
                <w:bCs/>
                <w:lang w:val="uk-UA"/>
              </w:rPr>
              <w:t>фонди</w:t>
            </w:r>
            <w:r>
              <w:rPr>
                <w:lang w:val="uk-UA"/>
              </w:rPr>
              <w:t xml:space="preserve"> (базу даних) </w:t>
            </w:r>
            <w:r>
              <w:rPr>
                <w:bCs/>
                <w:lang w:val="uk-UA"/>
              </w:rPr>
              <w:t xml:space="preserve">нежитлових приміщень, </w:t>
            </w:r>
            <w:r>
              <w:rPr>
                <w:lang w:val="uk-UA"/>
              </w:rPr>
              <w:t>що можуть передаватися в оренду або продаватися для потреб суб</w:t>
            </w:r>
            <w:r>
              <w:rPr>
                <w:rFonts w:eastAsia="Times New Roman" w:cs="Times New Roman"/>
                <w:lang w:val="uk-UA"/>
              </w:rPr>
              <w:t>’</w:t>
            </w:r>
            <w:r>
              <w:rPr>
                <w:lang w:val="uk-UA"/>
              </w:rPr>
              <w:t>єктів  підприємництва</w:t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гіональне відділення Фонду держмайна України по області (за згодою), райдержадміністрації, виконкоми міських (міст обласного значення) рад, відділ з питань спільної власності, територіальних громад сіл, селищ, міст області виконавчого апарату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 , ІІІ квар-тал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7 -2008 років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ожливості підприємцям  отрим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з метою придбання приміщень для здійснення підприємницької діяльно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1.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давати в </w:t>
            </w:r>
            <w:r>
              <w:rPr>
                <w:bCs/>
                <w:lang w:val="uk-UA"/>
              </w:rPr>
              <w:t>оренду на пільг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х умовах</w:t>
            </w:r>
            <w:r>
              <w:rPr>
                <w:lang w:val="uk-UA"/>
              </w:rPr>
              <w:t xml:space="preserve"> нежитлові прим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ння, виробничі потужності, обладнання для потреб суб</w:t>
            </w:r>
            <w:r>
              <w:rPr>
                <w:rFonts w:cs="Tahoma" w:ascii="Tahoma" w:hAnsi="Tahoma"/>
                <w:lang w:val="uk-UA"/>
              </w:rPr>
              <w:t>’</w:t>
            </w:r>
            <w:r>
              <w:rPr>
                <w:lang w:val="uk-UA"/>
              </w:rPr>
              <w:t>єк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в підприємництва, що здій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юють діяльність у галузі виробництва та сфери послу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гіональне відділення Фонду держмайна України по області 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за згодою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кількості  підприємств, що займаються виробництвом та наданням послуг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1.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остійно поновлювати </w:t>
            </w:r>
            <w:r>
              <w:rPr>
                <w:bCs/>
                <w:lang w:val="uk-UA"/>
              </w:rPr>
              <w:t>реєстри земель несільськогос-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дарського призначення </w:t>
            </w:r>
            <w:r>
              <w:rPr>
                <w:lang w:val="uk-UA"/>
              </w:rPr>
              <w:t>для продажу суб</w:t>
            </w:r>
            <w:r>
              <w:rPr>
                <w:rFonts w:eastAsia="Times New Roman" w:cs="Times New Roman"/>
                <w:lang w:val="uk-UA"/>
              </w:rPr>
              <w:t>’</w:t>
            </w:r>
            <w:r>
              <w:rPr>
                <w:lang w:val="uk-UA"/>
              </w:rPr>
              <w:t xml:space="preserve">єктам підприємницької діяльності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, обласне головне управління земельних ресурсів, головні упра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іння економіки, агропромислов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 розвитку облдержадміністрації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І , ІІІ квар-та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-2008 рокі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можливості підприємцям  отримати інформацію з метою започаткування та пі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ння ефективності власного бізнесу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1.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формувати та не рідше як раз у півроку поновлювати </w:t>
            </w:r>
            <w:r>
              <w:rPr>
                <w:bCs/>
                <w:lang w:val="uk-UA"/>
              </w:rPr>
              <w:t>перелік об</w:t>
            </w:r>
            <w:r>
              <w:rPr>
                <w:rFonts w:eastAsia="Times New Roman" w:cs="Times New Roman"/>
                <w:bCs/>
                <w:lang w:val="uk-UA"/>
              </w:rPr>
              <w:t>’</w:t>
            </w:r>
            <w:r>
              <w:rPr>
                <w:bCs/>
                <w:lang w:val="uk-UA"/>
              </w:rPr>
              <w:t>єктів незаверше-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ного будівництва</w:t>
            </w:r>
            <w:r>
              <w:rPr>
                <w:lang w:val="uk-UA"/>
              </w:rPr>
              <w:t>, що можуть реалізовуватися для потреб суб</w:t>
            </w:r>
            <w:r>
              <w:rPr>
                <w:rFonts w:eastAsia="Times New Roman" w:cs="Times New Roman"/>
                <w:lang w:val="uk-UA"/>
              </w:rPr>
              <w:t>’</w:t>
            </w:r>
            <w:r>
              <w:rPr>
                <w:lang w:val="uk-UA"/>
              </w:rPr>
              <w:t xml:space="preserve">єктів підприємництва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містобуд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ня, архітектури, житлово-комунального господарства, економіки облдержадміністрації, регіональне відділення Фонду держмайна України по області (за згодою)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І , ІІІ квар-тал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7 -2008 рокі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ожливості підприємцям  отримати інформацію з метою започаткування та поліпшення умов ведення бізнесу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1.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оведення ко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сів  (тендерів) з розміщ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я  державних замовлень на придбання продукції, робіт,  послуг за кошти місцев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ів із залученням до виконання замовлень підприємств малого бізнесу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праці, соціальних питань та у справах захисту населення від наслідків Чорнобильської катастрофи; містобудування, архітектури та житлово-комунального господар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ва 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 підприєм-ницькій діяльно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1.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разі здійснення орендарями поліпшення орендованих приміщень більше ніж на 25 відсотків їх вартості, згідно з експертною оцінкою, пропонувати орендарям приватизацію зазначених приміщень шляхом викупу з виплатою до 60 д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Регіональне відділення Фонду держмайна України по області (за згодою), райдержадміністрації, виконкоми міських (міст обласного значення) ра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потребує фінансуванн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конав-ці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умов ведення підприємницької діяльно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1.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овжити роботу що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провадження </w:t>
            </w:r>
            <w:r>
              <w:rPr>
                <w:bCs/>
                <w:lang w:val="uk-UA"/>
              </w:rPr>
              <w:t>територіально-галузевих виробничих систем (кластерів</w:t>
            </w:r>
            <w:r>
              <w:rPr>
                <w:lang w:val="uk-UA"/>
              </w:rPr>
              <w:t>) та провести в області кластерні дослідження у сфері зеленого туризм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ій та переробній галузях  виробницт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олинський інститут економіки і менеджменту ( за згодою), голов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 управління економіки, пром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ості та розвитку інфрастр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тури облдержадміністрації, Волинська торгово–промислова палата (за згодою), регіональні бізнес–центри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– 2008 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, залучені кош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рше запровадження і функціонування територіально-галузевих виробничих систем  (кластерів) в обла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1.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ворювати передумови для розвитку </w:t>
            </w:r>
            <w:r>
              <w:rPr>
                <w:bCs/>
                <w:lang w:val="uk-UA"/>
              </w:rPr>
              <w:t>франчайзингових відносин</w:t>
            </w:r>
            <w:r>
              <w:rPr>
                <w:lang w:val="uk-UA"/>
              </w:rPr>
              <w:t xml:space="preserve"> в області шляхом проведення семінарів, презен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ацій торгових марок в області, формування делегацій від області на виставки, конференції, форуми, розповсюдження франчайзин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вої літератури та періоди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вид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управління економіки, промисловості та розвитку інфраструктури облдержадмініст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ації, регіональне відділення Українського союзу промис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ців та підприємців в області, обласне об′єднання організацій роботодавців ( за згодою),  державне підприємство Волинь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тандартметрологія (за згодо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–2008 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, залучені кош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франчайзин-гових відносин в обла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1.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вати практичну допомогу з оформлення прав на об’єкти інтелектуальної власності, консалтингові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державний науковий та інформаційний центр НАН України та Міністерства освіти і науки України ( 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–2008 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шти підпри-ємств -замовник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кількості діючих інноваційних проекті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1.1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формувати та постійно поновлювати електронну базу анкет інноваційних проектів та пропозицій підприємств, установ та організацій області з урахуванням пріоритетних напрямків розвитку економіки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оваційний центр передачі новітніх технологій спільно з науковими установами області та підприємств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–2008 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шти обласного фонду підтримки підприєм-ниц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підприємницькій діяльності</w:t>
            </w:r>
          </w:p>
        </w:tc>
      </w:tr>
    </w:tbl>
    <w:p>
      <w:pPr>
        <w:pStyle w:val="TextBodyIndent"/>
        <w:jc w:val="center"/>
        <w:rPr>
          <w:bCs/>
          <w:lang w:val="uk-UA"/>
        </w:rPr>
      </w:pPr>
      <w:r>
        <w:rPr>
          <w:bCs/>
          <w:lang w:val="uk-UA"/>
        </w:rPr>
        <w:t>4.2. КАДРОВЕ ЗАБЕЗПЕЧЕННЯ</w:t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420"/>
        <w:gridCol w:w="3780"/>
        <w:gridCol w:w="900"/>
        <w:gridCol w:w="1440"/>
        <w:gridCol w:w="1260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2.1.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провад-ження організа-ційно-освітніх заходів, спрямова-них на під- вищення фахового рівня знань, на-вичок під-приємців з питань ведення бізнес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еалізацію заходів  Програми перепідготовки упра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ських кадрів для сфери підприємництва „Українська ініціатива”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дійснювати конкурсні відбори менеджерів на стажування за кордоном та перепідготовку за фахом : „економіка підприємства”, „менеджмент”;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е управління економіки облдержадміністрації, райдержадміністрації,   виконкоми міських (міст обласного значення) рад, регіональна робоча група Міжвідомчого центру з організації перепідготовки управлінських кадрів для сфери підприємництв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ос-тійно, на термін дії прог-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державного бюджету, міжнарод-ної технічної допомоги,  обласного фонд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и підприєм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цтва</w:t>
            </w:r>
          </w:p>
        </w:tc>
        <w:tc>
          <w:tcPr>
            <w:tcW w:w="126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межах кошто-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ису витрат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дання можли-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стей керівникам підприємниьких структур та підп-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</w:rPr>
              <w:t>риємцям  отримати безоплатну економічну освіту  для удосконалення організації власного бізнесу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міщувати рекламні матеріали  з питань реалізації програми у ЗМІ, на веб-сторінці облдержадміністра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 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/-</w:t>
            </w:r>
          </w:p>
        </w:tc>
        <w:tc>
          <w:tcPr>
            <w:tcW w:w="126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// -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лучення до участі у Програмі широкого кола підприємці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спеціалістів за напрямом „Економіка і підприємництво” на базі навчально-тренувальної фірми (НТФ) „Волинь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технікум Національного університету харчових технологій (НУХТ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, фізичних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межах кошто-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ису витрат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тримання знань для залучення молоді до заняття підприємництвом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2.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чання кадрів для роботи у сфері малого бізнесу з числа безробітних, військових, інва-лідів шляхом проведення консультацій і конкурс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центр зайнятості, Волинський технікум Національного університету харчових технологій (НУХТ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, фізичних ос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00 </w:t>
            </w:r>
          </w:p>
        </w:tc>
        <w:tc>
          <w:tcPr>
            <w:tcW w:w="270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прияння  працевлаштуванню </w:t>
            </w:r>
            <w:r>
              <w:rPr>
                <w:b w:val="false"/>
              </w:rPr>
              <w:t xml:space="preserve">безробітних, військових, інвалідів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нувати регіональний навчально-практичний будівельний центр за технологіями компанії „КНАУФ Маркетинг Україна” на базі ПТУ № 5 м.Ковел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держадміністрації, обласний навчально-методичний центр професійно-технічної освіти (ОНМЦ ПТО) в області, професійно-технічне училище № 5 м.Ковел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фонду підтримки підприєм-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передачі та розповсюдженню високих технологій у будівельній галуз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2.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творити центр надання послуг з розвитку  сільського „зеленого” туризму на базі Любомльського професійного ліцею (м.Любомль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держадміністрації, обласний навчально-методичний центр професійно-технічної освіти (ОНМЦ ПТО) в області, Любомльський професійний ліце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Фонду підтримки підприєм-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тивізація туризму у сільській місцево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2.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професійну діагно-стику та консультування безробітних щодо визначення можливостей їх діяльності в сфері підприємництва; навчання їх основам підприємницької діяльності; надання правової, фінансової та організаційної підтримк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центр зайнят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, обласний фонд підтримки підприєм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шти  Фонду загально-обов’язко-вого соц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ьного страхуван-ня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адок безробі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освітніх знань безробітних для створення нових робочих місць - залучення їх до підприємницької діяльно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2.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овувати зустрічі з роботодавцями з числа колишніх безробітних, які успішно започаткували власний бізнес та висвітлювати  їх досвід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оботи в ЗМІ та на веб-сторінці облдержадмініс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ції та обласного центру зайнятості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центр зайнят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шти  Фонду загально-обов’язко-вого соц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льного страхуван-ня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адок безробі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ширення інформації про ведення бізнесу на власному досвіді підприємців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2.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тренінгів для керівників органів виконавчої влади на тему потреб та очікувань підприємництва з питань роботи з інвесторами та залучення інвестицій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фонд підтримки підприємництва, Агенція з питань залучення інвестиц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фонду підтримки підприєм-ництва та Українс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го Фонду підтримки підприєм-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активізації залучення інвестицій в область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2.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ити та забезпечити постійне веденн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у </w:t>
            </w:r>
            <w:r>
              <w:rPr>
                <w:bCs/>
                <w:lang w:val="uk-UA"/>
              </w:rPr>
              <w:t>друкованих засобах масової інформації</w:t>
            </w:r>
            <w:r>
              <w:rPr>
                <w:lang w:val="uk-UA"/>
              </w:rPr>
              <w:t xml:space="preserve">  інформаційно-консультативних та просвітницьких </w:t>
            </w:r>
            <w:r>
              <w:rPr>
                <w:bCs/>
                <w:lang w:val="uk-UA"/>
              </w:rPr>
              <w:t>рубрик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“На замітку підприємцю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з питань внутрішньої політики, зв’язків з громадськими організаціями та засобами масової інформації, головне управління економіки облдержадміністрації, райдержадміністрації, виконкоми міських (міст обласного значення) рад, представництво Держпідпр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ництва України в області (за згодою), уповноважений з питань захисту прав підприємців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 та обласного бюдже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конав-ці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рівня інформаційних та консультативних послуг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4.2.1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дійснити перепідготовку та   підвищення кваліфікації кадрів для підприємницьких структур у вузах області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ий державний університет імені Лесі Українки (за згодою), Луцький державний техніч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за згодо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фізичних та юридичних осіб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5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більшення кількості  високопрофесійних спеціалістів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4.3. ІНФОРМАЦІЙНЕ ЗАБЕЗПЕЧЕНН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420"/>
        <w:gridCol w:w="3780"/>
        <w:gridCol w:w="900"/>
        <w:gridCol w:w="1440"/>
        <w:gridCol w:w="1260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Формуван-ня розвину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ої системи інформаційно-консу-льтаційно-го забезпе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ення суб’єктів підприєм-ництв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розміщення у засобах масової інформації, на сайтах органів виконавчої влади повідомлення про: надання в оренду об</w:t>
            </w:r>
            <w:r>
              <w:rPr>
                <w:rFonts w:eastAsia="Times New Roman" w:cs="Times New Roman"/>
                <w:lang w:val="uk-UA"/>
              </w:rPr>
              <w:t>’</w:t>
            </w:r>
            <w:r>
              <w:rPr>
                <w:lang w:val="uk-UA"/>
              </w:rPr>
              <w:t>єктів державної та комунальної власності; невстановлене обладнання , що може передаватися в оренду для потреб  суб’єктів підприєм-ництва; об’єкти приватизації</w:t>
            </w:r>
            <w:r>
              <w:rPr>
                <w:bCs/>
                <w:lang w:val="uk-UA"/>
              </w:rPr>
              <w:t xml:space="preserve">, </w:t>
            </w:r>
            <w:r>
              <w:rPr>
                <w:lang w:val="uk-UA"/>
              </w:rPr>
              <w:t>незавершеного будівництва, земельні ділянки  несільсь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сподарського призначення  для продажу суб’єктам  підприємницт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, регіональне відділення Фонду держмайна України по області (за згодою), обласне головне управління земельних ресур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тримання інформації для поліпшення умов ведення підприємницької діяльності, забезпечення доступу суб’єктів підприєм-ництва  до наявних ресурсних джере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исвітлювати  у засобах масової інформації  та на веб-сайті облдержадміністрації хід реалізації регіональної та місцевих програм розвитку малого підприємництва (щокварталу), досвід роботи кращих малих підприємств та підприємців.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економіки,  управління з питань внутрішньої політики, зв’язків з громадськими організаціями та засобами масової інформації облдержадміністрації, райдержадміністрації, виконкоми міських (міст обласного) рад, представництво Держпідприєм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цтва України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–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-квар-тал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, кошти виконавц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ирення досвіду кращих підприємців з метою активізації громадської підтримки  розвитку малого бізнесу в обла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 метою розвитку економічно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о співробітництва України та країн Європейського Союзу взяти участь 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конференції „Відношення Польща-Україна. Міжнародне співробітництво – шанс на краще майбутнє” (Польща)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реалізації проекту „Польс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-українська Інтернетова платформа транскордонного співробітництва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бласний фонд підтримки підприємництва, Агенція з питань залучення інвестицій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ер-ше пів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ччя 2007 рок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шти програми </w:t>
            </w:r>
            <w:r>
              <w:rPr>
                <w:lang w:val="en-US"/>
              </w:rPr>
              <w:t>TACIS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у Промоції Подлясся, кошти обласного бюдже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 – обласнийбюдже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інвестицій в область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.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давати безоплатну правову допомогу підприємцям-початківцям, молодим фермерам через </w:t>
            </w:r>
            <w:r>
              <w:rPr>
                <w:bCs/>
                <w:lang w:val="uk-UA"/>
              </w:rPr>
              <w:t xml:space="preserve">юридичну клініку </w:t>
            </w:r>
            <w:r>
              <w:rPr>
                <w:lang w:val="uk-UA"/>
              </w:rPr>
              <w:t>„Аd Astra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Юридична клініка „Аd Astra” при юридичному факультеті Волинського державного універ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ету ім. Лесі Українки, Рада федерації профспілок області, обласний центр реабілітації дітей-інвалідів, філіал „Юридичної клініки” діє у місті Горохів ( 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ринку юридичних послуг для молодих підприємців та фермерів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базі обласного бізнес-центру створити власний веб-сайт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„Голос підприємця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инський техніку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ого університету харчових технологій (НУХТ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Луць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шти обласного фонду підтримки підприєм-ництва, залучен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формаційних послуг суб’єктам підприємництв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.3.6.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</w:rPr>
              <w:t>Проводити моніторинг виконання заходів Регіональ-</w:t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ї програми розвитку малого підприємництва в області на 2007-2008 роки та громадське обговорення у рамках засідань Координаційної ради з питань розвитку підприємництва в област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держ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рдинаційна рада з питань розвитку підприємництва в обла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-квар-тал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 суб'єктів господарювання інфор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цією про стан розвитку підприємництва в області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 проведення Міжнародного інвестиційного форуму „Інфорум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фонд підтримки підприємництва, Агенція з питань залучення інвестиц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ві-тень-тра-вень 2008 рок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фонду підтримки підприєм-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оліпшення інвестиційного іміджу обла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міжнародний інвестиційний ярмарок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// 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руге пів-річчя 2007 рок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фонду підтримки підприєм-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// -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та виготовити стенд „Дорожня карта інвестора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// 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-тий-бере-зень 2007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// -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1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круглий стіл з представниками ділового видання „Експерт” щодо розвитку інвестиційної політики в області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// 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-ше пів-річчя 2007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// -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1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ити буклет Агенції з питань залучення інвестицій  трьома мовам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// 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фонду підтримки 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// -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12.</w:t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ворити електронну карту міста Ковеля та геоінформаційну систему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Ковель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ького бюдже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межах коштори-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формацій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послуг суб’єктам 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13.</w:t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</w:rPr>
              <w:t>Створити  та постійно оновлювати веб-сайт обласного фонду підтримки підприємницт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фонд підтримки підприємництва, Агенція з питань залучення інвестиці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, кошти обласного бюджету, залуче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учення інвестицій в область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1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брошуру „Аргументи бізнесу Волині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, районні та міські центри зайнят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 Фонду загально-обов’язко-вого соц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ного страхуван-ня на випадок безробі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необхідних знань з ведення бізнесу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1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вити „Каталог підприємливих ідей безробітних Волині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центр зайнят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 Фонду загально-обов’язко-вого соц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ного страхуван-ня на випадок безробі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підприємцям у започаткуванні власного бізнесу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1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дати </w:t>
            </w:r>
            <w:r>
              <w:rPr>
                <w:bCs/>
                <w:lang w:val="uk-UA"/>
              </w:rPr>
              <w:t>інформаційно-аналітичні довідники</w:t>
            </w:r>
            <w:r>
              <w:rPr>
                <w:lang w:val="uk-UA"/>
              </w:rPr>
              <w:t xml:space="preserve"> про діяльність малих підприємств в області „</w:t>
            </w:r>
            <w:r>
              <w:rPr>
                <w:bCs/>
                <w:lang w:val="uk-UA"/>
              </w:rPr>
              <w:t>Малий бізнес Волині у 2006 році” та „Малий бізнес Волині у 2007 році”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 управління статистики  в області (за згодою), головне управління економіки облдерж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істрації, представництво Держпідприємництва України 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 раз на рі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7 -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налізу діяльності  підприємницького сектора обла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17.</w:t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безпечити видання презентаційного довідника „Волинь. Інвестиційні пропозиції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економіки облдержадміністрації,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 виконкоми міських 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залученню інвестицій в область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18.</w:t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безпечити видання довідника „Вільні земельні ділянки у Волинській області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е головне управління земельних ресурсів, головне управління економіки облдерж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міністрації, райдержадмініст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залученню інвестицій в область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19.</w:t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безпечити видання довідника „Інноваційні пропозиції Волинської області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економіки облдержадміністрації, райдер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, виконкоми міських (міст обласного значення)  рад, вищі навчальні заклади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рияння інноваційному розвит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ті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20.</w:t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безпечити оновлення матеріалів до презентаційного компакт-диска „Волинь інвестиційна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управління економі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ості та розвит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раструктури,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ого співробітництва та  європейської інтеграції облдерж-адміністрації, райдержадмініст-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залученню інвестицій в область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2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ити довідник „Бізнес-навігатор Волині”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асний фонд підтримки підприєм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 обласного фонду підтримки підприєм-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формаційних послуг суб’єктам підприємництв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3.22.</w:t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</w:rPr>
              <w:t>Підготувати до видання  „</w:t>
            </w:r>
            <w:r>
              <w:rPr>
                <w:b w:val="false"/>
              </w:rPr>
              <w:t>Довідник суб</w:t>
            </w:r>
            <w:r>
              <w:rPr>
                <w:rFonts w:cs="Tahoma" w:ascii="Tahoma" w:hAnsi="Tahoma"/>
                <w:b w:val="false"/>
              </w:rPr>
              <w:t>’</w:t>
            </w:r>
            <w:r>
              <w:rPr>
                <w:b w:val="false"/>
              </w:rPr>
              <w:t>єктів інфраструктури підтримки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</w:rPr>
              <w:t xml:space="preserve">підприємництва Волині”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економіки облдержадміністрації, головне управління статистики в області (за згодою), представництво Держпідприємництва  України в області (за згодою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фонд підтримки 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фонду підтримки підприєм-ниц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інформацією суб’єктів малого підприємництва щодо мережі бізнес-центрів, банків, страхових компані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інших інфраструктур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х елементів</w:t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4.4. ФОРМУВАННЯ ІНФРАСТРУКТУРИ ПІДТРИМКИ ПІДПРИЄМНИЦТВА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420"/>
        <w:gridCol w:w="3780"/>
        <w:gridCol w:w="900"/>
        <w:gridCol w:w="1440"/>
        <w:gridCol w:w="1260"/>
        <w:gridCol w:w="2700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4.1.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Забезпече-ння розбу -дови ефек-тивної регіональ-ної інфра-структури підтримки малого підприєм-ництва з метою надання інформа-ційних, консульта-тивних, науково-технічних та навча-льних пос-луг для керівників малих під-приємств та підпри-ємців</w:t>
            </w:r>
          </w:p>
          <w:p>
            <w:pPr>
              <w:pStyle w:val="TextBodyIndent"/>
              <w:spacing w:before="0" w:after="120"/>
              <w:ind w:left="7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Розробити інвестиційний проект створення Волинського бізнес-центру (м.Луцьк) та сприяти його упровадженню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бласний фонд підтримки підприємництва, управління міжнародного співробітництва та  європейської інтеграції, головне управління економіки облдержадмінінітрації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 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залучені, Програми добросу-сідства „Україна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льща-Білорусь”, обласного бюджету, обласного та Україн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ького фо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в підтри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ки пі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ємництва, міжнарод-ної техніч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ної допомог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 межах коштори-су 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ння у набутті необхідних знань для провадження підприєм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цької діяльно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4.2.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ити бізнес-інкубатор, забезпечити його функціонування (м.Луцьк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бласний фонд підтримки підприємництва, обласний та Луцький міський центри зайнято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шти між- народної технічної допомог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го  фонду підтримки підприєм-ництва та бюджет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 межах кошто-рису витрат (орієнтов-но 2380), з них – 30 – з обла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го бюджет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практичної допомоги новоствореним суб’єктам малого підприємництв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4.3.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ити агропромисловий технологічний парк на базі Луцького державного технічного університету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управління промисловості та розвитку інфраструктури, агропромислового розвитку облдержадміністрації, Луцький державний технічний університ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ошти обласного бюджету, обласного та Украї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 фондів підтримки підпр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ництва, міжнарод-ної технічної допо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у т.ч. 20 – облас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ий бюд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ет, 50–обласний фонд підтрим-ки підприєм-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оєння випуску суб’єктами підприємництва інноваційної продукції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4.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ширити </w:t>
            </w:r>
            <w:r>
              <w:rPr>
                <w:bCs/>
                <w:lang w:val="uk-UA"/>
              </w:rPr>
              <w:t xml:space="preserve">мережу бізнес- центрів на базі інтернет-центрів </w:t>
            </w:r>
            <w:r>
              <w:rPr>
                <w:lang w:val="uk-UA"/>
              </w:rPr>
              <w:t xml:space="preserve">у районах та містах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рад, обласний фонд підтримки 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, залучені та облас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ширення доступу до інформації підприємцям області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4.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увати співпрацю </w:t>
            </w:r>
            <w:r>
              <w:rPr>
                <w:bCs/>
                <w:lang w:val="uk-UA"/>
              </w:rPr>
              <w:t>координаційних рад</w:t>
            </w:r>
            <w:r>
              <w:rPr>
                <w:lang w:val="uk-UA"/>
              </w:rPr>
              <w:t xml:space="preserve"> з питань розвитку підприємництва, </w:t>
            </w:r>
            <w:r>
              <w:rPr>
                <w:bCs/>
                <w:lang w:val="uk-UA"/>
              </w:rPr>
              <w:t>громадських об’єднань</w:t>
            </w:r>
            <w:r>
              <w:rPr>
                <w:lang w:val="uk-UA"/>
              </w:rPr>
              <w:t xml:space="preserve"> підприємців, у</w:t>
            </w:r>
            <w:r>
              <w:rPr>
                <w:bCs/>
                <w:lang w:val="uk-UA"/>
              </w:rPr>
              <w:t xml:space="preserve">повноваженого </w:t>
            </w:r>
            <w:r>
              <w:rPr>
                <w:lang w:val="uk-UA"/>
              </w:rPr>
              <w:t>з питань захисту прав підприємців в області при  розгляді проблемних питань  малого 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рдинаційні ради з питань розвитку підприємництва, громадські об’єднання підприємців (за згодою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вноважений з питань захисту прав підприємців в області (за згодою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рдинація зусиль на вирішення  проблемних питань  розвитку підприємницького сектор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4.4.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ити та узагальнити досвід роботи кредитних спілок в Україні та за кордоном. Створити базу даних ненадійних позичальників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асоціація кредитних спілок (ОВАКС)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2007 -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-рису витра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юридичних консультацій підприємцям щодо отримання кредитів, захист інтересів кредитних спілок та їх чл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783" w:top="1839" w:footer="709" w:bottom="765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5275580</wp:posOffset>
              </wp:positionH>
              <wp:positionV relativeFrom="paragraph">
                <wp:posOffset>-217170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7.1pt;mso-position-vertical-relative:text;margin-left:415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9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1440"/>
      <w:gridCol w:w="3420"/>
      <w:gridCol w:w="3780"/>
      <w:gridCol w:w="900"/>
      <w:gridCol w:w="1440"/>
      <w:gridCol w:w="1260"/>
      <w:gridCol w:w="2700"/>
    </w:tblGrid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7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8:09:00Z</dcterms:created>
  <dc:creator>user</dc:creator>
  <dc:description/>
  <cp:keywords/>
  <dc:language>en-US</dc:language>
  <cp:lastModifiedBy>TEST</cp:lastModifiedBy>
  <cp:lastPrinted>2006-12-18T14:47:00Z</cp:lastPrinted>
  <dcterms:modified xsi:type="dcterms:W3CDTF">2006-12-26T09:15:00Z</dcterms:modified>
  <cp:revision>99</cp:revision>
  <dc:subject/>
  <dc:title>Розділ IV</dc:title>
</cp:coreProperties>
</file>