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РОЗДІЛ </w:t>
      </w:r>
      <w:r>
        <w:rPr>
          <w:sz w:val="24"/>
          <w:szCs w:val="24"/>
        </w:rPr>
        <w:t>VII</w:t>
      </w:r>
      <w:r>
        <w:rPr>
          <w:sz w:val="24"/>
          <w:szCs w:val="24"/>
          <w:lang w:val="uk-UA"/>
        </w:rPr>
        <w:t xml:space="preserve">.  </w:t>
      </w:r>
      <w:r>
        <w:rPr>
          <w:sz w:val="28"/>
          <w:szCs w:val="28"/>
          <w:lang w:val="uk-UA"/>
        </w:rPr>
        <w:t>ЗАБЕЗПЕЧЕННЯ РОЗВИТКУ ПІДПРИЄМНИЦТВА У СІЛЬСЬКІЙ МІСЦЕВОСТІ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</w:rPr>
        <w:tab/>
        <w:tab/>
      </w:r>
    </w:p>
    <w:tbl>
      <w:tblPr>
        <w:tblW w:w="159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835"/>
        <w:gridCol w:w="2977"/>
        <w:gridCol w:w="1559"/>
        <w:gridCol w:w="1843"/>
        <w:gridCol w:w="1559"/>
        <w:gridCol w:w="22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" w:cs="Times New Roman CYR"/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оритет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д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ахо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езульта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.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досконалення ресурсного забезпечення суб</w:t>
            </w:r>
            <w:r>
              <w:rPr>
                <w:rFonts w:cs="Times New Roman CYR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єктів малого підприємництва у сільській місцевості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прямовувати </w:t>
            </w:r>
            <w:r>
              <w:rPr>
                <w:sz w:val="24"/>
                <w:szCs w:val="24"/>
                <w:lang w:val="uk-UA"/>
              </w:rPr>
              <w:t xml:space="preserve"> на фінансову підтримку підприємницт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фермерства</w:t>
            </w:r>
            <w:r>
              <w:rPr>
                <w:sz w:val="24"/>
                <w:szCs w:val="24"/>
                <w:lang w:val="uk-UA"/>
              </w:rPr>
              <w:t xml:space="preserve"> у сільській місцевості: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ворення сприятливих фінансових умов для розвит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фермерства,</w:t>
            </w:r>
            <w:r>
              <w:rPr>
                <w:sz w:val="24"/>
                <w:szCs w:val="24"/>
                <w:lang w:val="uk-UA"/>
              </w:rPr>
              <w:t xml:space="preserve"> малого бізнесу  в сільській місцево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60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.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ошти обласного відділення </w:t>
            </w:r>
            <w:r>
              <w:rPr>
                <w:bCs/>
                <w:sz w:val="24"/>
                <w:szCs w:val="24"/>
                <w:lang w:val="uk-UA"/>
              </w:rPr>
              <w:t>Українського державного фонду підтримки фермерських господарств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ласне відділення Українського державного фонду підтримки фермерських господарст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07  -  2008 р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обласного відділення Українського державного фонду підтримки фермерських господарств – кошти державного бюджет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ів фонду (виділен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міту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цнення фінансового стану фермерських господарств та надання їм можливостей для ефективного розвитку</w:t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.2.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сурси обласного </w:t>
            </w:r>
            <w:r>
              <w:rPr>
                <w:bCs/>
                <w:sz w:val="24"/>
                <w:szCs w:val="24"/>
                <w:lang w:val="uk-UA"/>
              </w:rPr>
              <w:t xml:space="preserve">Лізингового фонду,  Волинської  філії </w:t>
            </w:r>
            <w:r>
              <w:rPr>
                <w:lang w:val="uk-UA"/>
              </w:rPr>
              <w:t>,,</w:t>
            </w:r>
            <w:r>
              <w:rPr>
                <w:bCs/>
                <w:sz w:val="24"/>
                <w:szCs w:val="24"/>
                <w:lang w:val="uk-UA"/>
              </w:rPr>
              <w:t>Украгролізинг</w:t>
            </w:r>
            <w:r>
              <w:rPr>
                <w:sz w:val="24"/>
                <w:szCs w:val="24"/>
                <w:lang w:val="uk-UA"/>
              </w:rPr>
              <w:t>”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оловне управління агропромислового розвитку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обл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7  -  2008 роки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урси обласн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зингового фонду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виділених коштів</w:t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еншення витрат щодо придбання підприємцями та фермерами засобів виробництва сільськогоспо-дарської техніки за рахунок невеликих авансових витр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дійснювати фінансову підтримку фермерських господарств через механізм здешевлення коротко-  та  довгостро-кових  кредиті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е управлі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гропромислового розвитку облдержадміністраці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07  -  2008 ро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державного бюджету, кредитних спіл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виділеного ліміту</w:t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фермерських господарств, зростання  їх кіль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нарощування обсягів сільськогоспо-дарського виробниц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4640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.3.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заходів, спрямованих на залучення населення сільських територій до підприємницької діяльності у сфері зеленого туризм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учати  незайняте сільське населення, суб’єкти малого бізнесу, фермерів  до рекреаційно–туристського підприємництва та діяльності  у сфері сільського зеленого туризму, агротуризм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розвитку сільських територ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сільсько– господарська дорадча служба (за згодою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07  - 2008 роки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виконавців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у витрат</w:t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24"/>
                <w:szCs w:val="24"/>
                <w:lang w:val="uk-UA"/>
              </w:rPr>
              <w:t xml:space="preserve">Зростання кількості суб′єктів малого бізнесу в сільській місцевості </w:t>
            </w:r>
            <w:r>
              <w:rPr>
                <w:rFonts w:cs="Times New Roman CYR" w:ascii="Times New Roman" w:hAnsi="Times New Roman"/>
                <w:sz w:val="24"/>
                <w:szCs w:val="24"/>
                <w:lang w:val="uk-UA"/>
              </w:rPr>
              <w:t xml:space="preserve"> та їх залучення до </w:t>
            </w:r>
            <w:r>
              <w:rPr>
                <w:rFonts w:cs="Times New Roman CYR"/>
                <w:sz w:val="24"/>
                <w:szCs w:val="24"/>
                <w:lang w:val="uk-UA"/>
              </w:rPr>
              <w:t xml:space="preserve">  розвитку рекреаційно-туристсько</w:t>
            </w:r>
            <w:r>
              <w:rPr>
                <w:rFonts w:cs="Times New Roman CYR" w:ascii="Times New Roman" w:hAnsi="Times New Roman"/>
                <w:sz w:val="24"/>
                <w:szCs w:val="24"/>
                <w:lang w:val="uk-UA"/>
              </w:rPr>
              <w:t xml:space="preserve">ї сфери, </w:t>
            </w:r>
          </w:p>
          <w:p>
            <w:pPr>
              <w:pStyle w:val="Normal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  <w:t>підсобної діяльності у сфері сільського зеленого туризму</w:t>
            </w:r>
          </w:p>
          <w:p>
            <w:pPr>
              <w:pStyle w:val="Normal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.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сприятливих умов для розвитку фермерських господарст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регулярну участь фермерів  у торгах Волинської аграрної біржі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 аграрна бірж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  -  2008 ро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державного бюдже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виділеного ліміту</w:t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  <w:t>Активізація розвитку фермерських господарств, отримання необхідної інформації для успішного розвитку бізнесу</w:t>
            </w:r>
          </w:p>
          <w:p>
            <w:pPr>
              <w:pStyle w:val="Normal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.5.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ворити  оптово-продовольчий ринок  у м.Луць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агропромислового розвитку облдержадмі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трації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уцька міська рада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соціація фермерів та приватних землевласників області  (за згодою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 р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виконавців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у витрат</w:t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ефективності</w:t>
            </w:r>
            <w:r>
              <w:rPr>
                <w:sz w:val="24"/>
                <w:szCs w:val="24"/>
                <w:lang w:val="uk-UA"/>
              </w:rPr>
              <w:t xml:space="preserve"> роботи фермерських господарст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lang w:val="uk-UA"/>
              </w:rPr>
              <w:t>озширення сфери виробництва, переробки та збуту сільськогоспо-дарської продукції</w:t>
            </w:r>
          </w:p>
          <w:p>
            <w:pPr>
              <w:pStyle w:val="Normal"/>
              <w:rPr>
                <w:rFonts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.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нформаційного, консультаційного забезпечення та розвиток інфраструктури сільського підприємницт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інформаційну та  роз’яснювальну роботу серед незайнятого населення, тренінги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емінари з питань започаткування  власного бізнесу в сільській місцевості, включаючи розвиток  сільського зеленого туризм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агропромислового розвит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держадміністрації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олинська сільськогосподарс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адча служб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громадське об’єднання </w:t>
            </w:r>
            <w:r>
              <w:rPr>
                <w:lang w:val="uk-UA"/>
              </w:rPr>
              <w:t>,,</w:t>
            </w:r>
            <w:r>
              <w:rPr>
                <w:sz w:val="24"/>
                <w:szCs w:val="24"/>
                <w:lang w:val="uk-UA"/>
              </w:rPr>
              <w:t xml:space="preserve">Волинські перспективи”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07  -  2008 ро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виконавців, кошти обласного бюдже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 рік -1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 рік -10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Отримання необхідних знань та вдосконалення навиків для заняття підприємницькою діяльністю у сільській місцевості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фері сільськог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леного туризм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.7.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ити 2-3 сільські осередки приватних землевласників у кожному районі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оціація фермерів та приватних землевласників області (за згодою)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07 - 20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виконавців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у витрат</w:t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візація розвитку підприємницької ініціативи сільського насел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.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и участь у щорічному Всеукраїнському конкурсі на краще фермерське господарство, особисте селянське господарство, фермерський кооператив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агропромислового розвит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держадміністрації, асоціація фермерів та приватних землевласників області (за згодою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07 - 2008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учасників конкурс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у витрат</w:t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професійного рівня та ефективності</w:t>
            </w:r>
            <w:r>
              <w:rPr>
                <w:sz w:val="24"/>
                <w:szCs w:val="24"/>
                <w:lang w:val="uk-UA"/>
              </w:rPr>
              <w:t xml:space="preserve"> роботи фермерських господарст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orient="landscape" w:w="16838" w:h="11906"/>
      <w:pgMar w:left="567" w:right="567" w:gutter="0" w:header="0" w:top="1701" w:footer="0" w:bottom="56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271770</wp:posOffset>
              </wp:positionH>
              <wp:positionV relativeFrom="paragraph">
                <wp:posOffset>88455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69.65pt;mso-position-vertical-relative:text;margin-left:41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character" w:styleId="WW8Num1z0">
    <w:name w:val="WW8Num1z0"/>
    <w:qFormat/>
    <w:rPr>
      <w:rFonts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2:08:00Z</dcterms:created>
  <dc:creator>Vitali Zholob</dc:creator>
  <dc:description/>
  <cp:keywords/>
  <dc:language>en-US</dc:language>
  <cp:lastModifiedBy>user</cp:lastModifiedBy>
  <cp:lastPrinted>2006-12-08T17:01:00Z</cp:lastPrinted>
  <dcterms:modified xsi:type="dcterms:W3CDTF">2006-12-19T10:54:00Z</dcterms:modified>
  <cp:revision>53</cp:revision>
  <dc:subject/>
  <dc:title>		Розділ VII  Розвиток підприємництва у сільській місцевості</dc:title>
</cp:coreProperties>
</file>