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 xml:space="preserve">РОЗДІЛ VІ.     </w:t>
      </w:r>
      <w:r>
        <w:rPr>
          <w:bCs/>
          <w:sz w:val="28"/>
          <w:szCs w:val="28"/>
          <w:lang w:val="uk-UA"/>
        </w:rPr>
        <w:t>СТИМУЛЮВАННЯ РОЗВИТКУ МОЛОДІЖНОГО ПІДПРИЄМНИЦТВА</w:t>
      </w:r>
      <w:r>
        <w:rPr>
          <w:bCs/>
          <w:lang w:val="uk-UA"/>
        </w:rPr>
        <w:t xml:space="preserve"> </w:t>
      </w:r>
    </w:p>
    <w:tbl>
      <w:tblPr>
        <w:tblW w:w="1613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057"/>
        <w:gridCol w:w="2992"/>
        <w:gridCol w:w="2992"/>
        <w:gridCol w:w="1683"/>
        <w:gridCol w:w="1870"/>
        <w:gridCol w:w="1683"/>
        <w:gridCol w:w="210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Заход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жерел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фінансу-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нн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гр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результат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520" w:hRule="atLeast"/>
        </w:trPr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1.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Здійснення організаційної, інформаційної  та фінансової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підтрим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молодіжного підприємницт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 xml:space="preserve">Сприяти </w:t>
            </w:r>
            <w:r>
              <w:rPr>
                <w:bCs/>
                <w:lang w:val="uk-UA"/>
              </w:rPr>
              <w:t>створенню громадських організацій молодих підприємців</w:t>
            </w:r>
            <w:r>
              <w:rPr>
                <w:lang w:val="uk-UA"/>
              </w:rPr>
              <w:t>, залучати молодих підприємців до розроблення  та громадських обговорень проектів рішень і розпоряджень місцевих органів влади, розгляду проблемних питань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молоді  та спорту, головні управління економік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гропромислового розвитку, управління міжнародного співробітництва та європейської інтеграції облдержадміністрації, райдержадміністрації, виконкоми міських рад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2007  -  2008 роки</w:t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lang w:val="uk-UA"/>
              </w:rPr>
            </w:pPr>
            <w:r>
              <w:rPr>
                <w:lang w:val="uk-UA"/>
              </w:rPr>
              <w:t xml:space="preserve">Надання можливості молодим підприємцям  брати участь у розробленні  та громадських обговореннях проектів рішень і розпоряджень місцевих органів влади, залучення до регуляторної </w:t>
            </w:r>
          </w:p>
          <w:p>
            <w:pPr>
              <w:pStyle w:val="Header"/>
              <w:rPr/>
            </w:pPr>
            <w:r>
              <w:rPr>
                <w:lang w:val="uk-UA"/>
              </w:rPr>
              <w:t>діяльності</w:t>
            </w:r>
          </w:p>
          <w:p>
            <w:pPr>
              <w:pStyle w:val="Head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2.</w:t>
            </w:r>
          </w:p>
        </w:tc>
        <w:tc>
          <w:tcPr>
            <w:tcW w:w="20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 xml:space="preserve">Залучати представників громадських об’єднань молодих підприємців до складу </w:t>
            </w:r>
            <w:r>
              <w:rPr>
                <w:bCs/>
                <w:lang w:val="uk-UA"/>
              </w:rPr>
              <w:t>дорадчих і консультативних органів</w:t>
            </w:r>
            <w:r>
              <w:rPr>
                <w:lang w:val="uk-UA"/>
              </w:rPr>
              <w:t>, експертних рад при облдержадміністрації, райдержадміністраціях, виконкомах міських рад, забезпечити гласність та прозорість їх роботи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у справах молоді  та спорту, головні управління економіки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гропромислового розвитку, управління міжнародного співробітництва та європейської інтеграції облдержадміністрації, райдержадміністрації, виконкоми міських ра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2007  - 2008 роки</w:t>
            </w:r>
          </w:p>
        </w:tc>
        <w:tc>
          <w:tcPr>
            <w:tcW w:w="187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8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  <w:tc>
          <w:tcPr>
            <w:tcW w:w="210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ктивізація роботи громадських об’єднань молодих підприємців, ділової активності молоді</w:t>
            </w:r>
          </w:p>
        </w:tc>
      </w:tr>
      <w:tr>
        <w:trPr/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3.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вати фінансову та організаційну підтримку програми ,,Сприяння зайнятості молоді” обласного молодіжного центру праці та його представництвах  у м.Луцьку та смт.Манев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7  - 2008 роки</w:t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ного бюджету, кошти виконавців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80 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приятливих умов для реалізації програм молодіжного підприємництва</w:t>
            </w:r>
          </w:p>
        </w:tc>
      </w:tr>
      <w:tr>
        <w:trPr>
          <w:trHeight w:val="3320" w:hRule="atLeast"/>
        </w:trPr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.4.</w:t>
            </w:r>
          </w:p>
        </w:tc>
        <w:tc>
          <w:tcPr>
            <w:tcW w:w="20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Розвиток підприємницької ініціативи молоді т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інфраструктури молодіжного підприємницт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Створити представництва</w:t>
            </w: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ласного молодіжного центру праці у містах Володимирі–Волинському, Нововолинську, Горохові 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у справах молоді та спорт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–Волинськи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линський  міськвиконком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хівська райдержадміністраці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виконавців, кошти  місцевих бюджет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творення додаткових робочих місць для молоді, надання необхідних консультацій з питань працевлашт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я  та залучення до підприємницьк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5.</w:t>
            </w:r>
          </w:p>
        </w:tc>
        <w:tc>
          <w:tcPr>
            <w:tcW w:w="205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провадити регіональний конкурс  створення осередків сільського зеленого туризму в області 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у справах молоді та спорт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і туризму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молодіжний центр праці, обласний  центр зайнятості, обласний фонд підтримки підприємництв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- 2008 рок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переможців і поширення досвіду осередків сільського зеленого туризму в області</w:t>
            </w:r>
          </w:p>
        </w:tc>
      </w:tr>
      <w:tr>
        <w:trPr/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6.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регіональні етапи Всеукраїнського конкурсу бізнес–планів підприємницької діяльності серед 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молоді  та спорту облдержадміністрації, обласний молодіжний центр праці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чень –берез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ня переможців і впровадження їх бізнес-планів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.7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Провести обласні етапи Всеукраїнського конкурс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,,Молодий підприємець року”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 молоді 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держадміністрації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ласний молодіжний центр праці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рок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ерше  півріччя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явлення кращ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ців, пропаганда підприємництва серед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.8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надання  методичної підтримки  Громадській приймальні з питань розвитку молодіжного підприємництва при обласному молодіжному центрі праці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молоді та спорту облдержадміністрації, обласний молодіжний центр праці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 -  2008 рок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ення проблемних питань молодіжного підприємництва шляхом надання інформаційно-консультатив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6.9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 надання організаційно–фінансової підтримки молодіжним громадським організаціям у реалізації проектів, спрямованих на розвиток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 -  2008 рок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 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овадження проектів, спрямованих на розвиток підприємництва </w:t>
            </w:r>
          </w:p>
        </w:tc>
      </w:tr>
      <w:tr>
        <w:trPr/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0.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 тренінги для молодих підприємц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у т.ч.  з числа студентської молоді )  з питань бізнес–планування та інвестиційного проектування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молоді  та спор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 молодіжний центр праці  (за згодою)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 -  2008 роки</w:t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знань та навиків  молодих підприємців з питань бізнес-планування та інвестиційного план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1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навчання з комп′ютерної  підготовки  для молоді з фізичними вадами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молоді та спорту обл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молодіжний центр праці  (за згодою)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- 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знань молоді з фізичними вадами, адаптація їх у суспільст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2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творити центр працевлаштування молоді з функціональними обмеженнями та сприяти його діяльності</w:t>
            </w:r>
          </w:p>
        </w:tc>
        <w:tc>
          <w:tcPr>
            <w:tcW w:w="2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молоді та спорту, головні управління праці, соціаль-них питань та захисту населення від Чорнобиль-ської катастрофи, еконо-міки, управління культури і туризму  облдержад-міністрації, обласний молодіжний центр праці, обласний центр зайнятості, обласний фонд підтримки підприєм-ництва, регіональна комісія з питань діяльності підприємств та організацій інвалідів в області</w:t>
            </w:r>
          </w:p>
        </w:tc>
        <w:tc>
          <w:tcPr>
            <w:tcW w:w="168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 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додаткових робочих місць для молоді з функціональними обмеженнями</w:t>
            </w:r>
          </w:p>
        </w:tc>
      </w:tr>
      <w:tr>
        <w:trPr/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.</w:t>
            </w:r>
          </w:p>
        </w:tc>
        <w:tc>
          <w:tcPr>
            <w:tcW w:w="20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навчально-тренінговий центр для молоді з функціональними обмеженнями та сприяти його діяльності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молоді та спорту, головні управління праці, соціальних питань та захисту населення від Чорнобильської катастрофи, економіки, управління культури і туризму облдержадміністрації, обласний молодіжний центр прац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ласний центр зайнятості, обласний фонд підтримки підприємництва, регіональна комісія з питань діяльності підприємств та організацій інвалідів в області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7 - 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10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знань молоді з фізичними вадами, адаптація їх у суспільстві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0" w:top="1701" w:footer="0" w:bottom="567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type w:val="nextPage"/>
      <w:pgSz w:orient="landscape" w:w="16838" w:h="11906"/>
      <w:pgMar w:left="1985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29225</wp:posOffset>
              </wp:positionH>
              <wp:positionV relativeFrom="paragraph">
                <wp:posOffset>85407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7.25pt;mso-position-vertical-relative:text;margin-left:41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29225</wp:posOffset>
              </wp:positionH>
              <wp:positionV relativeFrom="paragraph">
                <wp:posOffset>85407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7.25pt;mso-position-vertical-relative:text;margin-left:41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color w:val="auto"/>
      <w:sz w:val="28"/>
    </w:rPr>
  </w:style>
  <w:style w:type="character" w:styleId="WW8Num5z0">
    <w:name w:val="WW8Num5z0"/>
    <w:qFormat/>
    <w:rPr>
      <w:rFonts w:ascii="SymbolProp BT" w:hAnsi="SymbolProp BT" w:cs="SymbolProp BT"/>
    </w:rPr>
  </w:style>
  <w:style w:type="character" w:styleId="WW8Num7z0">
    <w:name w:val="WW8Num7z0"/>
    <w:qFormat/>
    <w:rPr>
      <w:rFonts w:ascii="SymbolProp BT" w:hAnsi="SymbolProp BT" w:cs="SymbolProp BT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Prop BT" w:hAnsi="SymbolProp BT" w:cs="SymbolProp BT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hadow/>
      <w:color w:val="auto"/>
      <w:sz w:val="24"/>
    </w:rPr>
  </w:style>
  <w:style w:type="character" w:styleId="WW8Num12z0">
    <w:name w:val="WW8Num12z0"/>
    <w:qFormat/>
    <w:rPr>
      <w:sz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387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08:00Z</dcterms:created>
  <dc:creator>Обласна державна адмiнiстрацi</dc:creator>
  <dc:description/>
  <cp:keywords/>
  <dc:language>en-US</dc:language>
  <cp:lastModifiedBy>user</cp:lastModifiedBy>
  <cp:lastPrinted>2006-12-18T12:10:00Z</cp:lastPrinted>
  <dcterms:modified xsi:type="dcterms:W3CDTF">2006-12-19T10:03:00Z</dcterms:modified>
  <cp:revision>71</cp:revision>
  <dc:subject/>
  <dc:title>V</dc:title>
</cp:coreProperties>
</file>