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sz w:val="28"/>
          <w:szCs w:val="28"/>
          <w:lang w:val="uk-UA"/>
        </w:rPr>
        <w:t>Розділ V. ІННОВАЦІЙНІ ПРОЕКТИ І ПІЛОТНІ ПРОГРАМИ</w:t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3600"/>
        <w:gridCol w:w="3060"/>
        <w:gridCol w:w="1080"/>
        <w:gridCol w:w="1980"/>
        <w:gridCol w:w="1260"/>
        <w:gridCol w:w="1968"/>
      </w:tblGrid>
      <w:tr>
        <w:trPr>
          <w:trHeight w:val="6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 зав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3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5.1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овадження перспективних інвестиційних та інноваційних проектів малого та середнього підприємництв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ення суб’єктами підприємництва нових робочих місць,забезпече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ня якості, кон-   курентнозда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ті їх товарів та послу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придорожнього комплексу в с. Римачі Любомль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 „Техносервіс плюс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. Луцьк)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межах коштор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 витрат</w:t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розвитку туристичного бізне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оздоровчого дитячого комплексу на березі малого Згоранського озера, біля с. Заозерне Любомльського району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ець Кобак І.М. (м. Луць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умов для оздоровлення дітей</w:t>
            </w:r>
          </w:p>
        </w:tc>
      </w:tr>
      <w:tr>
        <w:trPr>
          <w:trHeight w:val="30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3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ництво оздоровчого комплексу для матері та дитини в с. Згорани Любомльського району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ець Кобак І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. Луць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 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//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ащення умов для оздоровлення</w:t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4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оздоровчого комплексу в с. Згорани Любомльського район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ун Ю.Є. (м. Луць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для оздоровлення та відпочин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5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уристичного центру в с. Згорани Любомль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утанов І.О. (м. Киї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розвитку туристичного бізне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6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інформаційно-консалтинговий центру для співробітництва з програмами Європейського Союзу в Ковельському районі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а райдержадмін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рація Ковельська районна рада, обласний фонд підтримки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й бюджет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ішення проблемних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ів шляхом надання інформаційних та консал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нгових послуг</w:t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7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ехнічного переоснащення діючої деревообробної   дільни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м. Ковель)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 „КП.  „Вере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Кове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року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шти інвесторів і креди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безвідходної переробки дерев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7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благоустрою території ринку м. Камінь-Каширський та впорядкувати ринкові території в сільській місце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а райдержадміністрація, районна рада, споживче товариство (за згодою), правління райспоживспілки (за згодою), громадські організації підприємців (за згодою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ні кош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межах коштор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 витрат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аці суб’єктів підприємн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ва на ринку, підвищення якості обсл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вув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</w:t>
            </w:r>
          </w:p>
        </w:tc>
      </w:tr>
      <w:tr>
        <w:trPr>
          <w:trHeight w:val="30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9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продовженню будівництва молодіжного центру в м. Камінь- Каширськом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інь-Каширська  райдержадміністраці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межах коштори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 витрат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інформаційних, методичних, консалтинговихпослу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ам молодіжного підприємництва</w:t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0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робництво дитячих і жіночих панчішно-шкарпеткових     виробів   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оратин Луцького район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бан А.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. Боратин, Луцький район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ні кош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, насичення ринку това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1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криття магазину господарських товарів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Рудники Маневицького району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дприємець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уковська Н.М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. Рудники, Маневицький район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структурного підрозділу структурованої  комп’ютерної мережі у ТзОВ  „Інтер-Бізнес” м. Луць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зОВ  „Інтер-Бізнес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. Луць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аці на підприємстві, створення нових робочих міс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ширення підприємницької діяльності з виготовлення чоловічого та жіночого взуття нестандартних розмірів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уць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бець В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. Луць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ових роб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х місць, насичення ринку товарами</w:t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тунельної печі у смт   Любеші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ібокомбінат Любешівської райспоживспіл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7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праці на підприємстві, створення нових робочих міс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5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лучення суб’єктів малого підприємництва до запровад- ження іннова- ційних енерго-зберігаючих технологі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обласного конкурсу серед суб’єктів малого підприємництва на кращі інноваційні проекти з використанням альтернатив- них джерел енерг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 Волинський регіональний інформацій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ий центр з енергозбере-же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фонду підтримки підприємниц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енергозатрат-ності вироб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цтва, ви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тання місцевих паливноенер-гетичних ресурсів, освоєння випус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ами підприємн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тва іннова- ційної продукції Створення нових робочих місць, прос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я тор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 марок на нові ри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енергозатрат-ності вироб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цтва, ви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стання місцевих паливноенер-гетичних ресурсів, освоєння випуск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уб’єктами підприєм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ємництва інноваційної 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нових робочих місць, прос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я тор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 марок на нові ринки</w:t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1.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і впровадження пілотного проекту для обігріву приміщень для вирощування грибів з використанням комбінованої установки у складі біогазового та електр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мулюючого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2.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і будівництво біопаливного мінізаводу (біотанку) у фермерському господарстві, що спеціаліз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ться на вирощуванні біом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фонду підтримки підприємниц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3.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иробництво біогазу з курячого посліду методом метанового зародження у біогазовій установці великої продуктив-ності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- адміністрації, Волинський регіональний інформацій-ний центр з енергозбере- 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4.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автономного біоенергетичного модуля для невеликого фермерського господар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, Волинський регіональний інформаційний центр з енергозбере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5.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овадження індивідуальної біогазової установки для малого фермерського господарст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промисловості та розвитку інфраструктури обл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 Волинський регіональний інформацій-ний центр з енергозбер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6.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оєння випуску опалюваль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х котлів КС-Д, сконструйо 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них на використанні принципу піролізу і призначе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х для обігріву житлових та виробничих приміщень у сільській місцевості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, Волинський регіональний інформаційний центр з енергозбере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5.7.</w:t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ооперативу з виробництва дизельного біопали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промисловості та розвитку інфраструктури облдержадміністрації, Волинський регіональний інформаційний центр з енергозбереже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-2008 ро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6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38" w:top="2007" w:footer="709" w:bottom="765"/>
      <w:pgNumType w:start="4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75580</wp:posOffset>
              </wp:positionH>
              <wp:positionV relativeFrom="paragraph">
                <wp:posOffset>-441960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4.8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980"/>
      <w:gridCol w:w="3600"/>
      <w:gridCol w:w="3060"/>
      <w:gridCol w:w="1080"/>
      <w:gridCol w:w="1980"/>
      <w:gridCol w:w="1260"/>
      <w:gridCol w:w="1980"/>
    </w:tblGrid>
    <w:tr>
      <w:trPr>
        <w:trHeight w:val="409" w:hRule="atLeast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360" w:hanging="0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8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46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44:00Z</dcterms:created>
  <dc:creator>TEST</dc:creator>
  <dc:description/>
  <cp:keywords/>
  <dc:language>en-US</dc:language>
  <cp:lastModifiedBy>TEST</cp:lastModifiedBy>
  <cp:lastPrinted>2006-11-30T11:55:00Z</cp:lastPrinted>
  <dcterms:modified xsi:type="dcterms:W3CDTF">2006-12-25T08:43:00Z</dcterms:modified>
  <cp:revision>62</cp:revision>
  <dc:subject/>
  <dc:title>Розділ V</dc:title>
</cp:coreProperties>
</file>