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III. ФІНАНСОВО-КРЕДИТНА ТА ІНВЕСТИЦІЙНА ПІДТРИМКА ПІДПРИЄМНИЦТВ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15"/>
        <w:gridCol w:w="3937"/>
        <w:gridCol w:w="2435"/>
        <w:gridCol w:w="1138"/>
        <w:gridCol w:w="1616"/>
        <w:gridCol w:w="1338"/>
        <w:gridCol w:w="195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оритетні завданн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чікува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.</w:t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кредитної підтримки суб’єктів підприємництва за рахунок коштів місцевих бюдже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едбачити  в обласному та місцевих бюджетах </w:t>
            </w:r>
            <w:r>
              <w:rPr>
                <w:bCs/>
                <w:lang w:val="uk-UA"/>
              </w:rPr>
              <w:t>кошти на підтримку підприємництва у сумі не менше 0,5</w:t>
            </w:r>
            <w:r>
              <w:rPr>
                <w:lang w:val="uk-UA"/>
              </w:rPr>
              <w:t xml:space="preserve"> відсотка річного доходу відповідного бюджету, як це визначено  Указом Президента України „Про державну підтримку малого підприємництва</w:t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Обласна рада,  головне управління економіки облдержадмініст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ації, районні (міські) ради, райдержадмініст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ації, виконкоми міських (міст обласного значення) рад</w:t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Обласний, місцеві бюджети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07 р.-1400 (обласний бюджет)</w:t>
            </w:r>
          </w:p>
          <w:p>
            <w:pPr>
              <w:pStyle w:val="Normal"/>
              <w:rPr/>
            </w:pPr>
            <w:r>
              <w:rPr/>
              <w:t>1674 (місцеві бюджети)</w:t>
            </w:r>
          </w:p>
          <w:p>
            <w:pPr>
              <w:pStyle w:val="Normal"/>
              <w:rPr/>
            </w:pPr>
            <w:r>
              <w:rPr/>
              <w:t>2008 р.-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(обласний бюджет)</w:t>
            </w:r>
          </w:p>
          <w:p>
            <w:pPr>
              <w:pStyle w:val="Normal"/>
              <w:rPr/>
            </w:pPr>
            <w:r>
              <w:rPr/>
              <w:t>1674</w:t>
            </w:r>
          </w:p>
          <w:p>
            <w:pPr>
              <w:pStyle w:val="Normal"/>
              <w:rPr/>
            </w:pPr>
            <w:r>
              <w:rPr/>
              <w:t>(місцеві бюджети)</w:t>
            </w:r>
          </w:p>
        </w:tc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нансове забезпечення заходів, спрямованих на розвиток малого підприємництва в області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ження механізму часткового відшкодування з місцевих бюджетів відсоткових ставок за кредитами, залученими суб’єктами підприємництва для реалізації інвестиційних проек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безпечити: </w:t>
            </w:r>
          </w:p>
          <w:p>
            <w:pPr>
              <w:pStyle w:val="3"/>
              <w:jc w:val="left"/>
              <w:rPr/>
            </w:pPr>
            <w:r>
              <w:rPr>
                <w:bCs/>
              </w:rPr>
              <w:t>- пільгове кредитування</w:t>
            </w:r>
            <w:r>
              <w:rPr/>
              <w:t xml:space="preserve"> інвестиційних проектів (у т.ч. тих, які передбачають упровадження інноваційних та енергозберігаючих технологій) суб’єктів малого  підприємництва, відібраних на конкурсній основі з  обласного фонду підтримки підприємництва; </w:t>
            </w:r>
          </w:p>
          <w:p>
            <w:pPr>
              <w:pStyle w:val="3"/>
              <w:jc w:val="left"/>
              <w:rPr/>
            </w:pPr>
            <w:r>
              <w:rPr/>
              <w:t>-  компенсацію відсоткових ставок підприємцям за залученими у комерційних банках кредитами для реалізації інвестиційних проектів</w:t>
            </w:r>
          </w:p>
          <w:p>
            <w:pPr>
              <w:pStyle w:val="3"/>
              <w:jc w:val="left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Запровадити механізм компенсації з місцевих бюджетів відсотків за кредитами, залученими суб’єктами малого і середнього підприємництва для реалізації інвестиційних проектів у комерційних банках та щороку передбачати кошти у відповідних бюджетах для його реаліз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ласний фонд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оловне</w:t>
            </w:r>
            <w:r>
              <w:rPr>
                <w:lang w:val="uk-UA"/>
              </w:rPr>
              <w:t xml:space="preserve"> управлін</w:t>
            </w:r>
            <w:r>
              <w:rPr/>
              <w:t>ня економіки,</w:t>
            </w:r>
            <w:r>
              <w:rPr>
                <w:lang w:val="uk-UA"/>
              </w:rPr>
              <w:t xml:space="preserve"> го</w:t>
            </w:r>
            <w:r>
              <w:rPr/>
              <w:t>ловне фінансове управління</w:t>
            </w:r>
            <w:r>
              <w:rPr>
                <w:lang w:val="uk-UA"/>
              </w:rPr>
              <w:t xml:space="preserve"> обл-</w:t>
            </w:r>
            <w:r>
              <w:rPr/>
              <w:t xml:space="preserve"> держадмініст</w:t>
            </w:r>
            <w:r>
              <w:rPr>
                <w:lang w:val="uk-UA"/>
              </w:rPr>
              <w:t>ра-</w:t>
            </w:r>
          </w:p>
          <w:p>
            <w:pPr>
              <w:pStyle w:val="Normal"/>
              <w:jc w:val="both"/>
              <w:rPr/>
            </w:pPr>
            <w:r>
              <w:rPr/>
              <w:t>ції, райдержадмі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істрації,</w:t>
            </w:r>
            <w:r>
              <w:rPr>
                <w:lang w:val="uk-UA"/>
              </w:rPr>
              <w:t xml:space="preserve"> викон- </w:t>
            </w:r>
            <w:r>
              <w:rPr/>
              <w:t>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шти  обласного фонду підтримки підприєм-ництва, 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обласног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них та міських бюджетів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07 р.- 600</w:t>
            </w:r>
          </w:p>
          <w:p>
            <w:pPr>
              <w:pStyle w:val="Normal"/>
              <w:rPr/>
            </w:pPr>
            <w:r>
              <w:rPr/>
              <w:t>2008 р.-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 р.- 200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008р. – 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нансування інноваційних проектів виробничого спрямування – збільшення кількості малих підприємств, що займаються інноваційним виробниц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ьна допомога малим підприємствам зі сплати взятих на розвиток виробництва кредитів, зміцнення їх фінансового становища</w:t>
            </w:r>
          </w:p>
        </w:tc>
      </w:tr>
      <w:tr>
        <w:trPr>
          <w:trHeight w:val="90" w:hRule="atLeast"/>
        </w:trPr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3.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одовження формування мережі місцевих фондів підтримки підприємництва</w:t>
            </w:r>
          </w:p>
        </w:tc>
        <w:tc>
          <w:tcPr>
            <w:tcW w:w="3937" w:type="dxa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Створити </w:t>
            </w:r>
            <w:r>
              <w:rPr>
                <w:bCs/>
              </w:rPr>
              <w:t xml:space="preserve"> міські  фонди</w:t>
            </w:r>
            <w:r>
              <w:rPr/>
              <w:t xml:space="preserve"> підтримки підприємництва у містах  Луцьку та  Нововолинсь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Виконкоми міських рад, обласний фонд підтримки підприємницт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/>
              <w:t>Місцеві бюджети, залучені кошти, кошти  обласного фонду підтримки підприєм-ниц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Статутні фонди,</w:t>
            </w:r>
          </w:p>
          <w:p>
            <w:pPr>
              <w:pStyle w:val="Normal"/>
              <w:rPr/>
            </w:pPr>
            <w:r>
              <w:rPr/>
              <w:t>участь у форму-</w:t>
            </w:r>
          </w:p>
          <w:p>
            <w:pPr>
              <w:pStyle w:val="Normal"/>
              <w:rPr/>
            </w:pPr>
            <w:r>
              <w:rPr/>
              <w:t>ванні статутних фондів по 10 відсот- ків вне-сок обла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ного фонду підтрим-ки підприєм-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/>
              <w:t>Створення стимулюючих умов для впровадження нових інноваційних та інвестиційних проектів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5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/>
              <w:t>Стимулювання підпри- ємницької ініціативи за рахунок фінансових, майнових трудових та інтелектуальних ресурсів в області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 конкурси на кращі інноваційні проекти суб’єктів малого підприємництва та фінансування їх з обласного фонду підтримки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ний фонд підтримки підприємниц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шти  обласного фонду підтримки підприєм-ницт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У межах виділених кошті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6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вести навчальний семінар-тренінг для державних службовців з питань розроблення пропозицій та подання заявок до структурних Європейських фондів для залучення коштів Міжнародної технічної допомоги (грантів, кредитів тощо) в економіку області. Вивчити позитивний досвід зарубіжних країн з цього питання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Обласний фонд підтримки підприємництва, головне управління економіки, </w:t>
            </w:r>
            <w:r>
              <w:rPr>
                <w:lang w:val="uk-UA"/>
              </w:rPr>
              <w:t>управ-</w:t>
            </w:r>
            <w:r>
              <w:rPr/>
              <w:t>ління</w:t>
            </w:r>
            <w:r>
              <w:rPr>
                <w:lang w:val="uk-UA"/>
              </w:rPr>
              <w:t xml:space="preserve"> міжнарод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шти</w:t>
            </w:r>
            <w:r>
              <w:rPr>
                <w:lang w:val="uk-UA"/>
              </w:rPr>
              <w:t xml:space="preserve"> обла-</w:t>
            </w:r>
          </w:p>
          <w:p>
            <w:pPr>
              <w:pStyle w:val="Normal"/>
              <w:rPr/>
            </w:pPr>
            <w:r>
              <w:rPr/>
              <w:t>сного,</w:t>
            </w:r>
            <w:r>
              <w:rPr>
                <w:lang w:val="uk-UA"/>
              </w:rPr>
              <w:t xml:space="preserve"> район-</w:t>
            </w:r>
            <w:r>
              <w:rPr/>
              <w:t xml:space="preserve"> них, міських бюджетів, кошти</w:t>
            </w:r>
            <w:r>
              <w:rPr>
                <w:lang w:val="uk-UA"/>
              </w:rPr>
              <w:t xml:space="preserve"> Про-</w:t>
            </w:r>
            <w:r>
              <w:rPr/>
              <w:t>грами добро- сусід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</w:t>
            </w:r>
            <w:r>
              <w:rPr/>
              <w:t xml:space="preserve"> раїна-Польща-Білорусь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У межах коштори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 витрат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Якнайширше залучення міжнародної технічної допомоги для поліпшення підприєм-ницького середовища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овувати на фінансову підтримку підприємництв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цільові кошти міжнародних фінансових організацій НУФ,ЄБРР тощо)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Головне регіональне управління “ПриватБанк” (за згодою), обласна дирекція  ВАТ „Райффайзен банк „Аваль” (за згодою)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-</w:t>
            </w:r>
            <w:r>
              <w:rPr/>
              <w:t>2008 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Кошти між- народних фінансових організаці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Щороку не менше                 25 млн.</w:t>
            </w:r>
          </w:p>
          <w:p>
            <w:pPr>
              <w:pStyle w:val="Normal"/>
              <w:rPr/>
            </w:pPr>
            <w:r>
              <w:rPr>
                <w:bCs/>
              </w:rPr>
              <w:t>дол. США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міцнення фінансового стану  суб'єктів малого підприєм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- // -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2.</w:t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- кошти обласного відділення </w:t>
            </w:r>
            <w:r>
              <w:rPr>
                <w:bCs/>
              </w:rPr>
              <w:t>Укрдержфонду підтримки фермерських господарств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-ції, обласне відділен-</w:t>
            </w:r>
          </w:p>
          <w:p>
            <w:pPr>
              <w:pStyle w:val="Normal"/>
              <w:rPr/>
            </w:pPr>
            <w:r>
              <w:rPr/>
              <w:t>ня Укрдержфонду підтримки фермерських госпо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царст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Кошти Укрдерж-</w:t>
            </w:r>
          </w:p>
          <w:p>
            <w:pPr>
              <w:pStyle w:val="Normal"/>
              <w:rPr/>
            </w:pPr>
            <w:r>
              <w:rPr/>
              <w:t>фонду підтримки фермерських господар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 межах доведе-</w:t>
            </w:r>
          </w:p>
          <w:p>
            <w:pPr>
              <w:pStyle w:val="Normal"/>
              <w:rPr/>
            </w:pPr>
            <w:r>
              <w:rPr/>
              <w:t>них обсягів коштів Укрдерж-фонду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3.</w:t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- кошти обласного відділення </w:t>
            </w:r>
            <w:r>
              <w:rPr>
                <w:bCs/>
              </w:rPr>
              <w:t>Укрдержфонду підтримки фермерських господарств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-ції, обласне відділен-</w:t>
            </w:r>
          </w:p>
          <w:p>
            <w:pPr>
              <w:pStyle w:val="Normal"/>
              <w:rPr/>
            </w:pPr>
            <w:r>
              <w:rPr/>
              <w:t>ня Укрдержфонду підтримки фермерських госпо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царст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/>
              <w:t>Кошти Укрдерж-</w:t>
            </w:r>
          </w:p>
          <w:p>
            <w:pPr>
              <w:pStyle w:val="Normal"/>
              <w:rPr/>
            </w:pPr>
            <w:r>
              <w:rPr/>
              <w:t>фонду підтримки фермерських господар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У межах доведе-</w:t>
            </w:r>
          </w:p>
          <w:p>
            <w:pPr>
              <w:pStyle w:val="Normal"/>
              <w:rPr/>
            </w:pPr>
            <w:r>
              <w:rPr/>
              <w:t>них обсягів коштів Укрдерж-фонду</w:t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7.4.</w:t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- ресурси </w:t>
            </w:r>
            <w:r>
              <w:rPr>
                <w:bCs/>
              </w:rPr>
              <w:t>обласного Лізингового фонду, Волинської філії “Украгролізинг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5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Ресурси обласного Лізингового фонду,облас-ної філії Украгро-лізинг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У межах виділених 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// -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8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ня коштів міжнародних фондів і програм технічної допомоги для підвищення ефективності роботи суб’єктів малого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реалізацію заходів щодо посилення інституційної спроможності області для </w:t>
            </w:r>
            <w:r>
              <w:rPr>
                <w:bCs/>
                <w:lang w:val="uk-UA"/>
              </w:rPr>
              <w:t>залучення міжнародної технічної допомог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оловне управління економіки, управлін-</w:t>
            </w:r>
          </w:p>
          <w:p>
            <w:pPr>
              <w:pStyle w:val="Normal"/>
              <w:rPr/>
            </w:pPr>
            <w:r>
              <w:rPr/>
              <w:t>ня міжнародного співро бітництва та європейської інтег-</w:t>
            </w:r>
          </w:p>
          <w:p>
            <w:pPr>
              <w:pStyle w:val="Normal"/>
              <w:rPr/>
            </w:pPr>
            <w:r>
              <w:rPr/>
              <w:t>рації обл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трації, обласний фонд підтримки 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</w:t>
            </w:r>
            <w:r>
              <w:rPr/>
              <w:t>-2008 ро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Кошти виконавц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 межах коштори-</w:t>
            </w:r>
          </w:p>
          <w:p>
            <w:pPr>
              <w:pStyle w:val="Normal"/>
              <w:rPr/>
            </w:pPr>
            <w:r>
              <w:rPr/>
              <w:t>су 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Якнайширше залучення міжнародної технічної допомоги для поліпшення підприєм-ницьк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0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ення продуктивності зайнятості населення шляхом створення нових робочих місць, самозайнят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ворення сприятливих умов для залучення інвестицій у сферу малого бізнес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безпечити цільове та ефективне використання одноразової </w:t>
            </w:r>
            <w:r>
              <w:rPr>
                <w:bCs/>
              </w:rPr>
              <w:t>допомоги по безробіттю для зайняття підприємницькою діяльністю</w:t>
            </w:r>
            <w:r>
              <w:rPr/>
              <w:t xml:space="preserve"> особам з числа безробітних, які попередньо пройшли відповідну підготовку на основі розроблених ними  бізнес–пл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Інформувати  зарубіжних інвесторів про регіональні інвестиційні проекти підприємств малого та середнього бізнесу, представляти інвестиційні проекти підприємств на </w:t>
            </w:r>
            <w:r>
              <w:rPr>
                <w:bCs/>
                <w:lang w:val="uk-UA"/>
              </w:rPr>
              <w:t xml:space="preserve">Інвестиційних ярмарках та форумах </w:t>
            </w:r>
            <w:r>
              <w:rPr>
                <w:lang w:val="uk-UA"/>
              </w:rPr>
              <w:t>у межах України та за кордоном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ласний  центр зайнятості та його структурні підрозділи у районах та містах обласного зна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Головне управління економіки, управління міжнародного співро-</w:t>
            </w:r>
          </w:p>
          <w:p>
            <w:pPr>
              <w:pStyle w:val="Normal"/>
              <w:rPr/>
            </w:pPr>
            <w:r>
              <w:rPr/>
              <w:t>бітництва та європей-</w:t>
            </w:r>
          </w:p>
          <w:p>
            <w:pPr>
              <w:pStyle w:val="Normal"/>
              <w:rPr/>
            </w:pPr>
            <w:r>
              <w:rPr/>
              <w:t>ської інтеграці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блдержадміністрації Волинська торгово-промислова пала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- </w:t>
            </w:r>
            <w:r>
              <w:rPr/>
              <w:t>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- </w:t>
            </w:r>
            <w:r>
              <w:rPr/>
              <w:t>200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/>
              <w:t>Кошти Фонду загально–обов’язко-</w:t>
            </w:r>
          </w:p>
          <w:p>
            <w:pPr>
              <w:pStyle w:val="Normal"/>
              <w:rPr/>
            </w:pPr>
            <w:r>
              <w:rPr/>
              <w:t>вого  державного соціально-</w:t>
            </w:r>
          </w:p>
          <w:p>
            <w:pPr>
              <w:pStyle w:val="Normal"/>
              <w:rPr/>
            </w:pPr>
            <w:r>
              <w:rPr/>
              <w:t>го  страхуван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ня  на випадок безробі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У межах коштори-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су вит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Допомога  безробітним у започаткуванні власного бізне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Залучення іноземного капіталу до впровадження найбільш вагомих для області інвестиційних та інноваційних проектів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1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лучати підприємницькі структури малого бізнесу до реалізації проектів і програм у рамках заходів з розбудови транскордонного співробітництва та </w:t>
            </w:r>
            <w:r>
              <w:rPr>
                <w:bCs/>
              </w:rPr>
              <w:t xml:space="preserve">розвитку Єврорегіону Буг, участь у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асіданні ради транскордонного об’єднання „Єврорегіон Буг”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щорічній Конференції Асоціації Європейських прикордонних регіонів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Економічному форумі („Польські Давос”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</w:rPr>
              <w:t>- організація зустрічі з губернатором Саратовської області та бізнесовими колами Російської Федерації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 -</w:t>
            </w:r>
            <w:r>
              <w:rPr/>
              <w:t>200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 -</w:t>
            </w:r>
            <w:r>
              <w:rPr/>
              <w:t>200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-   </w:t>
            </w:r>
            <w:r>
              <w:rPr/>
              <w:t>2008 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uk-UA"/>
              </w:rPr>
              <w:t xml:space="preserve"> - </w:t>
            </w:r>
            <w:r>
              <w:rPr/>
              <w:t>2008 рок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/>
            </w:pPr>
            <w:r>
              <w:rPr/>
              <w:t>Кошти виконавц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rPr/>
            </w:pPr>
            <w:r>
              <w:rPr/>
              <w:t>У межах кошторису ви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/>
              <w:t xml:space="preserve">Залучення підприємниць-ких структур малого бізнесу до реалізації проектів і програм у рамках заходів з розбудови транскордон-ного спів- робітництва та </w:t>
            </w:r>
            <w:r>
              <w:rPr>
                <w:bCs/>
              </w:rPr>
              <w:t>розвитку Єврорегіону Бу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259" w:top="1701" w:footer="709" w:bottom="765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75580</wp:posOffset>
              </wp:positionH>
              <wp:positionV relativeFrom="paragraph">
                <wp:posOffset>-39306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0.95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8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"/>
      <w:gridCol w:w="2719"/>
      <w:gridCol w:w="3960"/>
      <w:gridCol w:w="2340"/>
      <w:gridCol w:w="1185"/>
      <w:gridCol w:w="1534"/>
      <w:gridCol w:w="1344"/>
      <w:gridCol w:w="1968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1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1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  <w:tc>
        <w:tcPr>
          <w:tcW w:w="19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3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51:00Z</dcterms:created>
  <dc:creator>User</dc:creator>
  <dc:description/>
  <cp:keywords/>
  <dc:language>en-US</dc:language>
  <cp:lastModifiedBy>TEST</cp:lastModifiedBy>
  <cp:lastPrinted>2006-12-21T12:07:00Z</cp:lastPrinted>
  <dcterms:modified xsi:type="dcterms:W3CDTF">2006-12-25T15:07:00Z</dcterms:modified>
  <cp:revision>29</cp:revision>
  <dc:subject/>
  <dc:title>Розділ III</dc:title>
</cp:coreProperties>
</file>