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ind w:left="283" w:hanging="283"/>
        <w:rPr>
          <w:b w:val="false"/>
          <w:b w:val="false"/>
          <w:bCs w:val="false"/>
          <w:sz w:val="24"/>
          <w:u w:val="none"/>
          <w:lang w:val="ru-RU"/>
        </w:rPr>
      </w:pPr>
      <w:r>
        <w:rPr>
          <w:b w:val="false"/>
          <w:bCs w:val="false"/>
          <w:sz w:val="24"/>
          <w:u w:val="none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24"/>
          <w:u w:val="none"/>
          <w:lang w:val="ru-RU"/>
        </w:rPr>
      </w:pPr>
      <w:r>
        <w:rPr>
          <w:b/>
          <w:bCs/>
          <w:sz w:val="24"/>
          <w:u w:val="none"/>
          <w:lang w:val="ru-RU"/>
        </w:rPr>
      </w:r>
    </w:p>
    <w:p>
      <w:pPr>
        <w:pStyle w:val="Heading4"/>
        <w:ind w:left="-180" w:firstLine="180"/>
        <w:rPr>
          <w:lang w:val="uk-UA"/>
        </w:rPr>
      </w:pPr>
      <w:r>
        <w:rPr/>
        <w:t>РОЗПОРЯДЖЕННЯ</w:t>
      </w:r>
    </w:p>
    <w:p>
      <w:pPr>
        <w:pStyle w:val="Normal"/>
        <w:ind w:left="2832" w:firstLine="708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</w:r>
    </w:p>
    <w:p>
      <w:pPr>
        <w:pStyle w:val="Normal"/>
        <w:ind w:left="2832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ab/>
        <w:tab/>
        <w:t xml:space="preserve">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ід 28 грудня  2006 року                  м. Луцьк                                           № 451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проект Регіональної програми розвитку малого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ідприємництва в  області на 2007 - 2008 рок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   Відповідно до статей 6, 7 та 9 Закону України  </w:t>
      </w:r>
      <w:r>
        <w:rPr>
          <w:sz w:val="28"/>
          <w:szCs w:val="28"/>
          <w:lang w:val="uk-UA"/>
        </w:rPr>
        <w:t>,,</w:t>
      </w:r>
      <w:r>
        <w:rPr>
          <w:sz w:val="28"/>
          <w:lang w:val="uk-UA"/>
        </w:rPr>
        <w:t xml:space="preserve">Про державну підтримку  малого  підприємництва”, статті 19 Закону України </w:t>
      </w:r>
      <w:r>
        <w:rPr>
          <w:sz w:val="28"/>
          <w:szCs w:val="28"/>
          <w:lang w:val="uk-UA"/>
        </w:rPr>
        <w:t>,,</w:t>
      </w:r>
      <w:r>
        <w:rPr>
          <w:sz w:val="28"/>
          <w:lang w:val="uk-UA"/>
        </w:rPr>
        <w:t>Про місцеві  державні адміністрації”, доручення Кабінету Міністрів України  від 24 травня 2006 року № 18874/1/1-06, для реалізації в області  активної  регіональної та регуляторної політики, державної політики розвитку малого підприємництва, політики зайнятості населення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Схвалити погоджений Міністерством економіки України і представництвом Державного комітету України з питань регуляторної політики та підприємництва в області  проект  Регіональної програми розвитку малого підприємництва в області на 2007 - 2008 роки  (далі - Програма), що додаєтьс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 Доручити головному управлінню економіки облдержадміністрації до 28 грудня 2006 року в установленому порядку подати проект Програми на розгляд та затвердження  на сесії обласної  рад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Структурним підрозділам облдержадміністрації, райдержадміністраціям,  виконкомам міських (міст обласного значення)  рад, обласним організаціям та установам забезпечити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1. Безумовне виконання у визначені терміни передбачених Програмою заход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2. Інформування головного управління економіки облдержадміністрації про хід виконання Програми щокварталу до 5 числа місяця, що настає за звітним періодо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Головному управлінню економіки облдержадміністрації узагальнену інформацію щокварталу до 25 числа місяця, що настає за звітним періодом,  подавати облдержадміністрації для інформування Міністерства економіки України і Державного комітету України з питань регуляторної політики та підприємництв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 Райдержадміністраціям, виконкомам міських (міст обласного значення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ад   розробити  районні (міські)  програми   розвитку   малого  підприємництва </w:t>
      </w:r>
    </w:p>
    <w:p>
      <w:pPr>
        <w:pStyle w:val="Normal"/>
        <w:ind w:left="-180" w:firstLine="1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2007 - 2008  роки  і  подати  їх  на розгляд  і затвердження на сесіях місцевих </w:t>
      </w:r>
    </w:p>
    <w:p>
      <w:pPr>
        <w:pStyle w:val="Normal"/>
        <w:ind w:left="-180" w:firstLine="1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ад.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5. Контроль за виконанням цього розпорядження покласти на заступника голови облдержадміністрації  В. Гром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адміністрації</w:t>
        <w:tab/>
        <w:tab/>
        <w:tab/>
        <w:tab/>
        <w:tab/>
        <w:tab/>
        <w:tab/>
        <w:tab/>
        <w:t xml:space="preserve">    В. БОНДА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евакова  778 202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center"/>
      <w:outlineLvl w:val="1"/>
    </w:pPr>
    <w:rPr>
      <w:b/>
      <w:bCs/>
      <w:sz w:val="28"/>
      <w:u w:val="single"/>
      <w:lang w:val="uk-UA" w:bidi="ur-P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firstLine="18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  <w:lang w:val="uk-UA" w:bidi="ur-P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6238" w:leader="none"/>
      </w:tabs>
      <w:ind w:right="794" w:hanging="0"/>
      <w:jc w:val="both"/>
    </w:pPr>
    <w:rPr>
      <w:sz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720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3:34:00Z</dcterms:created>
  <dc:creator>Обласна державна адмiнiстрацi</dc:creator>
  <dc:description/>
  <dc:language>en-US</dc:language>
  <cp:lastModifiedBy>evtuh</cp:lastModifiedBy>
  <cp:lastPrinted>2006-12-27T09:35:00Z</cp:lastPrinted>
  <dcterms:modified xsi:type="dcterms:W3CDTF">2006-12-27T07:36:00Z</dcterms:modified>
  <cp:revision>57</cp:revision>
  <dc:subject/>
  <dc:title>Характеристика</dc:title>
</cp:coreProperties>
</file>