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color w:val="FFFFFF"/>
          <w:spacing w:val="8"/>
          <w:lang w:val="uk-UA"/>
        </w:rPr>
      </w:pPr>
      <w:r>
        <w:rPr/>
        <w:t>РОЗПОРЯДЖЕНН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Heading2"/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</w:rPr>
        <w:t>А ОБЛАСНА ДЕРЖАВНА АДМІНІСТРАЦІ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8</w:t>
      </w:r>
      <w:r>
        <w:rPr>
          <w:sz w:val="28"/>
          <w:lang w:val="uk-UA"/>
        </w:rPr>
        <w:t xml:space="preserve"> грудня 2006 року</w:t>
        <w:tab/>
        <w:t xml:space="preserve">          м. Луцьк</w:t>
        <w:tab/>
        <w:tab/>
        <w:t xml:space="preserve">                             № </w:t>
      </w:r>
      <w:r>
        <w:rPr>
          <w:sz w:val="28"/>
        </w:rPr>
        <w:t>4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бочу групу з питань створення пункту пропуску через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країнсько-польський державний кордон "Адамчуки - Збереже"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 виконання доручення Кабінету Міністрів України від 7 грудня 2006 року № 34891/7/1-06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lang w:val="uk-UA"/>
        </w:rPr>
        <w:t>1. Утворити робочу групу з питань створення пункту пропуску через українсько-польський державний кордон "Адамчуки - Збереже"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обочій групі у своїй роботі виконувати вимоги Положення про пункти пропуску через державний кордон, затвердженого постановою Кабінету Міністрів України від 3 серпня 2000 року № 1203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 1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ind w:left="5664" w:firstLine="12"/>
        <w:jc w:val="left"/>
        <w:rPr/>
      </w:pPr>
      <w:r>
        <w:rPr/>
        <w:t xml:space="preserve">до розпорядження голови </w:t>
      </w:r>
      <w:r>
        <w:rPr>
          <w:lang w:val="ru-RU"/>
        </w:rPr>
        <w:t xml:space="preserve">  </w:t>
      </w:r>
      <w:r>
        <w:rPr/>
        <w:t xml:space="preserve">облдержадміністрації </w:t>
        <w:br/>
        <w:t xml:space="preserve">від </w:t>
      </w:r>
      <w:r>
        <w:rPr>
          <w:lang w:val="ru-RU"/>
        </w:rPr>
        <w:t xml:space="preserve">28 </w:t>
      </w:r>
      <w:r>
        <w:rPr/>
        <w:t>грудня 2006 року №</w:t>
      </w:r>
      <w:r>
        <w:rPr>
          <w:lang w:val="ru-RU"/>
        </w:rPr>
        <w:t xml:space="preserve"> 45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чої групи з питань створення пункту пропуску через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країнсько-польський державний кордон "Адамчуки - Збереже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УК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Павл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групи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         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Анатолій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Луцького прикордон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ІН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ВАТ "Волиньобленерго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ЕВАКОВА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АХ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служби автомобільних доріг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ЛЮ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Шацької райдержадміністрації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ЛАТИЙ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ї філії ВАТ "Укртелеком"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Федо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головного управління містобудування, архітектури та житлово-комунального господарства облдержадміністрації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ЕНКО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Н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й Миколай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Ягодинської митни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АГА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хайл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Миколайович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ОЩУК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правоохоронними органами та оборонної роботи  сектор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 Василь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А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обласного головного управління земельних ресурс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Керівник апарату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>В. Максим’я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4:02:00Z</dcterms:created>
  <dc:creator>Кролик Н.А.</dc:creator>
  <dc:description/>
  <dc:language>en-US</dc:language>
  <cp:lastModifiedBy>evtuh</cp:lastModifiedBy>
  <dcterms:modified xsi:type="dcterms:W3CDTF">2006-12-28T08:38:00Z</dcterms:modified>
  <cp:revision>4</cp:revision>
  <dc:subject/>
  <dc:title>ВОЛИНСЬКА ОБЛАСНА ДЕРЖАВНА АДМІНІСТРАЦІЯ</dc:title>
</cp:coreProperties>
</file>