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 w:eastAsia="uk-UA"/>
        </w:rPr>
      </w:pPr>
      <w:r>
        <w:rPr>
          <w:spacing w:val="8"/>
          <w:sz w:val="12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РОЗПОРЯДЖЕННЯ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0</w:t>
      </w:r>
      <w:r>
        <w:rPr>
          <w:sz w:val="28"/>
          <w:lang w:val="uk-UA"/>
        </w:rPr>
        <w:t xml:space="preserve"> лютого 2006 року    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>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уцьк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4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внесення  змін до розпоря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ження голови облдержадміністра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ції від 20 травня 2003 </w:t>
      </w:r>
      <w:r>
        <w:rPr>
          <w:sz w:val="28"/>
          <w:lang w:val="en-US"/>
        </w:rPr>
        <w:t xml:space="preserve">року </w:t>
      </w:r>
      <w:r>
        <w:rPr>
          <w:sz w:val="28"/>
          <w:lang w:val="uk-UA"/>
        </w:rPr>
        <w:t>№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підготовку та провед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нкурсу на перевезення пасажирі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приміських та міжміських авт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бусних маршрутах загального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ористування”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ab/>
        <w:t>1. Відповідно до постанови Кабінету Міністрів України від 9 серпня 2005 року № 728 “Про визнання такою, що втратила чинність, постанови Кабінету Міністрів  України  від  4 грудня 1998 року № 1913”  та  у  зв’язку  із внесенням  змін до Статуту Волинського обласного автотранспортного управління і перейменуванням його у державне підприємство “Волиньавтотранссервіс”, затверджених наказом Міністерства транспорту та зв’язку України від 22 грудня 2005 року № 925 “Про затвердження нової редакції статутів державних підприємств”</w:t>
      </w:r>
      <w:r>
        <w:rPr>
          <w:lang w:val="uk-UA"/>
        </w:rPr>
        <w:t>,</w:t>
      </w:r>
      <w:r>
        <w:rPr/>
        <w:t xml:space="preserve"> внести  до розпорядження голови обласної державної адміністрації від 20 травня 2003 року № 192 “</w:t>
      </w:r>
      <w:r>
        <w:rPr>
          <w:lang w:val="uk-UA"/>
        </w:rPr>
        <w:t xml:space="preserve">Про підготовку та проведення </w:t>
      </w:r>
      <w:r>
        <w:rPr/>
        <w:t>конкурсу на перевезення пасажирів на приміських та міжміських автобусних маршрутах загального користування”, зареєстрованого в обласному управлінні юстиції від 29 травня 2003 року за  № 25/656,  такі змін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1.1. У пункті 2 слова “Положення про автотранспортні управління Міністерства транспорту, затвердженого постановою Кабінету Міністрів України від 4 грудня 1998 року № 1913” виключит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1.2. У тексті зазначеного розпорядження та “Умов проведення конкурсу на перевезення  пасажирів на приміських та міжміських автобусних маршрутах загального користування області”, затверджених розпорядженням голови обласної державної адміністрації від 20 травня 2003 року № 192, слова “обласне автотранспортне управління Міністерства транспорту України (далі – автоуправління)” в усіх відмінках замінити відповідно словами “державне підприємство “Волиньавтотранссервіс” (далі – Підпри-ємство)” у відповідних відмінках.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 Відповідно до статті 41 Закону України “Про місцеві державні адміністрації” доручити головному управлінню промисловості та розвитку інфраструктури облдержадміністрації зареєструвати це розпорядження в обласному управлінні юстиції та оприлюднити.</w:t>
      </w:r>
    </w:p>
    <w:p>
      <w:pPr>
        <w:pStyle w:val="TextBody"/>
        <w:ind w:firstLine="720"/>
        <w:rPr>
          <w:lang w:val="uk-UA"/>
        </w:rPr>
      </w:pPr>
      <w:r>
        <w:rPr/>
        <w:t xml:space="preserve">3. Це розпорядження набирає чинності після його державної реєстрації з дня опублікування у  “Волинській газеті”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держадміністрації  Б. Шибу.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Голова обласної державної</w:t>
      </w:r>
    </w:p>
    <w:p>
      <w:pPr>
        <w:pStyle w:val="TextBodyIndent"/>
        <w:ind w:left="0" w:hanging="0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 В. БОНДА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Гоцалюк 778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3:45:00Z</dcterms:created>
  <dc:creator>Тисленко Юлія</dc:creator>
  <dc:description/>
  <dc:language>en-US</dc:language>
  <cp:lastModifiedBy>evtuh-ap</cp:lastModifiedBy>
  <cp:lastPrinted>2006-02-09T09:17:00Z</cp:lastPrinted>
  <dcterms:modified xsi:type="dcterms:W3CDTF">2006-02-10T07:10:00Z</dcterms:modified>
  <cp:revision>22</cp:revision>
  <dc:subject/>
  <dc:title/>
</cp:coreProperties>
</file>