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uk-UA"/>
              </w:rPr>
              <w:t xml:space="preserve">    </w:t>
            </w: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розпорядженням голови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від </w:t>
            </w:r>
            <w:r>
              <w:rPr>
                <w:lang w:val="ru-RU"/>
              </w:rPr>
              <w:t>28</w:t>
            </w:r>
            <w:r>
              <w:rPr/>
              <w:t xml:space="preserve"> грудня 2006 року № </w:t>
            </w:r>
            <w:r>
              <w:rPr>
                <w:lang w:val="ru-RU"/>
              </w:rPr>
              <w:t>4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ЗАХОДИ</w:t>
      </w:r>
    </w:p>
    <w:p>
      <w:pPr>
        <w:pStyle w:val="Normal"/>
        <w:jc w:val="center"/>
        <w:rPr/>
      </w:pPr>
      <w:r>
        <w:rPr/>
        <w:t>з вшанування в області пам</w:t>
      </w:r>
      <w:r>
        <w:rPr>
          <w:lang w:val="ru-RU"/>
        </w:rPr>
        <w:t>’</w:t>
      </w:r>
      <w:r>
        <w:rPr/>
        <w:t>яті Олександра Довженк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1. Організувати у бібліотечних закладах області літературні виставки, присвячені кінематографічній спадщині, літературній і художній творчості Олександра Довженка та його життєвому шляху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2"/>
              <w:jc w:val="left"/>
              <w:rPr/>
            </w:pPr>
            <w:r>
              <w:rPr/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резень – квітень  2007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57" w:right="-57" w:firstLine="624"/>
        <w:jc w:val="both"/>
        <w:rPr/>
      </w:pPr>
      <w:r>
        <w:rPr/>
        <w:t>2. Забезпечити ретроспективний показ фільмів Олександра Довженка у навчальних закладах області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56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управління освіти і науки, культури і туризму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резень - квітень  2007 року 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3. Організувати широкий ретроспективний показ для громадськості області фільмів Олександра Довженка у кіноконцертному залі «Промінь»</w:t>
      </w:r>
    </w:p>
    <w:p>
      <w:pPr>
        <w:pStyle w:val="TextBodyIndent"/>
        <w:ind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56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, виконком Луц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вень - червень  2007 року 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4. У навчальних закладах області провести науково-практичні конференції, літературно-мистецькі вечори, тематичні уроки, присвячені кінематографічній спадщині, літературній і художній творчості Олександра Довженка  </w:t>
      </w:r>
    </w:p>
    <w:p>
      <w:pPr>
        <w:pStyle w:val="TextBodyInden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56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освіти і науки, культури і туризму облдержадміністрації, райдержадміністрації, виконкоми міських (міст обласного значення) рад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овтень 2007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5. Забезпечити висвітлення у засобах масової інформації заходів із вшанування  в області пам’яті Олександра Довженка, організувати цикли тематичних радіо- та телепередач, присвячених життю і творчості видатного митц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56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, обласна державна телерадіокомпані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резень -</w:t>
            </w:r>
            <w:r>
              <w:rPr>
                <w:lang w:val="ru-RU"/>
              </w:rPr>
              <w:t xml:space="preserve"> </w:t>
            </w:r>
            <w:r>
              <w:rPr/>
              <w:t xml:space="preserve">жовтень 2007 року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ind w:right="-57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47:00Z</dcterms:created>
  <dc:creator>1</dc:creator>
  <dc:description/>
  <dc:language>en-US</dc:language>
  <cp:lastModifiedBy>evtuh</cp:lastModifiedBy>
  <cp:lastPrinted>2006-12-15T11:20:00Z</cp:lastPrinted>
  <dcterms:modified xsi:type="dcterms:W3CDTF">2006-12-28T08:31:00Z</dcterms:modified>
  <cp:revision>20</cp:revision>
  <dc:subject/>
  <dc:title>EFR-zach</dc:title>
</cp:coreProperties>
</file>