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</w:t>
      </w:r>
    </w:p>
    <w:p>
      <w:pPr>
        <w:pStyle w:val="Heading1"/>
        <w:jc w:val="both"/>
        <w:rPr/>
      </w:pPr>
      <w:r>
        <w:rPr/>
        <w:t xml:space="preserve">від </w:t>
      </w:r>
      <w:r>
        <w:rPr>
          <w:lang w:val="ru-RU"/>
        </w:rPr>
        <w:t>26</w:t>
      </w:r>
      <w:r>
        <w:rPr/>
        <w:t xml:space="preserve"> грудня  2006 року                        м. Луцьк                              </w:t>
      </w:r>
      <w:r>
        <w:rPr>
          <w:lang w:val="ru-RU"/>
        </w:rPr>
        <w:t xml:space="preserve">          </w:t>
      </w:r>
      <w:r>
        <w:rPr/>
        <w:t>№</w:t>
      </w:r>
      <w:r>
        <w:rPr>
          <w:lang w:val="ru-RU"/>
        </w:rPr>
        <w:t xml:space="preserve"> 4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ро стан погашення заборгованості з виплати заробітної плати працівникам економічно активних підприємст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Заходи, що вживаються місцевими органами виконавчої влади, контролюючими та правоохоронними органами щодо вирішення проблеми погашення заборгованості з виплати заробітної плати на економічно активних підприємствах області,  дали певні позитивні зрушення.       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За статистичними даними, станом на 1 грудня 2006 року борги працівникам економічно активних підприємств  становили 1958,3 тис. грн., або 40,7 відсотка до загальної суми заборгованості. За січень - листопад 2006 року ця заборгованість зменшилася на 1884,2 тис. грн., або на 49 відсотків. Протягом листопада борги зросли на 224 тис. грн., або на 12,9 відсотка.     </w:t>
      </w:r>
    </w:p>
    <w:p>
      <w:pPr>
        <w:pStyle w:val="TextBody"/>
        <w:rPr/>
      </w:pPr>
      <w:r>
        <w:rPr/>
        <w:t xml:space="preserve">       </w:t>
      </w:r>
      <w:r>
        <w:rPr/>
        <w:t>За період з 1 січня по 1 грудня цього року кількість штатних працівників економічно активних підприємств, яким своєчасно не виплачено заробітну плату, скоротилась з 6572 осіб до  5800 осіб і  становить 2,6 відсотка від загальної кількості штатних працівників усіх галузей економіки області. З них 92 відсотки мають заборгованість терміном до трьох місяців.</w:t>
      </w:r>
    </w:p>
    <w:p>
      <w:pPr>
        <w:pStyle w:val="TextBody"/>
        <w:rPr/>
      </w:pPr>
      <w:r>
        <w:rPr/>
        <w:t xml:space="preserve">       </w:t>
      </w:r>
      <w:r>
        <w:rPr/>
        <w:t xml:space="preserve">Голови районних державних адміністрацій  та міські  (міст обласного значення) голови не забезпечили виконання розпорядження голови облдержадміністрації від 5 жовтня 2006 року № 350 “Про стан додержання графіків погашення заборгованості з виплати заробітної плати в області” у частині погашення заборгованості з виплати заробітної плати на економічно активних підприємствах до 1 грудня. За   попередніми    даними,  станом   на    1 грудня   борги   відсутні   тільки   на  економічно   активних    підприємствах     Іваничівського та Маневицького районів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 порівнянні з жовтнем цього року зросла  заборгованість у 10 районах та містах області, з них найбільше на економічно активних підприємствах            м. Нововолинська на 515,1 тис. грн., у тому числі на 4 вугільних шахтах на     490,9 тис. грн. (погашена 4 грудня ц.р.), Ратнівського району – на 120,6 тис. грн., або у 2,2 раза, Шацького – на 20 тис. грн., або у 4 рази, м. Володимира-Волинського – на 33,5 тис. грн. (станом на 1 листопада борги були відсутні). </w:t>
      </w:r>
    </w:p>
    <w:p>
      <w:pPr>
        <w:pStyle w:val="TextBody"/>
        <w:rPr/>
      </w:pPr>
      <w:r>
        <w:rPr/>
        <w:t xml:space="preserve">        </w:t>
      </w:r>
      <w:r>
        <w:rPr/>
        <w:t>У листопаді з’явилися борги на 56 економічно активних підприємствах і в організаціях області на суму 942,1 тис. грн.  (найбільші – у Ратнівському районі –   164,1 тис. грн. (3 підприємства), Турійському – 144,3 тис. грн.             (21 сільська рада), Рожищенському – 41,4 тис. грн. (10 сільських рад).</w:t>
      </w:r>
    </w:p>
    <w:p>
      <w:pPr>
        <w:pStyle w:val="TextBody"/>
        <w:rPr/>
      </w:pPr>
      <w:r>
        <w:rPr/>
        <w:t xml:space="preserve">        </w:t>
      </w:r>
      <w:r>
        <w:rPr/>
        <w:t>Із загальної суми заборгованості на економічно активних підприємствах області  1874 тис. грн., або 95,7 відсотка, становлять борги за 2006 рік.</w:t>
      </w:r>
    </w:p>
    <w:p>
      <w:pPr>
        <w:pStyle w:val="TextBody"/>
        <w:rPr/>
      </w:pPr>
      <w:r>
        <w:rPr/>
        <w:t xml:space="preserve">       </w:t>
      </w:r>
      <w:r>
        <w:rPr/>
        <w:t xml:space="preserve">Станом на 1 грудня 2006 року залишалася невиплаченою заробітна плата працівникам сільських рад крім перерахованих вище, у Любешівському              (21,8 тис. грн.) та Шацькому  (24,2 тис. грн.) районах. Із загальної кількості підприємств-боржників 40, або 71 відсоток, становили сільські ради. За попередніми даними, станом на 15 грудня виділені кошти для погашення заборгованості з виплати заробітної плати працівникам сільських рад тільки у Турійському районі.        </w:t>
      </w:r>
    </w:p>
    <w:p>
      <w:pPr>
        <w:pStyle w:val="TextBody"/>
        <w:rPr/>
      </w:pPr>
      <w:r>
        <w:rPr/>
        <w:t xml:space="preserve">                </w:t>
      </w:r>
      <w:r>
        <w:rPr>
          <w:szCs w:val="20"/>
        </w:rPr>
        <w:t xml:space="preserve">Враховуючи вищевикладене, на виконання окремого доручення Кабінету Міністрів України (підпункт 21 пункту 6 протоколу </w:t>
      </w:r>
      <w:r>
        <w:rPr/>
        <w:t>№ 2 засідання Кабінету Міністрів України від 14 серпня 2006 року):</w:t>
      </w:r>
    </w:p>
    <w:p>
      <w:pPr>
        <w:pStyle w:val="TextBody"/>
        <w:rPr/>
      </w:pPr>
      <w:r>
        <w:rPr/>
        <w:t xml:space="preserve">            </w:t>
      </w:r>
      <w:r>
        <w:rPr/>
        <w:t>1.</w:t>
      </w:r>
      <w:r>
        <w:rPr>
          <w:szCs w:val="20"/>
        </w:rPr>
        <w:t xml:space="preserve"> Визнати недостатньою роботу з погашення</w:t>
      </w:r>
      <w:r>
        <w:rPr/>
        <w:t xml:space="preserve">  заборгованості з виплати заробітної плати працівникам  економічно активних підприємств </w:t>
      </w:r>
      <w:r>
        <w:rPr>
          <w:szCs w:val="20"/>
        </w:rPr>
        <w:t xml:space="preserve">голів Любомльської райдержадміністрації – В.Веремчука, </w:t>
      </w:r>
      <w:r>
        <w:rPr/>
        <w:t xml:space="preserve">Ратнівської – А.Харламповича,  Рожищенської – О.Савчука, Старовижівської – М.Бащука та першого заступника Турійської райдержадміністрації Є.Олеся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Головам райдержадміністрацій, міським (міст обласного значення) головам  ужити невідкладних вичерпних заходів щодо погашення до 30 грудня 2006 року заборгованості з виплати заробітної плати працівникам економічно активних підприємств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lang w:val="uk-UA"/>
        </w:rPr>
        <w:t>3. Контроль за виконанням цього розпорядження покласти на заступника голови облдержадміністрації В. Гр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ерший заступник голови</w:t>
      </w:r>
    </w:p>
    <w:p>
      <w:pPr>
        <w:pStyle w:val="Heading1"/>
        <w:rPr/>
      </w:pPr>
      <w:r>
        <w:rPr/>
        <w:t xml:space="preserve">обласної державної  адміністрації                                                       В. ЗАРЕМБА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/>
        <w:t xml:space="preserve">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ц  778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29:00Z</dcterms:created>
  <dc:creator>Кліш</dc:creator>
  <dc:description/>
  <dc:language>en-US</dc:language>
  <cp:lastModifiedBy>evtuh</cp:lastModifiedBy>
  <cp:lastPrinted>2006-12-25T15:51:00Z</cp:lastPrinted>
  <dcterms:modified xsi:type="dcterms:W3CDTF">2006-12-26T08:35:00Z</dcterms:modified>
  <cp:revision>20</cp:revision>
  <dc:subject/>
  <dc:title>Про стан погашення заборгованості</dc:title>
</cp:coreProperties>
</file>