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tabs>
          <w:tab w:val="clear" w:pos="4114"/>
          <w:tab w:val="left" w:pos="9724" w:leader="none"/>
        </w:tabs>
        <w:ind w:right="-86" w:hanging="0"/>
        <w:rPr>
          <w:rFonts w:eastAsia="Arial Unicode MS"/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                                    </w:t>
      </w:r>
      <w:r>
        <w:rPr>
          <w:b/>
          <w:szCs w:val="24"/>
          <w:lang w:val="ru-RU"/>
        </w:rPr>
        <w:t>РОЗПОРЯДЖЕННЯ</w:t>
      </w:r>
    </w:p>
    <w:p>
      <w:pPr>
        <w:pStyle w:val="Normal"/>
        <w:ind w:right="101" w:hanging="0"/>
        <w:jc w:val="center"/>
        <w:rPr>
          <w:rFonts w:eastAsia="Arial Unicode MS"/>
          <w:b/>
          <w:b/>
          <w:sz w:val="28"/>
          <w:szCs w:val="24"/>
          <w:lang w:val="ru-RU"/>
        </w:rPr>
      </w:pPr>
      <w:r>
        <w:rPr>
          <w:rFonts w:eastAsia="Arial Unicode MS"/>
          <w:b/>
          <w:sz w:val="28"/>
          <w:szCs w:val="24"/>
          <w:lang w:val="ru-RU"/>
        </w:rPr>
      </w:r>
    </w:p>
    <w:p>
      <w:pPr>
        <w:pStyle w:val="Normal"/>
        <w:ind w:right="101" w:hanging="0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4</w:t>
      </w:r>
      <w:r>
        <w:rPr>
          <w:sz w:val="28"/>
        </w:rPr>
        <w:t xml:space="preserve"> грудня 2006 року                      м. Луцьк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№  </w:t>
      </w:r>
      <w:r>
        <w:rPr>
          <w:sz w:val="28"/>
          <w:lang w:val="ru-RU"/>
        </w:rPr>
        <w:t>433</w:t>
      </w:r>
      <w:r>
        <w:rPr>
          <w:sz w:val="28"/>
        </w:rPr>
        <w:t xml:space="preserve">       </w:t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тан здійснення  державного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використанням та охороною земель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10 місяців цього року управлінням з контролю за використанням та охороною земель в області проведено 2317 перевірок щодо дотримання вимог земельного законодавства, у результаті чого виявлено 1916 порушень, на усунення яких видано 1896 приписів. На порушників складено 1393 протоколи про адміністративні правопорушення і до адміністративної відповідальності притягнуто 1275 посадових осіб та окремих громадян на суму штрафних санкцій 78166 гривень. У 811 випадках, або 63,3 відсотка, штрафи на суму 42908 грн. сплачені добровільно, 292 факти порушень на суму 22610 грн. передані у виконавчу службу, якою в примусовому порядку стягнуто лише           98 штрафів, або 33,5 відсотка.</w:t>
      </w:r>
    </w:p>
    <w:p>
      <w:pPr>
        <w:pStyle w:val="3"/>
        <w:rPr/>
      </w:pPr>
      <w:r>
        <w:rPr/>
        <w:t xml:space="preserve">До органів прокуратури передано 34 матеріали по фактах, які містили ознаки  кримінальних дій та грубих порушень земельного законодавства,  для вжиття заходів  прокурорського реагування. Зокрема, 1 факт, який містить ознаки злочину, 15 матеріалів по фактах на суму 1193,06 тис.грн. про вжиття заходів щодо примусового відшкодування втрат сільськогосподарського виробництва та 18 справ – про повернення самовільно чи тимчасово зайнятих земельних ділянок, строк користування якими закінчив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рганів виконавчої влади та органів місцевого самоврядування за вказаний період було внесено 159  клопотань про приведення прийнятих ними рішень у відповідність до вимог  земельного законодавства і вжиття заходів  щодо усунення виявлених порушень. З них 129 клопотань було розглянуто, а 30 – залишилося без розгля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жна частина цих порушень вчиняється на землях  житлової та громадської забудови – тобто в містах та інших населених пунктах області. Причиною цього є відсутність контролю за використанням та охороною земель з боку органів місцевого самоврядування  відповідно до ст. 12 Земельного кодексу України, некомпетентність у прийнятті ними рішень відповідно до чинного законодавства або зловживання службовим становищ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денні  перевірок 49 надрокористувачів щодо дотримання ними вимог земельного законодавства на площі 248 га, виявлено 47 порушень земельного законодавства, 36 з них пов’язані з самовільним використанням надр. До адміністративної відповідальності притягнуто 35 посадових осіб. </w:t>
      </w:r>
      <w:r>
        <w:rPr>
          <w:sz w:val="28"/>
        </w:rPr>
        <w:t>Самовільне видобування корисних копалин виявлено практично у всіх районах області.</w:t>
      </w:r>
    </w:p>
    <w:p>
      <w:pPr>
        <w:pStyle w:val="Normal"/>
        <w:tabs>
          <w:tab w:val="clear" w:pos="708"/>
          <w:tab w:val="left" w:pos="770" w:leader="none"/>
        </w:tabs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70" w:leader="none"/>
        </w:tabs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70" w:leader="none"/>
        </w:tabs>
        <w:ind w:firstLine="708"/>
        <w:jc w:val="both"/>
        <w:rPr>
          <w:sz w:val="28"/>
        </w:rPr>
      </w:pPr>
      <w:r>
        <w:rPr>
          <w:sz w:val="28"/>
        </w:rPr>
        <w:t>При перевірках земель оборони, встановлено, що  19 земельних ділянок використовуються без правовстановлюючих документів, 12 ділянок  загальною площею майже 970 га  зараз не використовуються  і станом на 1 листопада 2006 року підлягають вилученн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із виявлених порушень земельного законодавства  свідчить, що найбільш поширеними  порушеннями є самовільне зайняття земельних ділянок, яке  протягом останніх років становило понад 50 відсотків від кількості усіх виявлених поруш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0 місяців цього року порівняно з відповідним періодом 2005 року надходження плати за землю зросло на 2,86 млн.грн., у тому числі земельного податку – на 104,9 тис.грн., орендної плати – на 2759,2 тис.грн. Водночас зменшення надходження допущено Локачинським (34 тис.грн.), Любешівським (14 тис.грн.), Любомльським (6,7 тис.грн.) та Рожищенським (9,0 тис.грн.) рай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о грошову оцінку у ряді населених пунктів області, інвентаризація земель проведена лише на 63,46 відсотка. Усі ці фактори та недоліки в обліку земель не дають можливості своєчасно нараховувати та отримувати кошти від плати за зем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ричинами виникнення порушень є:</w:t>
      </w:r>
    </w:p>
    <w:p>
      <w:pPr>
        <w:pStyle w:val="TextBody"/>
        <w:numPr>
          <w:ilvl w:val="0"/>
          <w:numId w:val="2"/>
        </w:numPr>
        <w:ind w:left="0" w:right="0" w:firstLine="708"/>
        <w:jc w:val="both"/>
        <w:rPr/>
      </w:pPr>
      <w:r>
        <w:rPr/>
        <w:t>невиконання органами місцевого самоврядування та виконавчої влади наданих їм повноважень щодо регулювання земельних відносин та неналежний контроль за дотриманням вимог земельного законодавств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ня інформованість громадян щодо вимог земельного законодавства.</w:t>
      </w:r>
    </w:p>
    <w:p>
      <w:pPr>
        <w:pStyle w:val="3"/>
        <w:rPr/>
      </w:pPr>
      <w:r>
        <w:rPr/>
        <w:t>З метою забезпечення здійснення дієвого державного контролю за використанням та охороною земель в області, враховуючи рішення колегії обласної державної адміністрації від  29 листопада 2006 року № 9/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передити голову Ківерцівської райдержадміністрації Л.Кричкевича Локачинської – О.Александрука, Ратнівської – А.Харламповича та Старовижівської – М.Бащука, Луцького міського голову Б.Шибу про персональну відповідальність за забезпечення державного контролю за використанням та охороною зем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іським (міст обласного значення) головам, головам районних державних адміністрацій разом з органами місцевого самоврядування посилити контроль за використанням та охороною земель і забезпечи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Завершення проведення інвентаризації та грошової оцінки земель населених пунк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озгляд клопотань, вказівок та приписів уповноважених органів щодо вжиття заходів з усунення порушень земельного  законодавства та приведення у відповідність до чинного законодавства прийнятих рішень та виданих розпорядж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Контроль за надходженням коштів від сплати земельного податку, орендної плати та від продажу земельних ділян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воєчасний розгляд заяв, звернень громадян та юридичних осіб щодо надання, вилучення земельних ділянок, а також  погодження та надання висновків до проектів землеустрою.</w:t>
      </w:r>
    </w:p>
    <w:p>
      <w:pPr>
        <w:pStyle w:val="TextBody"/>
        <w:ind w:righ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right="0" w:firstLine="708"/>
        <w:jc w:val="both"/>
        <w:rPr/>
      </w:pPr>
      <w:r>
        <w:rPr/>
        <w:t xml:space="preserve">3. Обласному головному управлінню земельних ресурсів (С.Шабала): </w:t>
      </w:r>
    </w:p>
    <w:p>
      <w:pPr>
        <w:pStyle w:val="TextBody"/>
        <w:ind w:right="0" w:firstLine="708"/>
        <w:jc w:val="both"/>
        <w:rPr/>
      </w:pPr>
      <w:r>
        <w:rPr/>
        <w:t>3.1. Здійснити організаційні заходи щодо безперешкодної реалізації громадянами та юридичними особами прав на землю, оформлення відповідної землевпорядної документації.</w:t>
      </w:r>
    </w:p>
    <w:p>
      <w:pPr>
        <w:pStyle w:val="3"/>
        <w:rPr>
          <w:szCs w:val="28"/>
        </w:rPr>
      </w:pPr>
      <w:r>
        <w:rPr>
          <w:szCs w:val="28"/>
        </w:rPr>
        <w:t>3.2. Своєчасно та якісно проводити державну землевпорядну експертизу технічної документації із землеустрою.</w:t>
      </w:r>
    </w:p>
    <w:p>
      <w:pPr>
        <w:pStyle w:val="TextBody"/>
        <w:ind w:right="0" w:firstLine="708"/>
        <w:jc w:val="both"/>
        <w:rPr/>
      </w:pPr>
      <w:r>
        <w:rPr/>
        <w:t>3.3. Забезпечити належний облік земель та ведення державного земельного кадастру в районних та міських відділах, Луцькому міському управлінні земельних ресурсів.</w:t>
      </w:r>
    </w:p>
    <w:p>
      <w:pPr>
        <w:pStyle w:val="TextBody"/>
        <w:ind w:right="0" w:firstLine="708"/>
        <w:jc w:val="both"/>
        <w:rPr/>
      </w:pPr>
      <w:r>
        <w:rPr/>
        <w:t>4. Управлінню з контролю за використанням та охороною земель в області (В.Копетю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безпечити проведення перевірок щодо дотримання вимог земельного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Ужити дієвих заходів, передбачених законодавством, щодо усунення порушень земель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силити контроль за додержанням вимог земельного законодавства  органами місцевого самоврядування, органами виконавчої влади, юридичними та фізичними особами.</w:t>
      </w:r>
    </w:p>
    <w:p>
      <w:pPr>
        <w:pStyle w:val="TextBody"/>
        <w:ind w:right="0" w:firstLine="708"/>
        <w:jc w:val="both"/>
        <w:rPr/>
      </w:pPr>
      <w:r>
        <w:rPr/>
        <w:t>4.4. Здійснити контроль за вжиттям заходів органами влади та органами місцевого самоврядування щодо звільнення самовільно зайнятих земельних ділянок. У разі необхідності забезпечити своєчасне подання матеріалів до органів прокуратури.</w:t>
      </w:r>
    </w:p>
    <w:p>
      <w:pPr>
        <w:pStyle w:val="TextBody"/>
        <w:ind w:right="0" w:firstLine="708"/>
        <w:jc w:val="both"/>
        <w:rPr/>
      </w:pPr>
      <w:r>
        <w:rPr/>
        <w:t>4.6. Забезпечити своєчасне подання до органів державної податкової адміністрації матеріалів перевірок щодо несвоєчасної сплати за землю, а також в разі використання земельних ділянок без правовстановлюючих документів або при самовільному зайнятті земельних ділянок.</w:t>
      </w:r>
    </w:p>
    <w:p>
      <w:pPr>
        <w:pStyle w:val="TextBody"/>
        <w:ind w:right="0" w:firstLine="708"/>
        <w:jc w:val="both"/>
        <w:rPr/>
      </w:pPr>
      <w:r>
        <w:rPr/>
        <w:t>5. Контрольно-ревізійному управлінню в області (А.Омельчук) спільно з управлінням з контролю за використанням та охороною земель в області  забезпечити проведення перевірок щодо цільового використання коштів, що надходять у порядку відшкодування втрат сільськогосподарського та лісогосподарського виробництва.</w:t>
      </w:r>
    </w:p>
    <w:p>
      <w:pPr>
        <w:pStyle w:val="3"/>
        <w:rPr>
          <w:szCs w:val="28"/>
        </w:rPr>
      </w:pPr>
      <w:r>
        <w:rPr>
          <w:szCs w:val="28"/>
        </w:rPr>
        <w:t>6. Районним державним адміністраціям, виконкомам міських (міст обласного значення) рад вирішити питання щодо забезпечення приміщеннями, необхідними для роботи інспекторів управління з контролю за використанням та охороною земель, на підвідомчих територіях.</w:t>
      </w:r>
    </w:p>
    <w:p>
      <w:pPr>
        <w:pStyle w:val="3"/>
        <w:rPr/>
      </w:pPr>
      <w:r>
        <w:rPr>
          <w:szCs w:val="28"/>
        </w:rPr>
        <w:t>7. Контроль за виконанням цього розпорядження покласти на першого заступника голови облдержадміністрації В.</w:t>
      </w:r>
      <w:r>
        <w:rPr>
          <w:szCs w:val="28"/>
          <w:lang w:val="ru-RU"/>
        </w:rPr>
        <w:t xml:space="preserve"> </w:t>
      </w:r>
      <w:r>
        <w:rPr>
          <w:szCs w:val="28"/>
        </w:rPr>
        <w:t>Зарем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дміністрації </w:t>
        <w:tab/>
        <w:tab/>
        <w:tab/>
        <w:tab/>
        <w:tab/>
        <w:tab/>
        <w:tab/>
        <w:tab/>
        <w:t xml:space="preserve">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w w:val="100"/>
        </w:rPr>
      </w:pPr>
      <w:r>
        <w:rPr>
          <w:w w:val="100"/>
        </w:rPr>
        <w:t>Копетюк 40 2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w w:val="9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bCs/>
      <w:color w:val="000000"/>
      <w:spacing w:val="-7"/>
      <w:szCs w:val="30"/>
    </w:rPr>
  </w:style>
  <w:style w:type="paragraph" w:styleId="TextBody">
    <w:name w:val="Body Text"/>
    <w:basedOn w:val="Normal"/>
    <w:pPr>
      <w:ind w:right="514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4">
    <w:name w:val="Заголовок 4.заголовок 4"/>
    <w:next w:val="Normal"/>
    <w:qFormat/>
    <w:pPr>
      <w:keepNext w:val="true"/>
      <w:keepLines/>
      <w:widowControl/>
      <w:autoSpaceDE w:val="false"/>
      <w:bidi w:val="0"/>
      <w:spacing w:before="160" w:after="60"/>
      <w:ind w:left="568" w:hanging="0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u w:val="single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30:00Z</dcterms:created>
  <dc:creator>Denis_VS</dc:creator>
  <dc:description/>
  <dc:language>en-US</dc:language>
  <cp:lastModifiedBy>evtuh</cp:lastModifiedBy>
  <cp:lastPrinted>2006-12-14T14:27:00Z</cp:lastPrinted>
  <dcterms:modified xsi:type="dcterms:W3CDTF">2006-12-19T08:16:00Z</dcterms:modified>
  <cp:revision>44</cp:revision>
  <dc:subject/>
  <dc:title>від</dc:title>
</cp:coreProperties>
</file>