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szCs w:val="20"/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від</w:t>
      </w:r>
      <w:r>
        <w:rPr>
          <w:sz w:val="28"/>
          <w:lang w:val="en-US"/>
        </w:rPr>
        <w:t xml:space="preserve"> 4</w:t>
      </w:r>
      <w:r>
        <w:rPr>
          <w:sz w:val="28"/>
          <w:lang w:val="uk-UA"/>
        </w:rPr>
        <w:t xml:space="preserve"> грудня 2006 року                    м. Луцьк                                                 № 428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до розпорядження голови облдерж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14 листопада 2005 року № 39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У зв’язку з кадровими змінами внести до складу комітету з розробки пропозицій щодо кандидатур для присудження персональних стипендій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 (далі - комітет), утвореного розпорядженням голови обласної державної адміністрації від 14 листопада 2005 року № 394 “Про  внесення  змін  до  розпорядження  голови  облдержадміністрації  від 27 лютого 2001 року № 95”, такі зміни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вести до складу комітету: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РИК                         - голову обласної організації Національної спіл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Ніну Петрівну                письменників України (за згодою)</w:t>
      </w:r>
    </w:p>
    <w:p>
      <w:pPr>
        <w:pStyle w:val="Normal"/>
        <w:ind w:left="708" w:hanging="0"/>
        <w:rPr>
          <w:sz w:val="28"/>
          <w:lang w:val="uk-UA"/>
        </w:rPr>
      </w:pPr>
      <w:r>
        <w:rPr>
          <w:sz w:val="28"/>
          <w:lang w:val="uk-UA"/>
        </w:rPr>
        <w:br/>
        <w:t>ГОРДІЄНКО                - начальника управління з питань внутрішнь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Зінаїду Іванівну             політики, зв’язків з громадськими організація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та  засобами масової інформ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обл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вести зі складу комітету Гея В.С., Мартинюка О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адміністрації                                                                          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исюк 778 11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2:29:00Z</dcterms:created>
  <dc:creator>galina</dc:creator>
  <dc:description/>
  <dc:language>en-US</dc:language>
  <cp:lastModifiedBy>evtuh</cp:lastModifiedBy>
  <cp:lastPrinted>2006-12-05T12:27:00Z</cp:lastPrinted>
  <dcterms:modified xsi:type="dcterms:W3CDTF">2006-12-11T08:15:00Z</dcterms:modified>
  <cp:revision>4</cp:revision>
  <dc:subject/>
  <dc:title>від        cічня 2006 року                 м</dc:title>
</cp:coreProperties>
</file>