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від 4 грудня 2006 року</w:t>
        <w:tab/>
        <w:tab/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</w:t>
        <w:tab/>
        <w:tab/>
        <w:t xml:space="preserve">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42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контрольну комісію з питань забезпечення оператив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ніторингу за відпускними цінами  на мінеральні добри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що поставляються сільськогосподарським товаровиробник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иконання окремого доручення Кабінету Міністрів України від            23 листопада 2006 року  № 47698/0/1-06 за підсумками проведеної 21 листопада 2006 року Віце-прем’єр-міністром України А.Клюєвим наради з питань стану виконання окремого доручення від 7 листопада 2006 року № 44674/0/1-06 щодо впливу на розвиток хімічної промисловості встановленої на 2007 рік ціни на природний газ і шляхів, спрямованих на пом’якшення негативних економічних наслідків для галузі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Утворити контрольну комісію для забезпечення оперативного моніторингу за  відпускними цінами на  мінеральні добрива, що поставляються сільськогосподарським товаровиробникам (далі – контрольна комісія), у складі, що додається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Головному управлінню агропромислового розвитку облдержадміністрації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1. Забезпечити розподіл господарствам районів визначений Мінагрополітики України обсяг аміачної селітри та скласти помісячні графіки їх закупівлі від підприємств-виробників протягом І кварталу 2007 року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2. Визначити на конкурсних засадах операторів для закупівлі і доставки в область мінеральних добрив та їх реалізації сільськогосподарським товаровиробникам з мінімальною надбавкою до фіксованої цін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Контрольній комісії відповідно до компетенції забезпечити контроль та щотижневий моніторинг за виконанням умов контрактів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иканин  44 25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ої комісії з питань забезпечення оперативного моніторинг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 відпускними цінами на мінеральні добрива, що поставля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ільськогосподарським товаровиробник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нтроль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РШУЛІК</w:t>
        <w:tab/>
        <w:tab/>
        <w:tab/>
        <w:tab/>
        <w:t>- начальник головного управління  агро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Аполлонович</w:t>
        <w:tab/>
        <w:tab/>
        <w:t xml:space="preserve">  мислового розвитку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ступник голови контрольної комісії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ІВЕВАКОВА</w:t>
        <w:tab/>
        <w:tab/>
        <w:tab/>
        <w:t>- начальник головного управління економ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ов Юріївна</w:t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кретар контрольної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ШКОВЕЦЬ</w:t>
        <w:tab/>
        <w:tab/>
        <w:t>- начальник відділу організації виробниц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Степанович             та маркетингу продукції рослинниц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головного управління агропромисл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розвитку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нтрольної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ЧУК</w:t>
        <w:tab/>
        <w:tab/>
        <w:tab/>
        <w:tab/>
        <w:t>- заступник начальника контрольно-ревізій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ина Микитівна</w:t>
        <w:tab/>
        <w:tab/>
        <w:t xml:space="preserve">  управління в  області (за згодо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АС</w:t>
        <w:tab/>
        <w:tab/>
        <w:tab/>
        <w:tab/>
        <w:t>- начальник відділу взаємодії з правоохор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’ячеслав Миколайович</w:t>
        <w:tab/>
        <w:t xml:space="preserve">  ними органами управління контро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перевірочної роботи державної податков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адміністрації в області  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ЕПАНОВСЬКА</w:t>
        <w:tab/>
        <w:tab/>
        <w:t>- начальник відділу фінансово кредит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тяна Дмитрівна</w:t>
        <w:tab/>
        <w:tab/>
        <w:t xml:space="preserve">  відносин та  ціноутворення голов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управління економіки 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</w:t>
        <w:tab/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4248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2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ЯРЧУК</w:t>
        <w:tab/>
        <w:tab/>
        <w:tab/>
        <w:t xml:space="preserve">- начальник другого відділу досліджень 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іна Іванівна</w:t>
        <w:tab/>
        <w:tab/>
        <w:tab/>
        <w:t xml:space="preserve">  розслідувань   обласного територіального</w:t>
      </w:r>
    </w:p>
    <w:p>
      <w:pPr>
        <w:pStyle w:val="Normal"/>
        <w:ind w:left="3540" w:firstLine="150"/>
        <w:jc w:val="both"/>
        <w:rPr>
          <w:sz w:val="28"/>
        </w:rPr>
      </w:pPr>
      <w:r>
        <w:rPr>
          <w:sz w:val="28"/>
        </w:rPr>
        <w:t xml:space="preserve">відділення Антимонопольного комітету України        </w:t>
      </w:r>
    </w:p>
    <w:p>
      <w:pPr>
        <w:pStyle w:val="Normal"/>
        <w:ind w:left="3540" w:firstLine="150"/>
        <w:jc w:val="both"/>
        <w:rPr>
          <w:sz w:val="28"/>
        </w:rPr>
      </w:pPr>
      <w:r>
        <w:rPr>
          <w:sz w:val="28"/>
        </w:rPr>
        <w:t>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ЧИШИНА</w:t>
        <w:tab/>
        <w:tab/>
        <w:tab/>
        <w:t>- заступник начальника державної інспек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кторія Петрівна                      з контролю за цінами в області (за згодо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11:00Z</dcterms:created>
  <dc:creator>Надежда</dc:creator>
  <dc:description/>
  <dc:language>en-US</dc:language>
  <cp:lastModifiedBy>evtuh</cp:lastModifiedBy>
  <cp:lastPrinted>2006-12-11T11:50:00Z</cp:lastPrinted>
  <dcterms:modified xsi:type="dcterms:W3CDTF">2006-12-11T14:58:00Z</dcterms:modified>
  <cp:revision>7</cp:revision>
  <dc:subject/>
  <dc:title>від ___ грудня 2006 року</dc:title>
</cp:coreProperties>
</file>