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widowControl/>
        <w:autoSpaceDE w:val="true"/>
        <w:spacing w:before="0" w:after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4 грудня 2006 року                      м. Луцьк                                            № 4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11 жовтня 2002 року № 4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 виконання пункту 35 Державної програми ,,Вчитель”, затвердженої постановою Кабінету Міністрів України від 28 березня 2002 року № 379 ,,Про затвердження Державної програми ,,Вчитель”, з метою  оптимізації кадрового забезпечення навчальних закладів області та врегулювання фінансового забезпечення механізму перепідготовки педагогічних працівників шляхом здобуття другої вищої освіти з гостродефіцитних спеціальностей, внести зміни у пункт 7 Основних заходів щодо виконання обласної Програми ,,Вчитель”, затвердженої розпорядженням голови обласної державної адміністрації від     11 жовтня 2002 року № 431 ,, Про затвердження обласної програми ,, Вчитель”, виклавши  його в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Пункт 5 розпорядження викласти у наступн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,,5. Контроль за виконанням цього розпорядження покласти на заступника голови обласної державної адміністрації С. Кравчука”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В.БОН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ич 722 354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6:12:00Z</dcterms:created>
  <dc:creator>Office</dc:creator>
  <dc:description/>
  <dc:language>en-US</dc:language>
  <cp:lastModifiedBy>evtuh</cp:lastModifiedBy>
  <cp:lastPrinted>2006-12-05T08:31:00Z</cp:lastPrinted>
  <dcterms:modified xsi:type="dcterms:W3CDTF">2006-12-11T08:11:00Z</dcterms:modified>
  <cp:revision>7</cp:revision>
  <dc:subject/>
  <dc:title/>
</cp:coreProperties>
</file>