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b/>
          <w:b/>
          <w:bCs w:val="false"/>
          <w:sz w:val="28"/>
          <w:szCs w:val="28"/>
          <w:lang w:val="uk-UA"/>
        </w:rPr>
      </w:pPr>
      <w:r>
        <w:rPr>
          <w:b/>
          <w:bCs w:val="false"/>
          <w:sz w:val="28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грудня 2006 року                      м. Луцьк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42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овий склад комісії з питань реалізації державної цінової політики у житлово-комунальному господарстві та на міському пасажирському транспор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зв’язку з кадровими змін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атвердити новий склад комісії з питань реалізації державної цінової політики у житлово-комунальному господарстві та на міському пасажирському транспорті (додаєтьс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важати таким, що втратив чинність пункт 1 розпорядження першого заступника голови облдержадміністрації від 25 серпня 2004 року    № 231 "Про обласну комісію з питань реалізації державної цінової політики у житлово-комунальному господарстві та на міському пасажирському транспорті" в частині складу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адміністрації                                                                               В. БОНДАР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евакова 778 108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>ЗАТВЕРДЖЕНО</w:t>
        <w:tab/>
        <w:tab/>
        <w:tab/>
        <w:tab/>
        <w:tab/>
        <w:tab/>
        <w:tab/>
        <w:tab/>
        <w:tab/>
        <w:tab/>
        <w:tab/>
        <w:t>розпорядженням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ід     грудня 2006 року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реалізації державної цінової політики у житлово-комунальному господарстві та на міському пасажирському транспор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М                                                    -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Андрі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МИТРУК                                           -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Павл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ЖИК   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етій Степанови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заступника начальника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РШУЛІК                                            -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Аполло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агропромислового розвитк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ЕЦЬКА                                           -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асил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едставництва Державного комітету України з питань регуляторної політики та підприємництва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ІН      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Олександ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а правління відкритого акціонерного товариства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Волиньобленерго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( 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ІН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олодими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го територіального відділення Антимонопольного комітету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БИК                                                  -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Теодо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бласного управління юсти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ЕВАКОВА                                        -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Юрії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Ц          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ТЯ  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 Іва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правління відкритого акціонерного товарист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Волиньгаз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ИЦЬКИЙ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 Федо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головного управління містобудування, архітектури та житлово-комунального господарства обл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ЙБІДА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Ярослав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державної інспекції з контролю за цінами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ЕРЕНКО                                       -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Андрі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МІЩАК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-Мирослав Василь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державної податкової адміністрації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ТИЛЬ 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Іван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статистики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гор Миколайови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фінансового управління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ЬЧУК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Олександ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контрольно-ревізійного управління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ЧУК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Федор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державного казначейства по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НЗЕРУК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ам Максим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олинського державного центру стандартизації, метрології та сертифікації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УХА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Григо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з питань архітектури, будівництва та житлово-комунального господарства обласної рад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БА     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Павл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ий міський гол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6:52:00Z</dcterms:created>
  <dc:creator>Саша</dc:creator>
  <dc:description/>
  <dc:language>en-US</dc:language>
  <cp:lastModifiedBy>evtuh</cp:lastModifiedBy>
  <cp:lastPrinted>2006-12-01T16:22:00Z</cp:lastPrinted>
  <dcterms:modified xsi:type="dcterms:W3CDTF">2006-12-07T08:24:00Z</dcterms:modified>
  <cp:revision>63</cp:revision>
  <dc:subject/>
  <dc:title/>
</cp:coreProperties>
</file>