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rPr>
          <w:rFonts w:eastAsia="Arial Unicode MS"/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1"/>
        <w:rPr>
          <w:spacing w:val="8"/>
        </w:rPr>
      </w:pPr>
      <w:r>
        <w:rPr/>
        <w:t>РОЗПОРЯДЖЕННЯ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4 </w:t>
      </w:r>
      <w:r>
        <w:rPr>
          <w:sz w:val="28"/>
        </w:rPr>
        <w:t xml:space="preserve">грудня 2006 року                         м. Луцьк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</w:t>
      </w:r>
      <w:r>
        <w:rPr>
          <w:sz w:val="28"/>
          <w:lang w:val="ru-RU"/>
        </w:rPr>
        <w:t xml:space="preserve"> 42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 утворення дорадчого органу су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ів соціальної роботи </w:t>
      </w:r>
    </w:p>
    <w:p>
      <w:pPr>
        <w:pStyle w:val="Normal"/>
        <w:jc w:val="center"/>
        <w:rPr/>
      </w:pPr>
      <w:r>
        <w:rPr>
          <w:sz w:val="28"/>
        </w:rPr>
        <w:t>із сім</w:t>
      </w:r>
      <w:r>
        <w:rPr>
          <w:sz w:val="28"/>
          <w:lang w:val="ru-RU"/>
        </w:rPr>
        <w:t>’</w:t>
      </w:r>
      <w:r>
        <w:rPr>
          <w:sz w:val="28"/>
        </w:rPr>
        <w:t>ями, які опинилися в складних життєвих обстави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Відповідно до  статті 39 Закону України “Про місцеві державні адміністрації”, спільного наказу міністерств України у справах сім’ї, молоді та спорту, охорони здоров’я, освіти і науки, праці та соціальної політики, транспорту та зв’язку, внутрішніх справ і Державного департаменту України з питань виконання покарань від 14 червня 2006 року №1983/388/452/221/556/596/106 “Про затвердження Порядку взаємодії суб'єктів соціальної роботи із сім’ями, які опинились у складних життєвих обставинах”, утворити при управлінні у справах молоді та спорту обласної державної адміністрації дорадчий орган та затвердити його персональний склад (додається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Дорадчому органу суб’єктів соціальної роботи із сім’ями, які опинилися в складних життєвих обставинах, у своїй роботі керуватися Порядком взаємодії суб'єктів соціальної роботи із сім’ями, які опинились у складних життєвих обставинах.</w:t>
      </w:r>
    </w:p>
    <w:p>
      <w:pPr>
        <w:pStyle w:val="Normal"/>
        <w:ind w:left="709"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Голова обласної державної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В. БОНДАР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Зайченко 43 2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96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44:00Z</dcterms:created>
  <dc:creator>ALUONA</dc:creator>
  <dc:description/>
  <dc:language>en-US</dc:language>
  <cp:lastModifiedBy>evtuh</cp:lastModifiedBy>
  <cp:lastPrinted>2006-11-29T12:50:00Z</cp:lastPrinted>
  <dcterms:modified xsi:type="dcterms:W3CDTF">2006-12-07T08:26:00Z</dcterms:modified>
  <cp:revision>56</cp:revision>
  <dc:subject/>
  <dc:title> </dc:title>
</cp:coreProperties>
</file>