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 державних та регіональних цільових програм, які  реалізовуватимуться у 2007 році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за пропозиціями структурних підрозділів облдержадміністрації, територіальних та центральних органів виконавчої влади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7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600"/>
        <w:gridCol w:w="5040"/>
        <w:gridCol w:w="2160"/>
      </w:tblGrid>
      <w:tr>
        <w:trPr>
          <w:trHeight w:val="1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зва програми, термі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и та яки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кументом затвердже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кон, постанова, рішення, розпоряджен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обхідні обсяги фінансуванн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рама охорони родючості ґрунтів Волинської області на 2004 - 2015 ро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 березня 2004 року №10/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575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704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Зерно Волині - 2007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ек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Льон Волині 2007 - 2010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-  616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особистих селянських господарств у Волинській області на 2006 -       201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            22 березня 2006 року №26/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00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ьова програма розвитку галузі м’ясного скотарства у Волинській області на 2004 – 2012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5 березня 2005 року №19/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850</w:t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”Власний дім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2 березня 2006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26/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, обласний фонд підтримки індивідуального житлового будівництва на се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32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870 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”Технічне переоснащення машинно - тракторного парку агропромислового комплексу Волині на 2004 - 2010 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ерпня 2004 року № 12/6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00 </w:t>
            </w:r>
          </w:p>
        </w:tc>
      </w:tr>
      <w:tr>
        <w:trPr>
          <w:trHeight w:val="1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”Ліси Волині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4 грудня 2001 року № 20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е управління лісового господарства, головне управління агропромислового розвитку облдержадміністрації, Луцьке військове ліс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К – 30500 </w:t>
            </w:r>
          </w:p>
        </w:tc>
      </w:tr>
      <w:tr>
        <w:trPr>
          <w:trHeight w:val="1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ржавна програма ”Українське вугілля” до 2010 року:  будівництво шахти №10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ововолинська 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вересня 2001 року                № 12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30000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ржавна підтримка на покриття витрат із собіварто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участь у будівництві та технічному переоснащенн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охорона праці та техніка безпе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 грудня 1999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89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42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торф’яної промисловості області на період до 2010 року ”Торф Волині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9 березня 1997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03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енергозбереження області на  2007 - 201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агропромислового розвитку, праці, соціальних питань та у справах захисту населення від наслідків Чорнобильської катастрофи, головне фінансове управління, управління освіти і науки, охорони здоров’я, культури і туризму облдержадміністрації, територіальне управління держінспекції з енергозбереження, Волинський регіональний інформаційний центр з енергозбереження, райдержадміністрації, міськвикон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61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7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  – 320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автомобільного транспорту у Волинській області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(у т.ч.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ільський автобус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цеві дороги (кошти державного, місцевого бюджет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25 липня 2003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/27 (затверджена Службою автодоріг в області та погоджена облавтоуправлінням 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ічня 2006 ро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12378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1407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970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ідтримки молоді на 2004 - 200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черв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1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відпочинку та оздоровлення дітей на період до 200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квітня 2003 року № 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світи і нау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12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Б - 2573,4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комплексна програма “Здоров’я нації” на 2002 - 2011 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          10 січня 2002 року  № 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инський обласний центр соціальних служб для сім’ї, дітей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алі - ВОЦСССДМ), районні (міські) центри соціальних служб для сім’ї, дітей та молоді (</w:t>
            </w:r>
            <w:r>
              <w:rPr>
                <w:color w:val="000000"/>
                <w:sz w:val="28"/>
                <w:szCs w:val="28"/>
                <w:lang w:val="uk-UA"/>
              </w:rPr>
              <w:t>далі - Р(М)ЦСССД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,5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програма ”Сільська жінка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Мінпраці, МОЗ, МОН, Мінагропрому від                 27 вересня 2002 рок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656/312/498/530/3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”Сільська молодь” (до 2010 рок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 Мінагропрому, Міносвіти від 31 січня 2000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67/16-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5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ржавна підтримка на покриття витрат із собіварто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участь у будівництві та технічному переоснащенн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охорона праці та техніка безпе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 грудня 1999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89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42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торф’яної промисловості області на період до 2010 року ”Торф Волині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9 березня 1997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03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енергозбереження області на  2007 - 201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агропромислового розвитку, праці, соціальних питань та у справах захисту населення від наслідків Чорнобильської катастрофи, головне фінансове управління, управління освіти і науки, охорони здоров’я, культури і туризму облдержадміністрації, територіальне управління держінспекції з енергозбереження, Волинський регіональний інформаційний центр з енергозбереження, райдержадміністрації, міськвикон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61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7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  – 320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автомобільного транспорту у Волинській області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(у т.ч.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ільський автобус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цеві дороги (кошти державного, місцевого бюджет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25 липня 2003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/27 (затверджена Службою автодоріг в області та погоджена облавтоуправлінням 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ічня 2006 ро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12378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1407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970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ідтримки молоді на 2004 - 200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черв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1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відпочинку та оздоровлення дітей на період до 200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квітня 2003 року № 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світи і нау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12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Б - 2573,4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комплексна програма “Здоров’я нації” на 2002 - 2011 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          10 січня 2002 року  № 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инський обласний центр соціальних служб для сім’ї, дітей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алі - ВОЦСССДМ), районні (міські) центри соціальних служб для сім’ї, дітей та молоді (</w:t>
            </w:r>
            <w:r>
              <w:rPr>
                <w:color w:val="000000"/>
                <w:sz w:val="28"/>
                <w:szCs w:val="28"/>
                <w:lang w:val="uk-UA"/>
              </w:rPr>
              <w:t>далі - Р(М)ЦСССД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,5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програма ”Сільська жінка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Мінпраці, МОЗ, МОН, Мінагропрому від                 27 вересня 2002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656/312/498/530/3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”Сільська молодь” (до 2010 рок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 Мінагропрому, Міносвіти від 31 січня 2000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67/16-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5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ржавна підтримка на покриття витрат із собіварто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участь у будівництві та технічному переоснащенн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охорона праці та техніка безпе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 грудня 1999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89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42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торф’яної промисловості області на період до 2010 року ”Торф Волині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9 березня 1997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03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енергозбереження області на  2007 - 201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агропромислового розвитку, праці, соціальних питань та у справах захисту населення від наслідків Чорнобильської катастрофи, головне фінансове управління, управління освіти і науки, охорони здоров’я, культури і туризму облдержадміністрації, територіальне управління держінспекції з енергозбереження, Волинський регіональний інформаційний центр з енергозбереження, райдержадміністрації, міськвикон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61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7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  – 320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автомобільного транспорту у Волинській області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(у т.ч.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ільський автобус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цеві дороги (кошти державного, місцевого бюджет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25 липня 2003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/27 (затверджена Службою автодоріг в області та погоджена облавтоуправлінням 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ічня 2006 ро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12378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1407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970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ідтримки молоді на 2004 - 200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черв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1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відпочинку та оздоровлення дітей на період до 200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квітня 2003 року № 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світи і нау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12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Б - 2573,4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комплексна програма “Здоров’я нації” на 2002 - 2011 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          10 січня 2002 року  № 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инський обласний центр соціальних служб для сім’ї, дітей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алі - ВОЦСССДМ), районні (міські) центри соціальних служб для сім’ї, дітей та молоді (</w:t>
            </w:r>
            <w:r>
              <w:rPr>
                <w:color w:val="000000"/>
                <w:sz w:val="28"/>
                <w:szCs w:val="28"/>
                <w:lang w:val="uk-UA"/>
              </w:rPr>
              <w:t>далі - Р(М)ЦСССД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,5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програма ”Сільська жінка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Мінпраці, МОЗ, МОН, Мінагропрому від                 27 вересня 2002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656/312/498/530/3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”Сільська молодь” (до 2010 рок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 Мінагропрому, Міносвіти від 31 січня 2000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67/16-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5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ржавна підтримка на покриття витрат із собіварто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участь у будівництві та технічному переоснащенн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охорона праці та техніка безпе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 грудня 1999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89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42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торф’яної промисловості області на період до 2010 року ”Торф Волині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9 березня 1997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03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енергозбереження області на  2007 - 201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агропромислового розвитку, праці, соціальних питань та у справах захисту населення від наслідків Чорнобильської катастрофи, головне фінансове управління, управління освіти і науки, охорони здоров’я, культури і туризму облдержадміністрації, територіальне управління держінспекції з енергозбереження, Волинський регіональний інформаційний центр з енергозбереження, райдержадміністрації, міськвикон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61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7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  – 320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автомобільного транспорту у Волинській області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(у т.ч.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ільський автобус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цеві дороги (кошти державного, місцевого бюджет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25 липня 2003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/27 (затверджена Службою автодоріг в області та погоджена облавтоуправлінням 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ічня 2006 ро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12378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1407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970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ідтримки молоді на 2004 - 200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черв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1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відпочинку та оздоровлення дітей на період до 200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квітня 2003 року № 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світи і нау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12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Б - 2573,4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комплексна програма “Здоров’я нації” на 2002 - 2011 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          10 січня 2002 року  № 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инський обласний центр соціальних служб для сім’ї, дітей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алі - ВОЦСССДМ), районні (міські) центри соціальних служб для сім’ї, дітей та молоді (</w:t>
            </w:r>
            <w:r>
              <w:rPr>
                <w:color w:val="000000"/>
                <w:sz w:val="28"/>
                <w:szCs w:val="28"/>
                <w:lang w:val="uk-UA"/>
              </w:rPr>
              <w:t>далі - Р(М)ЦСССД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,5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програма ”Сільська жінка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Мінпраці, МОЗ, МОН, Мінагропрому від                 27 вересня 2002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656/312/498/530/3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”Сільська молодь” (до 2010 рок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 Мінагропрому, Міносвіти від 31 січня 2000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67/16-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5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ржавна підтримка на покриття витрат із собіварто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участь у будівництві та технічному переоснащенн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охорона праці та техніка безпе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 грудня 1999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89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42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торф’яної промисловості області на період до 2010 року ”Торф Волині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9 березня 1997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03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енергозбереження області на  2007 - 201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агропромислового розвитку, праці, соціальних питань та у справах захисту населення від наслідків Чорнобильської катастрофи, головне фінансове управління, управління освіти і науки, охорони здоров’я, культури і туризму облдержадміністрації, територіальне управління держінспекції з енергозбереження, Волинський регіональний інформаційний центр з енергозбереження, райдержадміністрації, міськвикон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61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7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  – 320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автомобільного транспорту у Волинській області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(у т.ч.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ільський автобус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цеві дороги (кошти державного, місцевого бюджет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25 липня 2003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/27 (затверджена Службою автодоріг в області та погоджена облавтоуправлінням 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ічня 2006 ро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12378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1407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970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ідтримки молоді на 2004 - 200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черв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1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відпочинку та оздоровлення дітей на період до 200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квітня 2003 року № 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світи і нау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12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Б - 2573,4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комплексна програма “Здоров’я нації” на 2002 - 2011 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          10 січня 2002 року  № 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инський обласний центр соціальних служб для сім’ї, дітей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алі - ВОЦСССДМ), районні (міські) центри соціальних служб для сім’ї, дітей та молоді (</w:t>
            </w:r>
            <w:r>
              <w:rPr>
                <w:color w:val="000000"/>
                <w:sz w:val="28"/>
                <w:szCs w:val="28"/>
                <w:lang w:val="uk-UA"/>
              </w:rPr>
              <w:t>далі - Р(М)ЦСССД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,5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програма ”Сільська жінка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Мінпраці, МОЗ, МОН, Мінагропрому від                 27 вересня 2002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656/312/498/530/3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”Сільська молодь” (до 2010 рок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 Мінагропрому, Міносвіти від 31 січня 2000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67/16-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5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ржавна підтримка на покриття витрат із собіварто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участь у будівництві та технічному переоснащенн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охорона праці та техніка безпе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 грудня 1999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89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42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торф’яної промисловості області на період до 2010 року ”Торф Волині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9 березня 1997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03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енергозбереження області на  2007 - 201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агропромислового розвитку, праці, соціальних питань та у справах захисту населення від наслідків Чорнобильської катастрофи, головне фінансове управління, управління освіти і науки, охорони здоров’я, культури і туризму облдержадміністрації, територіальне управління держінспекції з енергозбереження, Волинський регіональний інформаційний центр з енергозбереження, райдержадміністрації, міськвикон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61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7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  – 320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автомобільного транспорту у Волинській області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(у т.ч.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ільський автобус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цеві дороги (кошти державного, місцевого бюджет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25 липня 2003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/27 (затверджена Службою автодоріг в області та погоджена облавтоуправлінням 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ічня 2006 ро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12378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1407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970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ідтримки молоді на 2004 - 200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черв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1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відпочинку та оздоровлення дітей на період до 200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квітня 2003 року № 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світи і нау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12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Б - 2573,4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комплексна програма “Здоров’я нації” на 2002 - 2011 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          10 січня 2002 року  № 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инський обласний центр соціальних служб для сім’ї, дітей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алі - ВОЦСССДМ), районні (міські) центри соціальних служб для сім’ї, дітей та молоді (</w:t>
            </w:r>
            <w:r>
              <w:rPr>
                <w:color w:val="000000"/>
                <w:sz w:val="28"/>
                <w:szCs w:val="28"/>
                <w:lang w:val="uk-UA"/>
              </w:rPr>
              <w:t>далі - Р(М)ЦСССД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,5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програма ”Сільська жінка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Мінпраці, МОЗ, МОН, Мінагропрому від                 27 вересня 2002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656/312/498/530/3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 – 1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”Сільська молодь” (до 2010 рок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 Мінагропрому, Міносвіти від 31 січня 2000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67/16-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5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ржавна підтримка на покриття витрат із собіварто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участь у будівництві та технічному переоснащенн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охорона праці та техніка безпе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 грудня 1999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89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42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торф’яної промисловості області на період до 2010 року ”Торф Волині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9 березня 1997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03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енергозбереження області на  2007 - 201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агропромислового розвитку, праці, соціальних питань та у справах захисту населення від наслідків Чорнобильської катастрофи, головне фінансове управління, управління освіти і науки, охорони здоров’я, культури і туризму облдержадміністрації, територіальне управління держінспекції з енергозбереження, Волинський регіональний інформаційний центр з енергозбереження, райдержадміністрації, міськвиконко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61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7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  – 32000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автомобільного транспорту у Волинській області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(у т.ч.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ільський автобус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цеві дороги (кошти державного, місцевого бюджет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25 липня 2003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/27 (затверджена Службою автодоріг в області та погоджена облавтоуправлінням 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ічня 2006 ро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12378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1407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9700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ідтримки молоді на 2004 - 200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черв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1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відпочинку та оздоровлення дітей на період до 200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квітня 2003 року № 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світи і нау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12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Б - 2573,4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комплексна програма “Здоров’я нації” на 2002 - 2011 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          10 січня 2002 року  № 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инський обласний центр соціальних служб для сім’ї, дітей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алі - ВОЦСССДМ), районні (міські) центри соціальних служб для сім’ї, дітей та молоді (</w:t>
            </w:r>
            <w:r>
              <w:rPr>
                <w:color w:val="000000"/>
                <w:sz w:val="28"/>
                <w:szCs w:val="28"/>
                <w:lang w:val="uk-UA"/>
              </w:rPr>
              <w:t>далі - Р(М)ЦСССД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,5 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програма ”Сільська жінка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Мінпраці, МОЗ, МОН, Мінагропрому від                 27 вересня 2002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656/312/498/530/3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”Сільська молодь” (до 2010 рок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 Мінагропрому, Міносвіти від 31 січня 2000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67/16-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– 15 </w:t>
            </w:r>
          </w:p>
        </w:tc>
      </w:tr>
    </w:tbl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"/>
        <w:gridCol w:w="11"/>
        <w:gridCol w:w="2233"/>
        <w:gridCol w:w="599"/>
        <w:gridCol w:w="599"/>
        <w:gridCol w:w="601"/>
        <w:gridCol w:w="1404"/>
        <w:gridCol w:w="1404"/>
        <w:gridCol w:w="958"/>
        <w:gridCol w:w="958"/>
        <w:gridCol w:w="1540"/>
        <w:gridCol w:w="692"/>
        <w:gridCol w:w="707"/>
        <w:gridCol w:w="1272"/>
        <w:gridCol w:w="1797"/>
        <w:gridCol w:w="7"/>
        <w:gridCol w:w="4"/>
      </w:tblGrid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ерспективного розвитку вугільної промисловості області до 2010 року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державна підтримка на покриття витрат із собіварто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участь у будівництві та технічному переоснащенн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охорона праці та техніка безпеки 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1 грудня 1999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827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89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9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4200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торф’яної промисловості області на період до 2010 року ”Торф Волині”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9 березня 1997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0300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енергозбереження області на  2007 - 2010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омисловості та розвитку інфраструктури, агропромислового розвитку, праці, соціальних питань та у справах захисту населення від наслідків Чорнобильської катастрофи, головне фінансове управління, управління освіти і науки, охорони здоров’я, культури і туризму облдержадміністрації, територіальне управління держінспекції з енергозбереження, Волинський регіональний інформаційний центр з енергозбереження, райдержадміністрації, міськвиконкоми 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61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 т.ч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25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7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  – 32000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автомобільного транспорту у Волинській області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(у т.ч.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ільський автобус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цеві дороги (кошти державного, місцевого бюджетів)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25 липня 2003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/27 (затверджена Службою автодоріг в області та погоджена облавтоуправлінням 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 січня 2006 року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автомобільних доріг в області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- 12378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1407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9700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ідтримки молоді на 2004 - 2008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черв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/8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10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асна програма відпочинку та оздоровлення дітей на період до 2008 року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квітня 2003 року № 133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світи і науки облдержадміністрації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12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Б - 2573,4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комплексна програма “Здоров’я нації” на 2002 - 2011 роки”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          10 січня 2002 року  № 14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</w:t>
            </w:r>
            <w:r>
              <w:rPr>
                <w:sz w:val="28"/>
                <w:szCs w:val="28"/>
                <w:lang w:val="uk-UA"/>
              </w:rPr>
              <w:t xml:space="preserve">Волинський обласний центр соціальних служб для сім’ї, дітей та молод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алі - ВОЦСССДМ), районні (міські) центри соціальних служб для сім’ї, дітей та молоді (</w:t>
            </w:r>
            <w:r>
              <w:rPr>
                <w:color w:val="000000"/>
                <w:sz w:val="28"/>
                <w:szCs w:val="28"/>
                <w:lang w:val="uk-UA"/>
              </w:rPr>
              <w:t>далі - Р(М)ЦСССДМ)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20,5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галузева програма ”Сільська жінка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Мінпраці, МОЗ, МОН, Мінагропрому від                 27 вересня 2002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656/312/498/530/36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1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”Сільська молодь” (до 2010 року)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ий наказ Держкомсім’ямолоді,  Мінагропрому, Міносвіти від 31 січня 2000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67/16-Л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облдержадміністрації, ВОЦСССДМ, Р(М)ЦСССДМ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5 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ціональна програма забезпечення профілактики ВІЛ-інфекції, допомоги та лікування ВІЛ-інфікованих і хворих на СНІД на 2004 - 2008 роки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танова Верховної Ради України від 3 лют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04 року № 1426/І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постанова Кабінету Міністрів Україн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4 березня 2004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64, розпорядження  голови 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 червня 2004 року № 167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хорони здоров’я облдержадміністрації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859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5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65,8 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подолання дитячої безпритульності і бездоглядності на 2006 - 2010 роки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першого заступника голови облдержадміністрації від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червня 2006 року № 203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, служба у справах неповнолітніх, управління освіти і науки, культури і туризму, охорони здоров’я   облдержадміністрації, райдержадміністрації, виконкоми міських (міст обласного значення) рад, обласний центр соціальних служб для сім’ї, дітей та молоді 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58,5 </w:t>
            </w:r>
          </w:p>
        </w:tc>
      </w:tr>
      <w:tr>
        <w:trPr>
          <w:trHeight w:val="8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підготовки та залучення молоді до державної    служби    на  2003 - 2008 роки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 березня 2003 року № 123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 облдержадміністрації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,5 </w:t>
            </w:r>
          </w:p>
        </w:tc>
      </w:tr>
      <w:tr>
        <w:trPr>
          <w:trHeight w:val="10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еалізації державної політики у сфері боротьби з незаконним обігом наркотичних засобів, психотропних речовин і прекурсорів на 2003 - 2010 роки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               4 липня 2003 року № 87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, охорони здоров’я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20</w:t>
            </w:r>
          </w:p>
        </w:tc>
      </w:tr>
      <w:tr>
        <w:trPr>
          <w:trHeight w:val="8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профілактики злочинності на 2006 - 2010 роки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 вересня 2005 року № 330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у справах молоді та спорту облдержадміністрації, ВОЦСССДМ, Р(М)ЦСССДМ  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програма інформування громадськості з питань Європейської інтеграції України на 2004 - 2007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програма підготовки, перепідготовки  та підвищення кваліфікації фахівців у сфері Європейської інтеграції України на 2004 - 2007 роки у Волинській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-  План заходів на 2006 рік з виконання Державної програми інформування громадськості з питань Євроатлантичної інтеграції України на 2004 - 2007 роки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каз Президента України від 13 грудня 2003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433/2003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освіти і науки, у справах молоді та спорту, культури і туризму, внутрішньої політики, зв’язків з громадськими організаціями та засобами масової інформації  облдержадміністрації,  головне управління економіки  облдержадміністрації, райдержадміністрації, виконкоми міських (міст обласного значення) рад,  ВОЦСССДМ, Волинський державний університет ім. Лесі Українк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атегія демографічного розвитку в період до 2015 року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 від      24 червня 2006 року  № 879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 облдержадміністрації, ВОЦСССДМ, Р(М)ЦСССДМ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- 11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 Програми розвитку фізичної культури і спорту в області на 2007 - 2011 роки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 жовтня 2006 року № 348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250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футболу в області на 2003 - 2008 роки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 квітня 2003 року № 170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у справах молоді та спорту  облдержадміністрації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30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ржавна 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</w:rPr>
              <w:t xml:space="preserve">Журналіст”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04 - 2010 роки 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4 березня 2004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271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з питань внутрішньої політики, зв’язків з громадськими організаціями та засобами масової  інформації облдержадміністрації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35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рама економічної підтримки засобів масової інформації та книговидавничої справи в області на 2007 рік  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 “Про друковані засоби масової інформації (пресу) в Україні”, “Про порядок висвітлення діяльності органів виконавчої влади та органів місцевого самоврядування в Україні засобами масової інформації”, “Про державну підтримку засобів масової інформації та соціальний захист журналістів”,  “Про видавничу справу”, “Про внесення змін до деяких законів України щодо державної підтримки книговидавничої справи   в Україні”, постанова Кабінету Міністрів України від 2  жовтня 2003 року          № 1539 “Про підтримку діяльності творчих спілок та книговидавничої справи”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з питань внутрішньої політики, зв’язків з громадськими організаціями та засобами масової  інформації облдержадміністрації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978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позашкільних навчальних закладів на 2002 -2008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7 квітня 2003 року             № 133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500,3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647,5 </w:t>
            </w:r>
          </w:p>
        </w:tc>
      </w:tr>
      <w:tr>
        <w:trPr>
          <w:trHeight w:val="1038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програма ”Учитель” на 2002 - 2012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 голови 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11 жовтня 2002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43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2383,4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94,9 </w:t>
            </w:r>
          </w:p>
        </w:tc>
      </w:tr>
      <w:tr>
        <w:trPr>
          <w:trHeight w:val="173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”Шкільний автобус” на 2003 - 2010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держадміністрації від              7 квітня 2003 року № 136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2352,2 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забезпечення загальноосвітніх, професійних і вищих навчальних закладів сучасними технологічними засобами навчання з природничо-математичних дисциплін на          2005 - 2010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29 березня 2005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9/7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*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536,7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 визначає МОНУ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інформатизації  та комп'ютеризації вищих навчальних закладів І-ІІ рівнів акредитації на 2005 - 2008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8 верес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182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1155,475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вищої освіти на 2005 - 2007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 Кабінету Міністрів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8 верес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183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07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4,8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– 0,8 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інформатизації  та комп'ютеризації професійно-технічних навчальних закладів на 2004 - 2007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держадміністрації від  16 жовтня 2003 року №  420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92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рама інформатизації області  на 2003 - 2007 роки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  <w:sz w:val="28"/>
                <w:szCs w:val="28"/>
                <w:lang w:val="uk-UA"/>
              </w:rPr>
              <w:t>продовжується термін на 2006 - 2008 роки – на розгляді в ОДА)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22 грудня 2005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24/8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інформаційно-комп’ютерного забезпечення апарат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4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– 2,1 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культури, мистецтва і туризму в області на період 2006 - 2010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 вересня 2006 року № 5/10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 і туризму облдержадміністрації, відділи культури і туризму райдержадміністрацій, управління культури Луцького міськвиконкому, відділи культури міськвиконкомів, підвідомчі установи обласної комунальної власності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–1175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–18365,5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програма забезпечення молоді житлом на 2002 - 2012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липня 2002 року № 1089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ржавна спеціалізована фінансова установ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Державний фонд сприяння молодіжному житловому будівництву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– 10030,8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овгострокова цільова програма ”Житло для молоді”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30 березня 2000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1/31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инське регіональне управління Державного фонду сприяння молодіжному житловому будівництву, міські, районні ради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190</w:t>
            </w:r>
          </w:p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2006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модернізації (ліквідації) аварійно-небезпечних будівель і споруд в області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9 листопада 2002 року № 513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істобудування, архітектури та 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игування програми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еформування і розвитку житлово-комунального господарства області на 2004 - 2010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23 жовтня 2004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5 та внесено зміни рішенням обласної ради від 8 вересня 2006 року № 5/6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істобудування, архітектури та  житлово-комунального господарства облдержадміністрації, органи місцевого самоврядування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30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27675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П – 122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– 1475 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забезпечення безперешкодного доступу людей з обмеженими фізичними можливостями до об’єктів житлового та громадського призначення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держадміністрації від  14 січня 2004 року № 8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істобудування, архітектури та  житлово-комунального господарства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поетапного оснащення наявного житлового фонду засобами обліку та регулювання споживання води і теплової енергії до 2007 року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 від          12 грудня 2002 рок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957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істобудування, архітектури та  житлово-комунального господарства облдержадміністрації, органи місцевого самоврядування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100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гальнодержавна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Питна вода України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06 -2020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он України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зага-льнодержавну програму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Питна вода України на 2006-2020 роки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 березня 2005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2455-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істобудування, архітектури та  житлово-комунального господарства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6000 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соціального захисту населення Волинської області на 2006 - 2007 роки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17 лютого 2006 року № 26/2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обласне відділення Фонду соціального захисту інвалідів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365,5 </w:t>
            </w:r>
          </w:p>
        </w:tc>
      </w:tr>
      <w:tr>
        <w:trPr>
          <w:trHeight w:val="24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риторіальна програма зайнятості населення області на 2006 - 2007 роки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17 лютого 2006 року № 26/4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центр зайнятості, 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Кошти фонду загальнообов’язкового державного соціального страхування України на випадок безробіт-тя –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5000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ис.грн. </w:t>
            </w:r>
            <w:r>
              <w:rPr>
                <w:color w:val="000000"/>
                <w:lang w:val="uk-UA"/>
              </w:rPr>
              <w:t>(кошти прогнозовані)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Радіаційний захист населення та екологічне оздоровлення територій, що зазнали радіоактивного забруднення внаслідок Чорнобильської катастрофи”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ект 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аці, соціальних питань та у справах захисту населення від наслідків Чорнобильської катастрофи, управління агропромислового розвитку облдержадміністрації, Камінь-Каширська, Любешівська, Маневицька райдержадміністрації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1525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Забезпечення житлом громадян, які постраждали внаслідок Чорнобильської катастрофи</w:t>
            </w:r>
            <w:r>
              <w:rPr>
                <w:color w:val="000000"/>
                <w:sz w:val="28"/>
                <w:szCs w:val="28"/>
              </w:rPr>
              <w:t>”</w:t>
              <w:br/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 облдержадміністрації,  головне управління МНС України в області, райдержадміністрації,  виконкоми міських (міст обласного значення) ра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- 7200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оціального захисту інвалідів Волинської області на 2006 - 2008 роки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17 лютого 2006 року № 26/5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праці, соціальних питань та у справах захисту населення від наслідків Чорнобильської катастрофи,  економіки,  містобудування, архітектури та житлово-комунального господарства облдержадміністрації, управління охорони здоров’я, освіти і науки  культури і туризму, у справах молоді та спорту  облдержадміністрації, обласний центр зайнятості, районні державні адміністрації, виконкоми міських (міст обласного значення) рад, обласне відділення Фонду соціального захисту інвалідів України, регіональна комісія з питань діяльності підприємств та організацій громадських організацій інвалідів, обласний центр соціальних служб для дітей, сім’ї та молоді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585,9 </w:t>
            </w:r>
          </w:p>
        </w:tc>
      </w:tr>
      <w:tr>
        <w:trPr>
          <w:trHeight w:val="1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оціального захисту бездомних громадян та соціальної адаптації осіб, звільнених із місць позбавлення волі Волинської області на 2007 – 2008 роки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 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 виконкоми міських (міст обласного значення) рад, головне управління праці, соціальних питань та у справах захисту населення від наслідків Чорнобильської катастрофи управління охорони облдержадміністрації, обласний центр зайнятості, управління Державного департаменту України з питань виконання покарань в області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Б - 12500 </w:t>
            </w:r>
          </w:p>
        </w:tc>
      </w:tr>
      <w:tr>
        <w:trPr>
          <w:trHeight w:val="31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ціональ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ограма</w:t>
            </w:r>
            <w:r>
              <w:rPr>
                <w:color w:val="000000"/>
                <w:sz w:val="28"/>
                <w:szCs w:val="28"/>
              </w:rPr>
              <w:t xml:space="preserve"> екологічного оздоровлення басейну Дніпра та поліпшення якості питної води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анова 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ерховної 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ди </w:t>
            </w: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  <w:lang w:val="uk-UA"/>
              </w:rPr>
              <w:t>країн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</w:t>
            </w:r>
            <w:r>
              <w:rPr>
                <w:color w:val="000000"/>
                <w:sz w:val="28"/>
                <w:szCs w:val="28"/>
              </w:rPr>
              <w:t xml:space="preserve"> 27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лютого 19</w:t>
            </w:r>
            <w:r>
              <w:rPr>
                <w:color w:val="000000"/>
                <w:sz w:val="28"/>
                <w:szCs w:val="28"/>
              </w:rPr>
              <w:t>97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23/97-ВР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е виробниче управління водних ресурсів і водного господарства, головні управління агропромислового розвитку, містобудування, архітектури та житлово-комунального господарства облдержадміністрації, державне управління охорони навколишнього природного середовища в області, обласна санітарно-епідеміологічна станці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прийнятій та затвердженій програмі кошти по-об’єктно не вказані 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ахисту</w:t>
            </w:r>
            <w:r>
              <w:rPr>
                <w:color w:val="000000"/>
                <w:sz w:val="28"/>
                <w:szCs w:val="28"/>
              </w:rPr>
              <w:t xml:space="preserve"> від шкідливої дії вод сільських населених пунктів та </w:t>
            </w:r>
            <w:r>
              <w:rPr>
                <w:color w:val="000000"/>
                <w:sz w:val="28"/>
                <w:szCs w:val="28"/>
                <w:lang w:val="uk-UA"/>
              </w:rPr>
              <w:t>сільсько-господарських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угідь</w:t>
            </w:r>
            <w:r>
              <w:rPr>
                <w:color w:val="000000"/>
                <w:sz w:val="28"/>
                <w:szCs w:val="28"/>
              </w:rPr>
              <w:t xml:space="preserve"> 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ті </w:t>
            </w:r>
            <w:r>
              <w:rPr>
                <w:color w:val="000000"/>
                <w:sz w:val="28"/>
                <w:szCs w:val="28"/>
              </w:rPr>
              <w:t>у 2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6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0 роках та прогноз до 201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годжено першим заступником голови облдерж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 жовтня 2004 року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е виробниче управління водних ресурсів і водного господарства,  державне управління охорони навколишнього природного середовища в област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 – 591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450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П – 340 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екологічна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Екологія – 2010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ішення обласної ради від 2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рудня 2005 року № 24/9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е управління охорони навколишнього природного середовища в області, обласне головне управління земельних ресурсів, головні управління містобудування, архітектури та житлово-комунального господарства, агропромислового розвитку  облдержадміністрації,  управління  капітального будівництва облдержадміністрації, обласне виробниче управління водних ресурсів і водного господарства, обласне управління лісов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Б– 2107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6676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П – 1914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Д – 11100 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еконструкції житлових будинків перших масових серій, побудованих на території області в 60 - 70 роках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 грудня 1999 року № 755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</w:t>
            </w:r>
            <w:r>
              <w:rPr>
                <w:color w:val="000000"/>
                <w:sz w:val="28"/>
                <w:szCs w:val="28"/>
              </w:rPr>
              <w:t xml:space="preserve"> 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77400 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грама</w:t>
            </w:r>
            <w:r>
              <w:rPr>
                <w:color w:val="000000"/>
                <w:sz w:val="28"/>
                <w:szCs w:val="28"/>
              </w:rPr>
              <w:t xml:space="preserve"> створення і використання матеріальних резервів для запобігання, ліквідації надзвичайних ситуацій техногенного і  природного характер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 їх наслідків в області на 200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0 роки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color w:val="000000"/>
                <w:sz w:val="28"/>
                <w:szCs w:val="28"/>
              </w:rPr>
              <w:t xml:space="preserve"> обласної рад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 жовтня 2003 року № 7/7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НС України в області, управління охорони здоров’я,   капітального будівництва, облдержадміністрації, головні управління агропромислового розвитку  містобудування, архітектури та житлово-комунального господарства облдержадміністрації, служба   автомобільних доріг в області, облспоживспіл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113,7 </w:t>
            </w:r>
          </w:p>
        </w:tc>
      </w:tr>
      <w:tr>
        <w:trPr>
          <w:trHeight w:val="2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забезпечення пожежної безпеки населених пунктів та об’єктів усіх форм власності, розвитку матеріально-технічної бази пожежної охорони у Волинській області на 2003 - 2010 роки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бласної</w:t>
            </w:r>
            <w:r>
              <w:rPr>
                <w:color w:val="000000"/>
                <w:sz w:val="28"/>
                <w:szCs w:val="28"/>
              </w:rPr>
              <w:t xml:space="preserve"> рад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 26 грудня 2002 року </w:t>
            </w: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4/28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НС України в област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896,8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3210,4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організації рятування людей на водних об’єктах Волинської області на 2005 - 2008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бласної</w:t>
            </w:r>
            <w:r>
              <w:rPr>
                <w:color w:val="000000"/>
                <w:sz w:val="28"/>
                <w:szCs w:val="28"/>
              </w:rPr>
              <w:t xml:space="preserve"> рад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 23 жовтня 2004 року </w:t>
            </w: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3/4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НС України в області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379,6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забезпечення непрацюючого населення засобами радіаційного та хімічного захисту на 2005 - 2010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бласної</w:t>
            </w:r>
            <w:r>
              <w:rPr>
                <w:color w:val="000000"/>
                <w:sz w:val="28"/>
                <w:szCs w:val="28"/>
              </w:rPr>
              <w:t xml:space="preserve"> рад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 12 серпня 2005 року </w:t>
            </w: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22/6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НС України в області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87,75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розбудови місцевої державної телерадіомережі Волинської області на 2004 - 2007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color w:val="000000"/>
                <w:sz w:val="28"/>
                <w:szCs w:val="28"/>
              </w:rPr>
              <w:t xml:space="preserve"> обласної рад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 23 жовтня 2004 року </w:t>
            </w: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6/6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державна телерадіокомпанія, управління капітального будівництва облдержадміністрації, головне управління промисловості та розвитку інфраструктури облдержадміністрації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 –  </w:t>
            </w:r>
            <w:r>
              <w:rPr>
                <w:color w:val="000000"/>
                <w:sz w:val="28"/>
                <w:szCs w:val="28"/>
              </w:rPr>
              <w:t>665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рама утримання, вдоскона-лення та розвитку територіальної автоматизованої системи централізованого оповіщення населення Волинської області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Сигнал-ВО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012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МНС України в області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Б – 140,4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підвищення якості та конкурентоспроможності продукції на підприємствах області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 голови облдержадміністрації ві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 березня 2002 року №14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П “Волинський регіональний центр стандартизації, метрології та сертифікації”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Фінансування не передбачено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малого підприємництва у Волинській області на 2007 - 2008 рок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18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донорства крові та її компонентів на 2002 -2007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6 жовтня 2001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403, рішення обласної ради від 26  грудня 2001  року № 21/3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Б – 327,9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Б – 250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виставкової діяльності в області на 2006 - 2007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color w:val="000000"/>
                <w:sz w:val="28"/>
                <w:szCs w:val="28"/>
              </w:rPr>
              <w:t xml:space="preserve"> обласної ради </w:t>
            </w:r>
            <w:r>
              <w:rPr>
                <w:color w:val="000000"/>
                <w:sz w:val="28"/>
                <w:szCs w:val="28"/>
                <w:lang w:val="uk-UA"/>
              </w:rPr>
              <w:t>від 22 грудня 2005 рок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24/6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і управління агропромислового розвитку, економіки облдержадміні-страції, облсільгоспвиставка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– 495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житлового будівництва на 2007 рік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головні управління економіки, агропромислового розвитку, праці, соціальних питань та у справах захисту населення від наслідків Чорнобильської катастрофи, містобудування, архітектури та житлово-комунального господарства  облдержадміністрації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0000  (з усіх джерел фінансування)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Завершення недобудов</w:t>
            </w:r>
            <w:r>
              <w:rPr>
                <w:color w:val="000000"/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16 березня 2004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0/15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і управління економіки, промисловості та розвитку інфраструктури облдержадміністрації, управління міжнародного співробітництва та європейської інтеграції  облдержадміністрації, Агенція з питань залучення інвестицій, райдержадміністрації 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500000 (за рахунок усіх джерел фінансування) </w:t>
            </w:r>
          </w:p>
        </w:tc>
      </w:tr>
      <w:tr>
        <w:trPr/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ліквідації наслідків підтоплення територій в містах і селищах Волині на 2004 -2010 роки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обласної ради від 16 березня 2004 ро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0/14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головні управління економіки,   містобудування, архітектури та житлово-комунального господарства  облдержадміністрації, управління МНС України в області, державне управління охорони навколишнього природного середовища у Волинській області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 (з усіх джерел фінансування, крім обласного бюджет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Б – державний бюджет 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 – обласний бюджет 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Б – місцеві бюджети 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Д – інші джерел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color w:val="000000"/>
          <w:sz w:val="28"/>
          <w:szCs w:val="28"/>
          <w:lang w:val="uk-UA"/>
        </w:rPr>
        <w:t>ВК- власні кошти</w:t>
      </w:r>
      <w:r>
        <w:rPr>
          <w:color w:val="FF00FF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 – кошти підприємст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05:00Z</dcterms:created>
  <dc:creator>evtuh</dc:creator>
  <dc:description/>
  <dc:language>en-US</dc:language>
  <cp:lastModifiedBy>evtuh</cp:lastModifiedBy>
  <cp:lastPrinted>2007-01-12T12:07:00Z</cp:lastPrinted>
  <dcterms:modified xsi:type="dcterms:W3CDTF">2007-01-12T10:24:00Z</dcterms:modified>
  <cp:revision>2</cp:revision>
  <dc:subject/>
  <dc:title>Перелік державних та регіональних цільових програм, які  реалізовуватимуться у 2007 році</dc:title>
</cp:coreProperties>
</file>