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  <w:sz w:val="28"/>
        </w:rPr>
      </w:pPr>
      <w:r>
        <w:rPr>
          <w:rFonts w:cs="Times New Roman"/>
          <w:spacing w:val="0"/>
          <w:kern w:val="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від 29 листопада 2006 року                  м. Луцьк                                          №</w:t>
      </w:r>
      <w:r>
        <w:rPr>
          <w:sz w:val="28"/>
          <w:lang w:val="ru-RU"/>
        </w:rPr>
        <w:t xml:space="preserve"> 410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Про утворення координаційної ради  з питань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 xml:space="preserve">реформування системи надання соціальних послуг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1. Відповідно до ст. 39 Закону України “Про місцеві державні адміністрації”, Закону України “Про соціальні послуги” та наказу Міністерства праці та соціальної політики України від 13 жовтня 2006 року № 380 ”Про хід реформування сфери надання соціальних послуг”, з метою взаємоузгодження діяльності державних, недержавних соціальних установ, громадських організацій та об’єднань, наукових установ, міжнародних проектів, що діють у регіоні у сфері соціальних послуг, утворити координаційну раду з питань реформування системи надання соціальних послуг (далі – координаційна рада)   у складі, згідно з додатком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2. Координаційній раді: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2.1. Затвердити план роботи щодо обговорення питань регіональної стратегії реформування системи надання соціальних послуг з відповідним фінансово-економічним обґрунтуванням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2.2. Забезпечити розроблення проекту регіонального плану заходів з цього питання до 1 грудня 2006 року.</w:t>
      </w:r>
    </w:p>
    <w:p>
      <w:pPr>
        <w:pStyle w:val="Header"/>
        <w:tabs>
          <w:tab w:val="clear" w:pos="4536"/>
          <w:tab w:val="clear" w:pos="9072"/>
          <w:tab w:val="left" w:pos="3828" w:leader="none"/>
        </w:tabs>
        <w:ind w:firstLine="567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                     заступника голови обласної державної адміністрації В. Грома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адміністрації                                                                                  В. БОНДАР    </w:t>
      </w:r>
    </w:p>
    <w:p>
      <w:pPr>
        <w:pStyle w:val="Header"/>
        <w:tabs>
          <w:tab w:val="clear" w:pos="4536"/>
          <w:tab w:val="clear" w:pos="9072"/>
        </w:tabs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40" w:after="0"/>
        <w:jc w:val="both"/>
        <w:rPr>
          <w:sz w:val="28"/>
        </w:rPr>
      </w:pPr>
      <w:r>
        <w:rPr>
          <w:sz w:val="28"/>
        </w:rPr>
        <w:t xml:space="preserve">Кец  778 109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8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right="34" w:hanging="0"/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24:00Z</dcterms:created>
  <dc:creator>Vitali Zholob</dc:creator>
  <dc:description>JU$t bEEn CAPuted!</dc:description>
  <dc:language>en-US</dc:language>
  <cp:lastModifiedBy>evtuh</cp:lastModifiedBy>
  <cp:lastPrinted>2006-11-17T08:49:00Z</cp:lastPrinted>
  <dcterms:modified xsi:type="dcterms:W3CDTF">2006-11-29T12:11:00Z</dcterms:modified>
  <cp:revision>40</cp:revision>
  <dc:subject/>
  <dc:title>_______________№	</dc:title>
</cp:coreProperties>
</file>