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листопада 2006 року              м. Луцьк                                         </w:t>
        <w:tab/>
        <w:t>№</w:t>
      </w:r>
      <w:r>
        <w:rPr>
          <w:sz w:val="28"/>
          <w:szCs w:val="28"/>
        </w:rPr>
        <w:t xml:space="preserve"> 40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 від 10 серпня 2006 року № 2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до складу комісії з питань утилізації або знищення неякісних або небезпечних алкогольних напоїв та тютюнових виробів, затвердженої розпорядженням голови обласної державної адміністрації від 10 серпня       2006 року № 279 “Про внесення змін та доповнень до розпорядження голови облдержадміністрації від 10 серпня 2006 року”, Петрика Михайла Порфирійовича – радника голови обласної ради з питань міжнародного співробітництва та інвестиційної роботи та призначити його керівником комісії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вести зі складу комісії Загреву Б. 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49:00Z</dcterms:created>
  <dc:creator>user</dc:creator>
  <dc:description/>
  <dc:language>en-US</dc:language>
  <cp:lastModifiedBy>evtuh</cp:lastModifiedBy>
  <cp:lastPrinted>2006-11-24T09:28:00Z</cp:lastPrinted>
  <dcterms:modified xsi:type="dcterms:W3CDTF">2006-11-29T12:10:00Z</dcterms:modified>
  <cp:revision>5</cp:revision>
  <dc:subject/>
  <dc:title>від       листопада 2006 року              м</dc:title>
</cp:coreProperties>
</file>