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6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СХВАЛЕНО</w:t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розпорядженням голови обласної</w:t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TextBody"/>
        <w:ind w:left="-360" w:hanging="0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Cs w:val="28"/>
        </w:rPr>
        <w:t xml:space="preserve">від </w:t>
      </w:r>
      <w:r>
        <w:rPr>
          <w:szCs w:val="28"/>
          <w:lang w:val="ru-RU"/>
        </w:rPr>
        <w:t xml:space="preserve">24 </w:t>
      </w:r>
      <w:r>
        <w:rPr>
          <w:szCs w:val="28"/>
        </w:rPr>
        <w:t xml:space="preserve">листопада 2006 року № </w:t>
      </w:r>
      <w:r>
        <w:rPr>
          <w:szCs w:val="28"/>
          <w:lang w:val="ru-RU"/>
        </w:rPr>
        <w:t>408</w:t>
      </w:r>
      <w:r>
        <w:rPr>
          <w:sz w:val="24"/>
        </w:rPr>
        <w:tab/>
      </w:r>
    </w:p>
    <w:p>
      <w:pPr>
        <w:pStyle w:val="TextBody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-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ЛАСНА ПРОГРАМ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співпраці із закордонними українцями 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</w:rPr>
        <w:t>на період до 2010 року</w:t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>ПРОЕКТ</w:t>
      </w:r>
    </w:p>
    <w:p>
      <w:pPr>
        <w:pStyle w:val="TextBody"/>
        <w:ind w:left="-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-360" w:hanging="0"/>
        <w:jc w:val="center"/>
        <w:rPr/>
      </w:pPr>
      <w:r>
        <w:rPr>
          <w:szCs w:val="28"/>
          <w:lang w:val="en-GB"/>
        </w:rPr>
        <w:t>I</w:t>
      </w:r>
      <w:r>
        <w:rPr>
          <w:szCs w:val="28"/>
        </w:rPr>
        <w:t>. Загальна частин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Обласна Програма співпраці із закордонними українцями на період до 2010 року (далі - Програма) розроблена відповідно до Конституції України та законів України, інших нормативно-правових актів, зокрема, постанови Кабінету Міністрів України "Про затвердження Державної програми співпраці із закордонними українцями на період до 2010 року" з метою консолідації української нації, задоволення національно-культурних, освітніх, мовних та інформаційних потреб українців у державах їх постійного чи тимчасового проживання, збереження їх національно-культурної самобутності та етнічної ідентичності. Програма визначає комплекс заходів, розроблення і реалізація яких здійснюється на регіональному рівні.</w:t>
      </w:r>
    </w:p>
    <w:p>
      <w:pPr>
        <w:pStyle w:val="TextBody"/>
        <w:rPr>
          <w:szCs w:val="28"/>
        </w:rPr>
      </w:pPr>
      <w:r>
        <w:rPr>
          <w:szCs w:val="28"/>
        </w:rPr>
        <w:tab/>
        <w:t>Програма є одним з важливих інструментів реалізації державної політики співпраці із закордонними українцями на регіональному рівні та спрямована на підтримку та розвиток зв’язків з українцями, які проживають за межами держави, залучення їх до участі у демократичних процесах, що відбуваються на Україні, шляхом концентрації зусиль у цій сфері органів виконавчої влади, українських громадських організацій, створених на території області та за кордоно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  <w:lang w:val="en-GB"/>
        </w:rPr>
        <w:t>II</w:t>
      </w:r>
      <w:r>
        <w:rPr>
          <w:szCs w:val="28"/>
          <w:lang w:val="ru-RU"/>
        </w:rPr>
        <w:t xml:space="preserve">. </w:t>
      </w:r>
      <w:r>
        <w:rPr>
          <w:szCs w:val="28"/>
        </w:rPr>
        <w:t>Мета та основні завдання Програм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Мета Програми полягає у реалізації на регіональному рівні державної політики співпраці із закордонними українцями, збереженні їх етнічної ідентичності та національно-культурної самобутності, використанні інтелектуального, ділового та духовного потенціалу, зміцненні зв'язків з Україною.</w:t>
      </w:r>
    </w:p>
    <w:p>
      <w:pPr>
        <w:pStyle w:val="TextBody"/>
        <w:rPr>
          <w:szCs w:val="28"/>
        </w:rPr>
      </w:pPr>
      <w:r>
        <w:rPr>
          <w:szCs w:val="28"/>
        </w:rPr>
        <w:tab/>
        <w:t>Основними завданнями Програми є:</w:t>
      </w:r>
    </w:p>
    <w:p>
      <w:pPr>
        <w:pStyle w:val="TextBody"/>
        <w:rPr>
          <w:szCs w:val="28"/>
        </w:rPr>
      </w:pPr>
      <w:r>
        <w:rPr>
          <w:szCs w:val="28"/>
        </w:rPr>
        <w:tab/>
        <w:t>оптимізація роботи із закордонними українцями відповідно до нових національно-політичних реалій;</w:t>
      </w:r>
    </w:p>
    <w:p>
      <w:pPr>
        <w:pStyle w:val="TextBody"/>
        <w:rPr>
          <w:szCs w:val="28"/>
        </w:rPr>
      </w:pPr>
      <w:r>
        <w:rPr>
          <w:szCs w:val="28"/>
        </w:rPr>
        <w:tab/>
        <w:t>збереження національної самобутності та етнічної ідентичності закордонних українців;</w:t>
      </w:r>
    </w:p>
    <w:p>
      <w:pPr>
        <w:pStyle w:val="TextBody"/>
        <w:rPr>
          <w:szCs w:val="28"/>
        </w:rPr>
      </w:pPr>
      <w:r>
        <w:rPr>
          <w:szCs w:val="28"/>
        </w:rPr>
        <w:tab/>
        <w:t>заохочення діяльності українських громадських організацій за кордоном, активізація їх контактів з культурно-освітніми, мистецькими та іншими громадськими організаціями області;</w:t>
      </w:r>
    </w:p>
    <w:p>
      <w:pPr>
        <w:pStyle w:val="TextBody"/>
        <w:rPr>
          <w:szCs w:val="28"/>
        </w:rPr>
      </w:pPr>
      <w:r>
        <w:rPr>
          <w:szCs w:val="28"/>
        </w:rPr>
        <w:tab/>
        <w:t>поширення за кордоном відомостей про торговельно-економічні, науково-технічні та туристичні можливості області;</w:t>
      </w:r>
    </w:p>
    <w:p>
      <w:pPr>
        <w:pStyle w:val="TextBody"/>
        <w:rPr>
          <w:szCs w:val="28"/>
        </w:rPr>
      </w:pPr>
      <w:r>
        <w:rPr>
          <w:szCs w:val="28"/>
        </w:rPr>
        <w:tab/>
        <w:t>задоволення культурних, освітніх, інформаційних та соціально-гуманітарних потреб закордонних українців;</w:t>
      </w:r>
    </w:p>
    <w:p>
      <w:pPr>
        <w:pStyle w:val="TextBody"/>
        <w:rPr>
          <w:szCs w:val="28"/>
        </w:rPr>
      </w:pPr>
      <w:r>
        <w:rPr>
          <w:szCs w:val="28"/>
        </w:rPr>
        <w:tab/>
        <w:t>поширення наукових, технічних, культурних і мистецьких здобутків закордонних українців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center"/>
        <w:rPr/>
      </w:pPr>
      <w:r>
        <w:rPr>
          <w:szCs w:val="28"/>
          <w:lang w:val="en-GB"/>
        </w:rPr>
        <w:t>III</w:t>
      </w:r>
      <w:r>
        <w:rPr>
          <w:szCs w:val="28"/>
          <w:lang w:val="ru-RU"/>
        </w:rPr>
        <w:t xml:space="preserve">. </w:t>
      </w:r>
      <w:r>
        <w:rPr>
          <w:szCs w:val="28"/>
        </w:rPr>
        <w:t>Фінансове забезпечення</w:t>
      </w:r>
    </w:p>
    <w:p>
      <w:pPr>
        <w:pStyle w:val="TextBody"/>
        <w:ind w:left="-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Фінансове забезпечення Програми здійснюється у межах коштів, передбачених у державному і обласному бюджетах, а також за рахунок інших джере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  <w:lang w:val="en-GB"/>
        </w:rPr>
        <w:t>IV</w:t>
      </w:r>
      <w:r>
        <w:rPr>
          <w:szCs w:val="28"/>
          <w:lang w:val="ru-RU"/>
        </w:rPr>
        <w:t xml:space="preserve">. </w:t>
      </w:r>
      <w:r>
        <w:rPr>
          <w:szCs w:val="28"/>
        </w:rPr>
        <w:t>Очікувані результат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Здійснення заходів з реалізації Програми дасть змогу: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ab/>
        <w:t>продовжити роботу з подальшого розвитку і поглиблення зв’язків між закордонними українцями на довгостроковій основі;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ab/>
        <w:t>задовольнити культурні, інформаційні та мовні потреби закордонних українців, зберегти їх етнічну ідентичність і національно-культурну самобутність;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ab/>
        <w:t>всебічно використовувати їх духовний, культурний і науковий потенціал для зміцнення міжнародного іміджу України у світі;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ab/>
        <w:t>розширити співробітництво між областю та державами компактного проживання закордонних українців;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ab/>
        <w:t>якнайширше залучати організації закордонних українців до надання гуманітарної допомоги окремим категоріям населення області;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ab/>
        <w:t>збільшити кількість закордонних українців, зокрема молоді, які відвідуватимуть область для ознайомлення з життям її громадян і досягненнями, вивчення або поглиблення знань з української мови.</w:t>
      </w:r>
    </w:p>
    <w:p>
      <w:pPr>
        <w:pStyle w:val="TextBody"/>
        <w:spacing w:before="120" w:after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31:00Z</dcterms:created>
  <dc:creator>Кролік</dc:creator>
  <dc:description/>
  <dc:language>en-US</dc:language>
  <cp:lastModifiedBy>evtuh</cp:lastModifiedBy>
  <cp:lastPrinted>2006-11-10T16:32:00Z</cp:lastPrinted>
  <dcterms:modified xsi:type="dcterms:W3CDTF">2006-11-24T13:14:00Z</dcterms:modified>
  <cp:revision>15</cp:revision>
  <dc:subject/>
  <dc:title>                                                                                          СХВАЛЕНО</dc:title>
</cp:coreProperties>
</file>