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 w:eastAsia="ru-RU"/>
        </w:rPr>
      </w:pPr>
      <w:r>
        <w:rPr>
          <w:spacing w:val="8"/>
          <w:sz w:val="12"/>
          <w:lang w:val="ru-RU" w:eastAsia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листопада 20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                м. Луцьк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      №</w:t>
      </w:r>
      <w:r>
        <w:rPr>
          <w:sz w:val="28"/>
          <w:szCs w:val="28"/>
          <w:lang w:val="ru-RU"/>
        </w:rPr>
        <w:t xml:space="preserve"> 40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дачу крові безоплатними донорами у містах та районах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ті на 20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рік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Відповідно до Закону України „Про донорство крові та її компонентів”, з метою задоволення потреб лікувальних установ у крові та її компонентах, препаратах і кровозамінниках в умовах обмеженого фінансування та на виконання рішення обласної ради від 26 грудня 2001 року № 21/3 „Про затвердження Програми розвитку донорства крові та її компонентів на 2002-2007 роки в області”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йонним державним адміністраціям, виконкомам міських (міст обласного значення) рад забезпечити виконання завдань з організації здачі крові безоплатними донорами на 20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ік в обсягах згідно з додатком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трати на харчування донорів віднести за рахунок установ охорони здоров'я, що заготовляють кров, за встановленими фізіологічними нормами харчування з урахуванням індексації цін на продукти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онтроль за виконанням цього розпорядження  покласти на заступника голови обласної державної адміністрації С. Кравчука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обласної державної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іністрації                                                                      В. БОНДАР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ащенюк 4</w:t>
      </w:r>
      <w:r>
        <w:rPr>
          <w:sz w:val="28"/>
          <w:szCs w:val="28"/>
          <w:lang w:val="en-US"/>
        </w:rPr>
        <w:t>1 581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31" w:right="73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25:00Z</dcterms:created>
  <dc:creator>*</dc:creator>
  <dc:description/>
  <dc:language>en-US</dc:language>
  <cp:lastModifiedBy>evtuh</cp:lastModifiedBy>
  <cp:lastPrinted>2006-11-15T13:56:00Z</cp:lastPrinted>
  <dcterms:modified xsi:type="dcterms:W3CDTF">2006-11-24T13:12:00Z</dcterms:modified>
  <cp:revision>4</cp:revision>
  <dc:subject/>
  <dc:title>від        грудня  2003 року</dc:title>
</cp:coreProperties>
</file>