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6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6" w:type="dxa"/>
            <w:tcBorders/>
          </w:tcPr>
          <w:p>
            <w:pPr>
              <w:pStyle w:val="Normal"/>
              <w:rPr/>
            </w:pPr>
            <w:r>
              <w:rPr/>
              <w:t>ЗАТВЕРДЖЕНО</w:t>
            </w:r>
          </w:p>
          <w:p>
            <w:pPr>
              <w:pStyle w:val="Normal"/>
              <w:rPr/>
            </w:pPr>
            <w:r>
              <w:rPr/>
              <w:t>розпорядженням голови обласної державної адміністрації</w:t>
            </w:r>
          </w:p>
          <w:p>
            <w:pPr>
              <w:pStyle w:val="Normal"/>
              <w:rPr/>
            </w:pPr>
            <w:r>
              <w:rPr/>
              <w:t xml:space="preserve">від 24 листопада 2006 року № 406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ЗАХОДИ</w:t>
      </w:r>
    </w:p>
    <w:p>
      <w:pPr>
        <w:pStyle w:val="Normal"/>
        <w:jc w:val="center"/>
        <w:rPr/>
      </w:pPr>
      <w:r>
        <w:rPr/>
        <w:t>щодо проведення новорічних та різдвяних свят в обла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1. </w:t>
      </w:r>
      <w:r>
        <w:rPr/>
        <w:t>Організація святкування дня Святого Миколая Чудотворця в обласному театрі ляльок  для вихованців дитячих будинків сімейного типу та прийомних сімей.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9 грудня 2006 року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Служба у справах неповнолітніх, управління культури і туризму, освіти і науки, у справах молоді та спорту облдержадміністрації, райдержадміністрації, виконкоми міських (міст обласного значення) рад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2. </w:t>
      </w:r>
      <w:r>
        <w:rPr/>
        <w:t>Забезпечення організаційно-фінансової підтримки проведення новорічних заходів громадськими організаціями області, які працюють в інтересах дітей з обмеженими фізичними можливостями.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Грудень 2006 - січень 2007 років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Управління у справах молоді та спорту облдержадміністрації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3. </w:t>
      </w:r>
      <w:r>
        <w:rPr/>
        <w:t>Проведення заходів з відзначення дня Святого Миколая, новорічних та різдвяних свят у Голобському дитячому будинку-інтернаті, психоневрологічних інтернатах області.</w:t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 окремими планами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Головне управління  праці, соціальних 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питань та у справах захисту населення від наслідків Чорнобильської катастрофи облдержадміністрації, райдержадміністрації, виконкоми міських (міст обласного значення) рад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Cs w:val="28"/>
          <w:lang w:val="ru-RU"/>
        </w:rPr>
        <w:t>4</w:t>
      </w:r>
      <w:r>
        <w:rPr>
          <w:szCs w:val="28"/>
        </w:rPr>
        <w:t xml:space="preserve">. </w:t>
      </w:r>
      <w:r>
        <w:rPr/>
        <w:t>Виїзні та стаціонарні новорічні ранки для дітей.</w:t>
      </w:r>
    </w:p>
    <w:p>
      <w:pPr>
        <w:pStyle w:val="Normal"/>
        <w:jc w:val="both"/>
        <w:rPr/>
      </w:pPr>
      <w:r>
        <w:rPr/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6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 окремими планами</w:t>
            </w:r>
          </w:p>
        </w:tc>
        <w:tc>
          <w:tcPr>
            <w:tcW w:w="56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Управління культури і туризму облдержадміністрації, райдержадміністрації, виконкоми міських (міст обласного значення) рад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Cs w:val="28"/>
        </w:rPr>
        <w:t>5.</w:t>
      </w:r>
      <w:r>
        <w:rPr/>
        <w:t xml:space="preserve"> Свято обласної Новорічної ялинки в обласному академічному українському музично-драматичному театрі імені Т.Г. Шевченка для дітей: сиріт, позбавлених батьківського піклування, з малозабезпечених, неповних і багатодітних сімей.</w:t>
      </w:r>
    </w:p>
    <w:p>
      <w:pPr>
        <w:pStyle w:val="Normal"/>
        <w:jc w:val="both"/>
        <w:rPr/>
      </w:pPr>
      <w:r>
        <w:rPr/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6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 січня 2007 року</w:t>
            </w:r>
          </w:p>
        </w:tc>
        <w:tc>
          <w:tcPr>
            <w:tcW w:w="56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Управління культури і туризму, освіти і науки, у справах молоді та спорту, служба у справах неповнолітніх облдержадміністрації, райдержадміністрації, виконкоми міських (міст обласного значення) рад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/>
      </w:pPr>
      <w:r>
        <w:rPr>
          <w:szCs w:val="28"/>
        </w:rPr>
        <w:tab/>
        <w:t xml:space="preserve">6. </w:t>
      </w:r>
      <w:r>
        <w:rPr/>
        <w:t>Акція “Хай усіх нас зігріває Різдвяна зірочка добра” для вихованців Ковельської виховної колонії.</w:t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6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ічень 2007 року</w:t>
            </w:r>
          </w:p>
        </w:tc>
        <w:tc>
          <w:tcPr>
            <w:tcW w:w="56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ласний центр соціальних служб для сім</w:t>
            </w:r>
            <w:r>
              <w:rPr>
                <w:szCs w:val="28"/>
                <w:lang w:val="ru-RU"/>
              </w:rPr>
              <w:t>’ї, дітей та молоді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7. </w:t>
      </w:r>
      <w:r>
        <w:rPr/>
        <w:t>Новорічні ранки в обласному академічному українському музично-драматичному театрі імені Т.Г. Шевченка.</w:t>
      </w:r>
    </w:p>
    <w:p>
      <w:pPr>
        <w:pStyle w:val="Normal"/>
        <w:jc w:val="both"/>
        <w:rPr/>
      </w:pPr>
      <w:r>
        <w:rPr/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6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9 грудня 2006 –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 січня 2007 років</w:t>
            </w:r>
          </w:p>
        </w:tc>
        <w:tc>
          <w:tcPr>
            <w:tcW w:w="56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Управління культури і туризму облдержадміністрації, обласний академічний український музично-драматичний театр імені Т.Г. Шевченк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8. </w:t>
      </w:r>
      <w:r>
        <w:rPr/>
        <w:t>Новорічні ранки в обласному театрі ляльок.</w:t>
      </w:r>
    </w:p>
    <w:p>
      <w:pPr>
        <w:pStyle w:val="Normal"/>
        <w:jc w:val="both"/>
        <w:rPr/>
      </w:pPr>
      <w:r>
        <w:rPr/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6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9 грудня 2006 –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 січня 2007 років</w:t>
            </w:r>
          </w:p>
        </w:tc>
        <w:tc>
          <w:tcPr>
            <w:tcW w:w="56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Управління культури і туризму облдержадміністрації, обласний театр ляльок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9. </w:t>
      </w:r>
      <w:r>
        <w:rPr/>
        <w:t>Відвідання школярами театрів, музеїв, інших закладів культури і мистецтва, ознайомлення їх з визначними пам’ятками історії та культури, влаштування екскурсій для організації їхнього дозвілля та відпочинку під час зимових канікул.</w:t>
      </w:r>
    </w:p>
    <w:p>
      <w:pPr>
        <w:pStyle w:val="Normal"/>
        <w:jc w:val="both"/>
        <w:rPr/>
      </w:pPr>
      <w:r>
        <w:rPr/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6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тягом зимових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кільних канікул</w:t>
            </w:r>
          </w:p>
        </w:tc>
        <w:tc>
          <w:tcPr>
            <w:tcW w:w="56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Управління освіти і науки, культури і туризму облдержадміністрації, райдержадміністрації, виконкоми міських (міст обласного значення) ра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ab/>
        <w:t xml:space="preserve">10. </w:t>
      </w:r>
      <w:r>
        <w:rPr/>
        <w:t>Проведення урочистого відкриття новорічних ялинок в обласному, районних центрах, містах обласного значення.</w:t>
      </w:r>
    </w:p>
    <w:p>
      <w:pPr>
        <w:pStyle w:val="Normal"/>
        <w:jc w:val="both"/>
        <w:rPr/>
      </w:pPr>
      <w:r>
        <w:rPr/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6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4 грудня 2006 року</w:t>
            </w:r>
          </w:p>
        </w:tc>
        <w:tc>
          <w:tcPr>
            <w:tcW w:w="56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Управління культури і туризму облдержадміністрації, райдержадміністрації, виконкоми міських (міст обласного значення) рад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11. </w:t>
      </w:r>
      <w:r>
        <w:rPr/>
        <w:t>Проведення балів-маскарадів, конкурсів щедрівок, різдвяних вечорниць, новорічних вертепів, виставок новорічних прикрас у позашкільних навчальних закладах.</w:t>
      </w:r>
    </w:p>
    <w:p>
      <w:pPr>
        <w:pStyle w:val="Normal"/>
        <w:jc w:val="both"/>
        <w:rPr/>
      </w:pPr>
      <w:r>
        <w:rPr/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6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 окремими планами</w:t>
            </w:r>
          </w:p>
        </w:tc>
        <w:tc>
          <w:tcPr>
            <w:tcW w:w="56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Управління освіти і науки облдержадміністрації, райдержадміністрації, виконкоми міських (міст обласного значення) ра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ab/>
        <w:t xml:space="preserve">12. </w:t>
      </w:r>
      <w:r>
        <w:rPr/>
        <w:t>Проведення новорічних ранків, різдвяних вертепів у загальноосвітніх школах, професійно-технічних та інтернатних навчальних  закладах.</w:t>
      </w:r>
    </w:p>
    <w:p>
      <w:pPr>
        <w:pStyle w:val="Normal"/>
        <w:jc w:val="both"/>
        <w:rPr/>
      </w:pPr>
      <w:r>
        <w:rPr/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6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 окремими планами</w:t>
            </w:r>
          </w:p>
        </w:tc>
        <w:tc>
          <w:tcPr>
            <w:tcW w:w="56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Управління освіти і науки облдержадміністрації, райдержадміністрації, виконкоми міських (міст обласного значення) рад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13. </w:t>
      </w:r>
      <w:r>
        <w:rPr/>
        <w:t>Проведення свята “Святий Чудотворець Миколай зі святом усіх дітей вітай” для дітей-сиріт та дітей, позбавлених батьківського піклування – учнів професійно-технічних навчальних закладів області.</w:t>
      </w:r>
    </w:p>
    <w:p>
      <w:pPr>
        <w:pStyle w:val="Normal"/>
        <w:jc w:val="both"/>
        <w:rPr/>
      </w:pPr>
      <w:r>
        <w:rPr/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6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9 грудня 2006 року</w:t>
            </w:r>
          </w:p>
        </w:tc>
        <w:tc>
          <w:tcPr>
            <w:tcW w:w="56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Управління освіти і науки облдержадміністрації, райдержадміністрації, виконкоми міських (міст обласного значення) ра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4. Проведення у населених пунктах масових заходів, концертів, виставок новорічних композицій тощо.</w:t>
      </w:r>
    </w:p>
    <w:p>
      <w:pPr>
        <w:pStyle w:val="Normal"/>
        <w:jc w:val="both"/>
        <w:rPr/>
      </w:pPr>
      <w:r>
        <w:rPr/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6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 окремими планами</w:t>
            </w:r>
          </w:p>
        </w:tc>
        <w:tc>
          <w:tcPr>
            <w:tcW w:w="56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Райдержадміністрації, виконкоми міських (міст обласного значення) рад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15. Свято обласної Новорічної ялинки для дітей-сиріт та дітей, позбавлених батьківського піклування – учнів професійно-технічних навчальних закладів області.</w:t>
      </w:r>
    </w:p>
    <w:p>
      <w:pPr>
        <w:pStyle w:val="Normal"/>
        <w:jc w:val="both"/>
        <w:rPr/>
      </w:pPr>
      <w:r>
        <w:rPr/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6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 січня 2007 року</w:t>
            </w:r>
          </w:p>
        </w:tc>
        <w:tc>
          <w:tcPr>
            <w:tcW w:w="56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Управління освіти і науки облдержадміністрації, райдержадміністрації, виконкоми міських (міст обласного значення) ра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6. Проведення заходів з відзначення дня святого Миколая, новорічних та різдвяних свят у притулку для неповнолітніх.</w:t>
      </w:r>
    </w:p>
    <w:p>
      <w:pPr>
        <w:pStyle w:val="Normal"/>
        <w:jc w:val="both"/>
        <w:rPr/>
      </w:pPr>
      <w:r>
        <w:rPr/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6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 окремими планами</w:t>
            </w:r>
          </w:p>
        </w:tc>
        <w:tc>
          <w:tcPr>
            <w:tcW w:w="56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Служба у справах неповнолітніх  облдержадміністрації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17. Проведення обласного благодійного різдвяного марафону “Бог багатий милосердям” за участю церковних хорів.</w:t>
      </w:r>
    </w:p>
    <w:p>
      <w:pPr>
        <w:pStyle w:val="Normal"/>
        <w:jc w:val="both"/>
        <w:rPr/>
      </w:pPr>
      <w:r>
        <w:rPr/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6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7 січня 2007 року</w:t>
            </w:r>
          </w:p>
        </w:tc>
        <w:tc>
          <w:tcPr>
            <w:tcW w:w="56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Управління з питань внутрішньої політики, зв’язків з громадськими організаціями та засобами масової інформації облдержадміністрації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18. Привітання  з нагоди  дня Святого Миколая сім’ї Парадухи І. В., у якій народилася трійня.</w:t>
      </w:r>
    </w:p>
    <w:p>
      <w:pPr>
        <w:pStyle w:val="Normal"/>
        <w:jc w:val="both"/>
        <w:rPr/>
      </w:pPr>
      <w:r>
        <w:rPr/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6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9 грудня 2006 року</w:t>
            </w:r>
          </w:p>
        </w:tc>
        <w:tc>
          <w:tcPr>
            <w:tcW w:w="5663" w:type="dxa"/>
            <w:tcBorders/>
          </w:tcPr>
          <w:p>
            <w:pPr>
              <w:pStyle w:val="Normal"/>
              <w:rPr/>
            </w:pPr>
            <w:r>
              <w:rPr/>
              <w:t>Служба у справах неповнолітніх  облдержадміністрації, Іваничівська райдержадміністраці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9:01:00Z</dcterms:created>
  <dc:creator>comp</dc:creator>
  <dc:description/>
  <dc:language>en-US</dc:language>
  <cp:lastModifiedBy>evtuh</cp:lastModifiedBy>
  <cp:lastPrinted>2006-11-24T10:27:00Z</cp:lastPrinted>
  <dcterms:modified xsi:type="dcterms:W3CDTF">2006-11-24T09:53:00Z</dcterms:modified>
  <cp:revision>8</cp:revision>
  <dc:subject/>
  <dc:title/>
</cp:coreProperties>
</file>