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4"/>
          <w:lang w:val="ru-RU"/>
        </w:rPr>
      </w:pPr>
      <w:r>
        <w:rPr>
          <w:rFonts w:eastAsia="Arial Unicode MS"/>
          <w:b/>
          <w:bCs/>
          <w:sz w:val="24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>22</w:t>
      </w:r>
      <w:r>
        <w:rPr>
          <w:lang w:val="uk-UA"/>
        </w:rPr>
        <w:t xml:space="preserve"> листопада 2006 року       </w:t>
      </w:r>
      <w:r>
        <w:rPr>
          <w:color w:val="FFFFFF"/>
          <w:lang w:val="uk-UA"/>
        </w:rPr>
        <w:t xml:space="preserve">і      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</w:t>
      </w:r>
      <w:r>
        <w:rPr/>
        <w:t xml:space="preserve">      </w:t>
      </w:r>
      <w:r>
        <w:rPr>
          <w:lang w:val="uk-UA"/>
        </w:rPr>
        <w:t>№</w:t>
      </w:r>
      <w:r>
        <w:rPr/>
        <w:t xml:space="preserve"> 40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  <w:t xml:space="preserve">    </w:t>
      </w:r>
      <w:r>
        <w:rPr>
          <w:lang w:val="uk-UA"/>
        </w:rPr>
        <w:t>Про закриття навігації на річках та водоймах області у 2006 році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підпункту 2 пункту 8 Правил користування маломірними (малими) суднами на водних об`єктах області, затверджених рішенням обласної ради від 11 червня 2004 року № 11/9, за погодженням з начальником Прип’ятського регіонального представництва Держфлотінспекції України (лист від 30 листопада 2005 року № 525), з метою упорядкування використання плавзасобів, забезпечення безпеки руху суден на водних об`єктах області, попередження нещасних випадків з людьми на воді та з урахуванням гідрометерологічних умо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Закрити навігацію для маломірних (малих) суден на водних об</w:t>
      </w:r>
      <w:r>
        <w:rPr/>
        <w:t>’</w:t>
      </w:r>
      <w:r>
        <w:rPr>
          <w:lang w:val="uk-UA"/>
        </w:rPr>
        <w:t>єктах області з 25 листопада 200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Райдержадміністраціям,  виконкомам  міських  (міст  обласного значення) рад через засоби масової інформації попередити всіх власників маломірних (малих)  суден про закриття навігації  та заборону експлуатації суден у міжнавігаційний період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ерівникам підприємств, організацій  та установ, що мають бази   стоянки маломірних (малих) суден на річках, озерах, водоймах області, забезпечити збереження маломірних (малих) суден відповідно до вимог Прав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4. Власникам наплавних мостів (Боровичівська, Комарівська і Старочорторийська сільські ради Маневицького району) до 1 грудня 2006 року звільнити русло р. Стир для упередження заторів під час проходу шуги та льод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 заступника голови облдержадміністрації В. Дмитр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ласної державної адміністрації </w:t>
        <w:tab/>
        <w:tab/>
        <w:tab/>
        <w:tab/>
        <w:tab/>
        <w:tab/>
        <w:t xml:space="preserve"> В. ЗАРЕМБ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черенко 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чик</w:t>
        <w:tab/>
        <w:t xml:space="preserve">  47 460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50" w:firstLine="25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/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08:00Z</dcterms:created>
  <dc:creator>Natalia Belik</dc:creator>
  <dc:description/>
  <dc:language>en-US</dc:language>
  <cp:lastModifiedBy>evtuh</cp:lastModifiedBy>
  <cp:lastPrinted>2006-11-22T10:57:00Z</cp:lastPrinted>
  <dcterms:modified xsi:type="dcterms:W3CDTF">2006-11-22T13:01:00Z</dcterms:modified>
  <cp:revision>6</cp:revision>
  <dc:subject/>
  <dc:title>                                                                 Додаток</dc:title>
</cp:coreProperties>
</file>