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лютого 2006 року                      м. Луцьк                                            №</w:t>
      </w:r>
      <w:r>
        <w:rPr>
          <w:sz w:val="28"/>
          <w:szCs w:val="28"/>
          <w:lang w:val="ru-RU"/>
        </w:rPr>
        <w:t xml:space="preserve"> 4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питань рек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вибуттям  членів обласної Ради з питань реклами, утвореної розпорядженням голови обласної державної адміністрації від         7 квітня 2004 року № 104 „Про обласну Раду з питань реклами”, внести зміни до складу Ради з питань реклами  та затвердити її склад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/>
        <w:t>2. Вважати таким, що втратив чинність,  пункт 1 розпорядження голови обласної державної адміністрації від 7 квітня 2004 року № 104 „Про обласну Раду з питань реклами” в частині її ск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                                        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евніков  724 8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51:00Z</dcterms:created>
  <dc:creator>DHome</dc:creator>
  <dc:description/>
  <dc:language>en-US</dc:language>
  <cp:lastModifiedBy>evtuh-ap</cp:lastModifiedBy>
  <cp:lastPrinted>2006-02-03T14:57:00Z</cp:lastPrinted>
  <dcterms:modified xsi:type="dcterms:W3CDTF">2006-02-07T07:38:00Z</dcterms:modified>
  <cp:revision>18</cp:revision>
  <dc:subject/>
  <dc:title>РОЗПОРЯДЖЕННЯ</dc:title>
</cp:coreProperties>
</file>