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розпорядженням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ab/>
        <w:t xml:space="preserve">від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лютого 2006 року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ади з питань рек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ЙЦИМ                            </w:t>
        <w:tab/>
        <w:t>заступник голови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 Федо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ЖЕВНІКОВ           </w:t>
      </w:r>
      <w:r>
        <w:rPr/>
        <w:t xml:space="preserve">         </w:t>
        <w:tab/>
      </w:r>
      <w:r>
        <w:rPr>
          <w:sz w:val="28"/>
          <w:szCs w:val="28"/>
        </w:rPr>
        <w:t xml:space="preserve">начальник управління у спра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надій Геннадійович       </w:t>
        <w:tab/>
        <w:t>захисту прав спожива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ЗЕРУК                           </w:t>
        <w:tab/>
        <w:t xml:space="preserve">директор Волинського державного цен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м Максимович                </w:t>
        <w:tab/>
        <w:t>стандартизації, метрології та сертифік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ШУЛІК                               </w:t>
        <w:tab/>
        <w:t xml:space="preserve">начальник головн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толій Аполлонович      </w:t>
        <w:tab/>
        <w:t xml:space="preserve">агропромислового розвитку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ІЛЕЦЬКА                          </w:t>
        <w:tab/>
        <w:t xml:space="preserve">голова представництва Державного комітету  Валентина Василівна             </w:t>
        <w:tab/>
        <w:t xml:space="preserve">України  з питань регуляторної політик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>підприємництва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ІН                              </w:t>
        <w:tab/>
        <w:t>голова обласного територіального відді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ій Володимирович    </w:t>
        <w:tab/>
        <w:t>Антимонопольн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ЦАЛЮК                           </w:t>
        <w:tab/>
        <w:t xml:space="preserve">начальник головного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 Павлович                   </w:t>
        <w:tab/>
        <w:t>промисловості та розвитку інфраструк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БІДА                              </w:t>
        <w:tab/>
        <w:t>начальник Державної інспекції з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ас Ярославович            </w:t>
        <w:tab/>
        <w:t>за ці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ЧМАН                               </w:t>
        <w:tab/>
        <w:t>начальник Ягодинської мит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алій Микола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ІЩАК                              </w:t>
        <w:tab/>
        <w:t xml:space="preserve">голова державної податкової адміністрації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-Мирослав            </w:t>
        <w:tab/>
        <w:t xml:space="preserve">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ЗИНСЬКИЙ                    </w:t>
        <w:tab/>
        <w:t xml:space="preserve">начальник управління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дан Васильович              </w:t>
        <w:tab/>
        <w:t>ветеринарної медицини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ЕРА                                </w:t>
        <w:tab/>
        <w:t>начальник головного управління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 Петрович            </w:t>
        <w:tab/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ЛУЦЬКИЙ                </w:t>
        <w:tab/>
        <w:t>начальник Волинської мит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ій Микола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ИЧ                             </w:t>
        <w:tab/>
        <w:t>начальник управління освіти і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 Михайлович          </w:t>
        <w:tab/>
        <w:t>облдержадміністрації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ИК                                    </w:t>
        <w:tab/>
        <w:t xml:space="preserve">начальник управління містобудуванн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им Васильович                  </w:t>
        <w:tab/>
        <w:t xml:space="preserve">архітектури та житлово-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 xml:space="preserve">господарства обл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КО                                      </w:t>
        <w:tab/>
        <w:t>головний лікар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Вікторівна               </w:t>
        <w:tab/>
        <w:t>санітарно-епідеміологічної стан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19:00Z</dcterms:created>
  <dc:creator>DHome</dc:creator>
  <dc:description/>
  <dc:language>en-US</dc:language>
  <cp:lastModifiedBy>evtuh-ap</cp:lastModifiedBy>
  <cp:lastPrinted>2006-02-04T10:24:00Z</cp:lastPrinted>
  <dcterms:modified xsi:type="dcterms:W3CDTF">2006-02-07T07:39:00Z</dcterms:modified>
  <cp:revision>22</cp:revision>
  <dc:subject/>
  <dc:title>                                                                                       ЗАТВЕРДЖУЮ</dc:title>
</cp:coreProperties>
</file>