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листопада  2006 року                м. Луцьк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озроблення заходів та механізму передач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електромереж та трансформаторних підстанцій, щ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лежать військовим частинам, підприємства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ісового господарства, іншим суб’єктам господарю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баланс ВАТ “Волиньобленерго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 Відповідно до ст. 25 Закону України „Про місцеві державні адміністрації”,  на  виконання   розпорядження Кабінету Міністрів України від 27 липня 2006 року № 436-р „Про затвердження плану заходів на 2006 - 2010 роки щодо реалізації Енергетичної стратегії України на період до 2030 року” та пункту 4 розпорядження голови  облдержадміністрації від 28 серпня 2006 року № 297 „Про затвердження заходів на 2006 - 2010 роки щодо реалізації в області завдань Енергетичної стратегії України на період до 2030 року”, з метою недопущення відключення електропостачання жителям населених пунктів області, заживлених від електроустановок військових частин, підприємств лісового господарства, інших суб’єктів господарювання:</w:t>
      </w:r>
    </w:p>
    <w:p>
      <w:pPr>
        <w:pStyle w:val="TextBody"/>
        <w:ind w:firstLine="708"/>
        <w:rPr/>
      </w:pPr>
      <w:r>
        <w:rPr/>
        <w:t>1. Райдержадміністраціям, виконкомам міських (міст обласного значення) рад спільно з районними (міськими) філіями ВАТ “Волиньобленерго”:</w:t>
      </w:r>
    </w:p>
    <w:p>
      <w:pPr>
        <w:pStyle w:val="TextBody"/>
        <w:ind w:firstLine="708"/>
        <w:rPr/>
      </w:pPr>
      <w:r>
        <w:rPr/>
        <w:t>1.1. Здійснити інвентаризацію електромереж та трансформаторних підстанцій, що знаходяться на балансі військових частин, підприємств лісового господарства, інших суб’єктів господарювання та не використовуються ними, але до яких підключені інші споживачі, у т.ч. і населення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1.2. За результатами інвентаризації розробити заходи та механізм передачі електроліній та трансформаторних підстанцій, указаних у підпункті 1.1. цього розпорядження,   на баланс ВАТ “Волиньобленерго” і  подати їх головному управлінню промисловості та розвитку інфраструктури облдержадміністрації до 20 грудня 2006 року.</w:t>
      </w:r>
    </w:p>
    <w:p>
      <w:pPr>
        <w:pStyle w:val="TextBody"/>
        <w:ind w:firstLine="708"/>
        <w:rPr/>
      </w:pPr>
      <w:r>
        <w:rPr/>
        <w:t>2. Головному управлінню промисловості та розвитку інфраструктури облдержадміністрації узагальнену інформацію подати обласній державній адміністрації до 15 січня 2007 року.</w:t>
      </w:r>
    </w:p>
    <w:p>
      <w:pPr>
        <w:pStyle w:val="TextBody"/>
        <w:ind w:firstLine="708"/>
        <w:rPr/>
      </w:pPr>
      <w:r>
        <w:rPr/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ab/>
        <w:t>адміністрації  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черенко 778 116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6:43:00Z</dcterms:created>
  <dc:creator>Рустам</dc:creator>
  <dc:description/>
  <dc:language>en-US</dc:language>
  <cp:lastModifiedBy>evtuh</cp:lastModifiedBy>
  <cp:lastPrinted>2006-11-15T08:16:00Z</cp:lastPrinted>
  <dcterms:modified xsi:type="dcterms:W3CDTF">2006-11-20T07:32:00Z</dcterms:modified>
  <cp:revision>14</cp:revision>
  <dc:subject/>
  <dc:title/>
</cp:coreProperties>
</file>