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5 листопада 2006 року</w:t>
        <w:tab/>
        <w:tab/>
        <w:t xml:space="preserve">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уцьк                                         № 39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3595370</wp:posOffset>
                </wp:positionH>
                <wp:positionV relativeFrom="paragraph">
                  <wp:posOffset>57785</wp:posOffset>
                </wp:positionV>
                <wp:extent cx="14605" cy="6013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35pt;mso-wrap-distance-left:504pt;mso-wrap-distance-right:504pt;mso-wrap-distance-top:0pt;mso-wrap-distance-bottom:0pt;margin-top:4.5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нутрішнь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го контролю з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м державних ресурсів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вищення раціонального використання державних ресурсів у рамках чинного бюджетного законодавства можливо досягти, зокрема шляхом розвитку і вдосконалення державного внутрішнього фінансового контрол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постанови Кабінету Міністрів України від 22 травня 2002 року № 685 „Про здійснення міністерствами, іншими центральними органами виконавчої влади внутрішнього фінансового контролю” в територіальних органах виконавчої влади області створені та функціонують 10 контрольно-ревізійних підрозділів. Налагоджена взаємодія між відомчими контрольно-ревізійними підрозділами та контрольно-ревізійним управлінням в області, котрим проводяться заходи щодо координації роботи підрозділів внутрішнього фінансового контролю та підвищення фахового рівня ревізорів територіальних органах виконавчої вл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роваджена практика погодження з контрольно-ревізійним управлінням в області призначення осіб на керівні посади внутрівідомчих контрольно-ревізійних підрозді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йбільш поширеним видом співпраці з підрозділами внутрішнього фінансового контролю є погодження піврічних планів роботи та прийняття звітів про контрольно-ревізійну роботу. Контрольно-ревізійним управлінням в області проводиться аналіз та узагальнення поданих звітів про контрольно-ревізійну роботу підрозділів внутрішнього фінансового контролю.</w:t>
        <w:tab/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ля підвищення фахового рівня ревізорів в області впроваджено проходження спеціалістами відомчого фінансового контролю практичних занять з організації і проведення ревізій у контрольно-ревізійному управлінні в області, у т.ч. і забезпечена їх участь у проведенні ревіз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ряд з тим, при здійсненні внутрішнього фінансового контролю  не завжди дотримуються вимоги постанови Кабінету Міністрів України від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22 травня 2002 року № 685. Потребує поліпшення координації контрольних заходів з контрольно-ревізійним управлінням в області.</w:t>
        <w:tab/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силення ефективності роботи контрольно-ревізійних підрозділів територіальних органів виконавчої влади, поліпшення координації їх роботи з іншими контролюючими та правоохоронними органами, на виконання постанови Кабінету Міністрів України від 22 травня 2002 року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№ 685 „Про здійснення міністерствами, іншими центральними органами виконавчої влади внутрішнього фінансового контролю”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Узяти до відома, що у вересні цього року контрольно-ревізійним управлінням в  області проведено семінар-нараду з представниками підрозділів внутрішнього фінансового  контролю на тему: „Стан внутрішнього фінансового контролю за використанням державних ресурсів у Волинській області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державного казначейства в області (Н.Філіпчук),  державній податковій адміністрації в області (М.-М.Леміщак), головному   управлінню   Пенсійного   фонду  в області (П.Філіпчук),  управлінню лісового господарства  в області (Б.Колісник), управлінню Міністерства внутрішніх справ в області (В.Швидкий), обласному виробничому управлінню водних ресурсів (Ю.Бахмачук), обласному головному управлінню земельних ресурсів  (С.Шабала), головному управлінню   Міністерства   надзвичайних   ситуацій   в  області (В.Грушовінчук), обласному центрові зайнятості (Р.Кучмук), головному управлінню праці, соціальних питань та у справах захисту населення від наслідків Чорнобильської катастрофи облдержадміністрації (В.Кец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1. Неухильно дотримуватися постанови Кабінету Міністрів України від 22 травня 2002 року № 685 „Про здійснення міністерствами, іншими центральними органами виконавчої влади внутрішнього фінансового контролю” та вимог наказу ГоловКРУ України від </w:t>
      </w:r>
      <w:r>
        <w:rPr>
          <w:rStyle w:val="FontStyle"/>
          <w:sz w:val="28"/>
          <w:szCs w:val="28"/>
          <w:lang w:val="uk-UA"/>
        </w:rPr>
        <w:t>16 червня 2002 року  № 193</w:t>
      </w:r>
      <w:r>
        <w:rPr>
          <w:sz w:val="28"/>
          <w:szCs w:val="28"/>
          <w:lang w:val="uk-UA"/>
        </w:rPr>
        <w:t xml:space="preserve"> „Про затвердження порядку </w:t>
      </w:r>
      <w:r>
        <w:rPr>
          <w:rStyle w:val="FontStyle"/>
          <w:sz w:val="28"/>
          <w:szCs w:val="28"/>
          <w:lang w:val="uk-UA"/>
        </w:rPr>
        <w:t xml:space="preserve"> проведення практичних занять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безпечити своєчасне подання до контрольно-ревізійного управління в області звітності за результатами контрольно-ревізійної робо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 До 1 січня,  1 липня звітного року погоджувати піврічні плани контрольно-ревізійної робо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 При призначенні керівників  контрольно-ревізійних підрозділів, погоджувати їх кандидатури з контрольно-ревізійним управлінням в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 Стан дотримання фінансової дисципліни та організації роботи внутрішнього фінансового контролю не рідше одного разу на рік розглядати на засіданнях колег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 Забезпечити якісний  добір і підготовку спеціалістів контрольно-ревізійних підрозділів, у т.ч. і проходження ревізорами практичних занять у контрольно-ревізійному управлінні.</w:t>
      </w:r>
    </w:p>
    <w:p>
      <w:pPr>
        <w:pStyle w:val="Normal"/>
        <w:ind w:firstLine="708"/>
        <w:jc w:val="both"/>
        <w:rPr/>
      </w:pPr>
      <w:r>
        <w:rPr>
          <w:rStyle w:val="FontStyle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 Контрольно-ревізійному управлінню в області (А.Омельчук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Здійснювати координацію та контроль за діяльністю підрозділів внутрішнього фінансового контролю, спрямувавши їх на попередження та виявлення фінансових порушень, ужиття заходів, які забезпечують законне та ефективне використання державних  коштів і майна, забезпечення органів виконавчої влади достовірною інформацією про стан використання об’єктами контролю фінансових і матеріальних ресурсів, оцінку ефективності їх господарської діяль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Щ</w:t>
      </w:r>
      <w:r>
        <w:rPr>
          <w:rStyle w:val="FontStyle"/>
          <w:sz w:val="28"/>
          <w:szCs w:val="28"/>
          <w:lang w:val="uk-UA"/>
        </w:rPr>
        <w:t>окварталу до 20 числа місяця, наступного за звітним, аналізувати стан виконання цього розпорядження та узагальнену інформацію подавати голові облдержадміністрації.</w:t>
      </w:r>
    </w:p>
    <w:p>
      <w:pPr>
        <w:pStyle w:val="Normal"/>
        <w:ind w:firstLine="708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"/>
          <w:sz w:val="28"/>
          <w:szCs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В. Грома.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"/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rStyle w:val="FontStyle"/>
          <w:sz w:val="28"/>
          <w:szCs w:val="28"/>
          <w:lang w:val="uk-UA"/>
        </w:rPr>
        <w:t xml:space="preserve">         </w:t>
      </w:r>
      <w:r>
        <w:rPr>
          <w:rStyle w:val="FontStyle"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>В.БОНДАР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"/>
          <w:sz w:val="28"/>
          <w:szCs w:val="28"/>
          <w:lang w:val="uk-UA"/>
        </w:rPr>
        <w:t>Омельчук 46 102</w:t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FontStyl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0:44:00Z</dcterms:created>
  <dc:creator>org4</dc:creator>
  <dc:description/>
  <dc:language>en-US</dc:language>
  <cp:lastModifiedBy>evtuh</cp:lastModifiedBy>
  <cp:lastPrinted>2006-11-15T09:09:00Z</cp:lastPrinted>
  <dcterms:modified xsi:type="dcterms:W3CDTF">2006-11-15T07:11:00Z</dcterms:modified>
  <cp:revision>27</cp:revision>
  <dc:subject/>
  <dc:title/>
</cp:coreProperties>
</file>