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>
          <w:lang w:val="uk-UA"/>
        </w:rPr>
        <w:t xml:space="preserve">    </w:t>
      </w:r>
      <w:r>
        <w:rPr>
          <w:b w:val="false"/>
        </w:rPr>
        <w:t>ЗАТВЕРДЖЕНО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</w:t>
      </w:r>
      <w:r>
        <w:rPr/>
        <w:t>розпорядженням першого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</w:t>
      </w:r>
      <w:r>
        <w:rPr/>
        <w:t>заступника голов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</w:t>
      </w:r>
      <w:r>
        <w:rPr/>
        <w:t>облдержадміністрації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</w:t>
      </w:r>
      <w:r>
        <w:rPr/>
        <w:t>від 9 листопада 2006 року № 39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ЛАН ДОДАТКОВИХ ЗАХОДІВ</w:t>
      </w:r>
    </w:p>
    <w:p>
      <w:pPr>
        <w:pStyle w:val="Normal"/>
        <w:ind w:firstLine="540"/>
        <w:jc w:val="center"/>
        <w:rPr/>
      </w:pPr>
      <w:r>
        <w:rPr/>
        <w:t xml:space="preserve">у зв’язку з 60-ю річницею примусового виселення </w:t>
      </w:r>
    </w:p>
    <w:p>
      <w:pPr>
        <w:pStyle w:val="Normal"/>
        <w:ind w:firstLine="540"/>
        <w:jc w:val="center"/>
        <w:rPr/>
      </w:pPr>
      <w:r>
        <w:rPr/>
        <w:t xml:space="preserve">етнічних українців з території Польщі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7" w:right="-57" w:firstLine="624"/>
        <w:jc w:val="both"/>
        <w:rPr/>
      </w:pPr>
      <w:r>
        <w:rPr/>
        <w:t xml:space="preserve">1. Провести Віча пам’яті та скорботи, поминальні панахиди з нагоди вшанування жертв примусового переселення етнічних українців з території Польщі в Україну та на північно-західні землі Польщі під час проведення акції “Вісла”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 (міст обласного значення) рад, обласне ветеранське громадсько-культурне товариство “Холмщина”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квітня 2007 року 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2. Поповнити постійно діючу експозицію у Волинському краєзнавчому музеї, присвячену історичній долі, духовній та матеріальній культурі українців Холмщини та Підляшшя, матеріалами про операцію “Вісла” 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культури і туризм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вартал 2007 рок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Провести у навчальних закладах області тематичні заходи, зустрічі з депортованими етнічними українцями, істориками, присвячені 60-й річниці операції “Вісла”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1 квітня 2007 року </w:t>
            </w:r>
          </w:p>
        </w:tc>
      </w:tr>
    </w:tbl>
    <w:p>
      <w:pPr>
        <w:pStyle w:val="21"/>
        <w:ind w:firstLine="900"/>
        <w:rPr/>
      </w:pPr>
      <w:r>
        <w:rPr/>
        <w:t xml:space="preserve">4. Сприяти поїздці хорового колективу обласного ветеранського громадсько-культурного товариства “Холмщина” та переможців обласного фестивалю імені родини Самохваленків до Республіки Польща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з питань внутрішньої політики, зв’язків з громадськими організаціями та засобами масової інформації  облдержадміністрації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рпень 2007 року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320" w:leader="none"/>
        </w:tabs>
        <w:rPr/>
      </w:pPr>
      <w:r>
        <w:rPr/>
        <w:t xml:space="preserve">5. У бібліотеках області провести перегляди літератури, організувати книжкові виставки, тематичні полиці щодо висвітлення подій, пов’язаних з проведенням операції “Вісла”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управління культури і туризму облдержадміністрації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ітень 2007 року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6. Провести презентацію збірника українських пісень Холмщини і Підляшшя “Ти не згасла, зоре ясна” в Інституті мистецтв Волинського державного університету імені Лесі Українки, Волинському училищі культури і мистецтв, центральних міських і районних бібліотеках області за участю видавництва “Ініціал” та хорового гурту обласного ветеранського громадсько-культурного товариства “Холмщина”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Волинський державний університет імені Лесі Українки, управління культури і туризму облдержадміністрації, обласне ветеранське громадсько-культурне товариство “Холмщина”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резень - квітень 2007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7. Організувати збір книг волинських авторів та передати їх товариству українців у м. Ольштин Республіки Польща  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день 2006 року    </w:t>
            </w:r>
          </w:p>
        </w:tc>
      </w:tr>
    </w:tbl>
    <w:p>
      <w:pPr>
        <w:pStyle w:val="TextBodyIndent"/>
        <w:ind w:firstLine="900"/>
        <w:rPr/>
      </w:pPr>
      <w:r>
        <w:rPr/>
        <w:t xml:space="preserve">8. Забезпечити висвітлення у засобах масової інформації області додаткових заходів у зв’язку з 60-ю річницею примусового виселення етнічних українців з території Польщі, історичних подій, пов’язаних з проведенням операції “Вісла”  </w:t>
      </w:r>
    </w:p>
    <w:p>
      <w:pPr>
        <w:pStyle w:val="TextBodyIndent"/>
        <w:ind w:firstLine="90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36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6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 зв’язків з громадськими організаціями та засобами масової інформації облдержадміністрації, обласна державна телерадіокомпанія, обласне ветеранське громадсько-культурне товариство “Холмщина”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7 рік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ind w:right="-57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7:34:00Z</dcterms:created>
  <dc:creator>1</dc:creator>
  <dc:description/>
  <dc:language>en-US</dc:language>
  <cp:lastModifiedBy>evtuh</cp:lastModifiedBy>
  <cp:lastPrinted>2006-11-08T16:12:00Z</cp:lastPrinted>
  <dcterms:modified xsi:type="dcterms:W3CDTF">2006-11-09T14:34:00Z</dcterms:modified>
  <cp:revision>3</cp:revision>
  <dc:subject/>
  <dc:title>ВІСЛА</dc:title>
</cp:coreProperties>
</file>