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0010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6"/>
          <w:szCs w:val="26"/>
        </w:rPr>
        <w:t xml:space="preserve">ВОЛИНСЬКА ОБЛАСНА ДЕРЖАВНА АДМІНІСТРАЦІ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РОЗПОРЯДЖЕ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ід 09.11.2006 р. N 390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4"/>
          <w:szCs w:val="34"/>
        </w:rPr>
        <w:t xml:space="preserve">Про План додаткових заходів у зв'язку з 60-ю річницею примусового виселення етнічних українців з території Польщі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 метою підготовки і відзначення в області 60-ї річниці операції "Вісла"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Затвердити План додаткових заходів у зв'язку з 60-ю річницею примусового виселення етнічних українців з території Польщі (додаєтьс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Управлінням з питань внутрішньої політики, зв'язків з громадськими організаціями та засобами масової інформації (З. Гордієнко), культури і туризму (В. Лисюк), освіти і науки (М. Попович) облдержадміністрації, райдержадміністраціям, виконкомам міських (міст обласного значення) рад забезпечити виконання Плану додаткових заходів у зв'язку з 60-ю річницею примусового виселення етнічних українців з території Польщі, про що письмово інформувати управління з питань внутрішньої політики, зв'язків з громадськими організаціями та засобами масової інформації облдержадміністрації до 1 травня 2007 рок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правлінню з питань внутрішньої політики, зв'язків з громадськими організаціями та засобами масової інформації облдержадміністрації до 12 травня 2007 року подати узагальнену інформацію в обласну державну адміністраці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Контроль за виконанням цього розпорядження покласти на заступника голови облдержадміністрації С. Кравчу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  </w:t>
      </w:r>
    </w:p>
    <w:tbl>
      <w:tblPr>
        <w:tblW w:w="8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4340"/>
      </w:tblGrid>
      <w:tr>
        <w:trPr/>
        <w:tc>
          <w:tcPr>
            <w:tcW w:w="43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ший заступник гол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ласної державної адміністрації</w:t>
            </w:r>
            <w:r>
              <w:rPr/>
              <w:t> </w:t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. Заремба</w:t>
            </w: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  </w:t>
      </w:r>
    </w:p>
    <w:tbl>
      <w:tblPr>
        <w:tblW w:w="6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0"/>
      </w:tblGrid>
      <w:tr>
        <w:trPr/>
        <w:tc>
          <w:tcPr>
            <w:tcW w:w="6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ТВЕРДЖЕНО</w:t>
            </w:r>
          </w:p>
          <w:p>
            <w:pPr>
              <w:pStyle w:val="Normal"/>
              <w:rPr/>
            </w:pPr>
            <w:r>
              <w:rPr/>
              <w:t>розпорядженням Волинської обласної державної адміністрації</w:t>
            </w:r>
          </w:p>
          <w:p>
            <w:pPr>
              <w:pStyle w:val="Normal"/>
              <w:rPr/>
            </w:pPr>
            <w:r>
              <w:rPr/>
              <w:t>від 9 листопада 2006 р. N 390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ДОДАТКОВИХ ЗАХОДІ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 xml:space="preserve">у зв'язку з 60-ю річницею примусового виселення етнічних українців з території Польщі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1. Провести Віча пам'яті та скорботи, поминальні панахиди з нагоди вшанування жертв примусового переселення етнічних українців з території Польщі в Україну та на північно-західні землі Польщі під час проведення акції "Вісла" </w:t>
      </w:r>
    </w:p>
    <w:tbl>
      <w:tblPr>
        <w:tblW w:w="6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0"/>
      </w:tblGrid>
      <w:tr>
        <w:trPr/>
        <w:tc>
          <w:tcPr>
            <w:tcW w:w="6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іння з питань внутрішньої політики, зв'язків з громадськими організаціями та засобами масової інформації облдержадміністрації, райдержадміністрації, виконкоми міських (міст обласного значення) рад, обласне ветеранське громадсько-культурне товариство "Холмщина" </w:t>
            </w:r>
          </w:p>
        </w:tc>
      </w:tr>
      <w:tr>
        <w:trPr/>
        <w:tc>
          <w:tcPr>
            <w:tcW w:w="6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 квітня 2007 року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Поповнити постійно діючу експозицію у Волинському краєзнавчому музеї, присвячену історичній долі, духовній та матеріальній культурі українців Холмщини та Підляшшя, матеріалами про операцію "Вісла" </w:t>
      </w:r>
    </w:p>
    <w:tbl>
      <w:tblPr>
        <w:tblW w:w="6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0"/>
      </w:tblGrid>
      <w:tr>
        <w:trPr/>
        <w:tc>
          <w:tcPr>
            <w:tcW w:w="6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правління культури і туризму облдержадміністрації </w:t>
            </w:r>
          </w:p>
        </w:tc>
      </w:tr>
      <w:tr>
        <w:trPr/>
        <w:tc>
          <w:tcPr>
            <w:tcW w:w="6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квартал 2007 року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Провести у навчальних закладах області тематичні заходи, зустрічі з депортованими етнічними українцями, істориками, присвячені 60-й річниці операції "Вісла" </w:t>
      </w:r>
    </w:p>
    <w:tbl>
      <w:tblPr>
        <w:tblW w:w="6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0"/>
      </w:tblGrid>
      <w:tr>
        <w:trPr/>
        <w:tc>
          <w:tcPr>
            <w:tcW w:w="6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іння освіти і науки облдержадміністрації </w:t>
            </w:r>
          </w:p>
        </w:tc>
      </w:tr>
      <w:tr>
        <w:trPr/>
        <w:tc>
          <w:tcPr>
            <w:tcW w:w="6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1 квітня 2007 року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Сприяти поїздці хорового колективу обласного ветеранського громадсько-культурного товариства "Холмщина" та переможців обласного фестивалю імені родини Самохваленків до Республіки Польща </w:t>
      </w:r>
    </w:p>
    <w:tbl>
      <w:tblPr>
        <w:tblW w:w="6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0"/>
      </w:tblGrid>
      <w:tr>
        <w:trPr/>
        <w:tc>
          <w:tcPr>
            <w:tcW w:w="6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іння культури і туризму, з питань внутрішньої політики, зв'язків з громадськими організаціями та засобами масової інформації облдержадміністрації </w:t>
            </w:r>
          </w:p>
        </w:tc>
      </w:tr>
      <w:tr>
        <w:trPr/>
        <w:tc>
          <w:tcPr>
            <w:tcW w:w="6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пень 2007 року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У бібліотеках області провести перегляди літератури, організувати книжкові виставки, тематичні полиці щодо висвітлення подій, пов'язаних з проведенням операції "Вісла" </w:t>
      </w:r>
    </w:p>
    <w:tbl>
      <w:tblPr>
        <w:tblW w:w="6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0"/>
      </w:tblGrid>
      <w:tr>
        <w:trPr/>
        <w:tc>
          <w:tcPr>
            <w:tcW w:w="6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іння культури і туризму облдержадміністрації </w:t>
            </w:r>
          </w:p>
        </w:tc>
      </w:tr>
      <w:tr>
        <w:trPr/>
        <w:tc>
          <w:tcPr>
            <w:tcW w:w="6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ітень 2007 року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Провести презентацію збірника українських пісень Холмщини і Підляшшя "Ти не згасла, зоре ясна" в Інституті мистецтв Волинського державного університету імені Лесі Українки, Волинському училищі культури і мистецтв, центральних міських і районних бібліотеках області за участю видавництва "Ініціал" та хорового гурту обласного ветеранського громадсько-культурного товариства "Холмщина" </w:t>
      </w:r>
    </w:p>
    <w:tbl>
      <w:tblPr>
        <w:tblW w:w="6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0"/>
      </w:tblGrid>
      <w:tr>
        <w:trPr/>
        <w:tc>
          <w:tcPr>
            <w:tcW w:w="6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линський державний університет імені Лесі Українки, управління культури і туризму облдержадміністрації, обласне ветеранське громадсько-культурне товариство "Холмщина" </w:t>
            </w:r>
          </w:p>
        </w:tc>
      </w:tr>
      <w:tr>
        <w:trPr/>
        <w:tc>
          <w:tcPr>
            <w:tcW w:w="6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резень - квітень 2007 року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Організувати збір книг волинських авторів та передати їх товариству українців у м. Ольштин Республіки Польща </w:t>
      </w:r>
    </w:p>
    <w:tbl>
      <w:tblPr>
        <w:tblW w:w="6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0"/>
      </w:tblGrid>
      <w:tr>
        <w:trPr/>
        <w:tc>
          <w:tcPr>
            <w:tcW w:w="6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іння з питань внутрішньої політики, зв'язків з громадськими організаціями та засобами масової інформації облдержадміністрації </w:t>
            </w:r>
          </w:p>
        </w:tc>
      </w:tr>
      <w:tr>
        <w:trPr/>
        <w:tc>
          <w:tcPr>
            <w:tcW w:w="6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день 2006 року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Забезпечити висвітлення у засобах масової інформації області додаткових заходів у зв'язку з 60-ю річницею примусового виселення етнічних українців з території Польщі, історичних подій, пов'язаних з проведенням операції "Вісла" </w:t>
      </w:r>
    </w:p>
    <w:tbl>
      <w:tblPr>
        <w:tblW w:w="6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0"/>
      </w:tblGrid>
      <w:tr>
        <w:trPr/>
        <w:tc>
          <w:tcPr>
            <w:tcW w:w="6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іння з питань внутрішньої політики, зв'язків з громадськими організаціями та засобами масової інформації облдержадміністрації, обласна державна телерадіокомпанія, обласне ветеранське громадсько-культурне товариство "Холмщина" </w:t>
            </w:r>
          </w:p>
        </w:tc>
      </w:tr>
      <w:tr>
        <w:trPr/>
        <w:tc>
          <w:tcPr>
            <w:tcW w:w="6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7 рік.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0:33:00Z</dcterms:created>
  <dc:creator>VODA</dc:creator>
  <dc:description/>
  <cp:keywords/>
  <dc:language>en-US</dc:language>
  <cp:lastModifiedBy>VODA</cp:lastModifiedBy>
  <dcterms:modified xsi:type="dcterms:W3CDTF">2008-01-14T10:34:00Z</dcterms:modified>
  <cp:revision>1</cp:revision>
  <dc:subject/>
  <dc:title> </dc:title>
</cp:coreProperties>
</file>