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листопада 2006 року №</w:t>
      </w:r>
      <w:r>
        <w:rPr>
          <w:sz w:val="28"/>
          <w:szCs w:val="28"/>
          <w:lang w:val="ru-RU"/>
        </w:rPr>
        <w:t xml:space="preserve"> 387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>
          <w:sz w:val="28"/>
        </w:rPr>
        <w:t>в області Дня пам</w:t>
      </w:r>
      <w:r>
        <w:rPr>
          <w:sz w:val="28"/>
          <w:lang w:val="ru-RU"/>
        </w:rPr>
        <w:t>’</w:t>
      </w:r>
      <w:r>
        <w:rPr>
          <w:sz w:val="28"/>
        </w:rPr>
        <w:t>яті жертв голодоморів та політичних репресій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3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бласного відділення Братства святого апостола А.Первозван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керівника апарату, начальник відділу організаційної роботи, взаємодії з органами виконавчої влади та місцевого самоврядування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ЕЙ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Максим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 Волинського відділу Союзу українок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ІЄ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аїд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З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сеукраїнської молодіжної громадської організації «Національний альянс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М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ія Пав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ї крайової організації Українського товариства “Просвіта” імені Т.Г. Шевченк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 Фе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І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енерального директора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ЧЕРЕ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ректор з міжнародних зв’язків Волинського державного університету імені Лесі Українки, відповідальний секретар Ради редакційно-видавничої групи “Науковий центр історичних студій Волині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TextBody"/>
              <w:rPr/>
            </w:pPr>
            <w:r>
              <w:rPr/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’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Луцького міського голов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Дороф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редактор обласної газети “Волинь-нов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обласного краєзнавчого музею</w:t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Л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Адам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обласної Спілки політичних в</w:t>
            </w:r>
            <w:r>
              <w:rPr>
                <w:sz w:val="28"/>
                <w:lang w:val="ru-RU"/>
              </w:rPr>
              <w:t>’язнів і репресованих (за згодою)</w:t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ИД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Керівник апарату облас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 xml:space="preserve">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31:00Z</dcterms:created>
  <dc:creator>Zhanet</dc:creator>
  <dc:description/>
  <dc:language>en-US</dc:language>
  <cp:lastModifiedBy>evtuh</cp:lastModifiedBy>
  <dcterms:modified xsi:type="dcterms:W3CDTF">2006-11-06T14:52:00Z</dcterms:modified>
  <cp:revision>3</cp:revision>
  <dc:subject/>
  <dc:title>Додаток </dc:title>
</cp:coreProperties>
</file>