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pacing w:val="8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pacing w:val="8"/>
          <w:sz w:val="12"/>
          <w:szCs w:val="24"/>
          <w:lang w:val="ru-RU"/>
        </w:rPr>
      </w:pPr>
      <w:r>
        <w:rPr>
          <w:rFonts w:cs="Times New Roman" w:ascii="Times New Roman" w:hAnsi="Times New Roman"/>
          <w:spacing w:val="8"/>
          <w:sz w:val="12"/>
          <w:szCs w:val="24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shd w:fill="FFFFFF" w:val="clear"/>
        <w:spacing w:before="300" w:after="0"/>
        <w:ind w:right="72" w:hanging="0"/>
        <w:rPr>
          <w:b/>
          <w:b/>
          <w:bCs/>
          <w:color w:val="000000"/>
          <w:spacing w:val="-8"/>
          <w:sz w:val="28"/>
          <w:szCs w:val="28"/>
          <w:lang w:val="en-US"/>
        </w:rPr>
      </w:pPr>
      <w:r>
        <w:rPr>
          <w:b/>
          <w:b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spacing w:before="300" w:after="0"/>
        <w:ind w:right="72" w:hanging="0"/>
        <w:rPr>
          <w:b/>
          <w:b/>
          <w:bCs/>
          <w:color w:val="000000"/>
          <w:spacing w:val="-8"/>
          <w:sz w:val="28"/>
          <w:szCs w:val="28"/>
          <w:lang w:val="en-US"/>
        </w:rPr>
      </w:pPr>
      <w:r>
        <w:rPr>
          <w:b/>
          <w:b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spacing w:before="4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листопа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006 року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. Луць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№ 385</w:t>
      </w:r>
    </w:p>
    <w:p>
      <w:pPr>
        <w:pStyle w:val="Normal"/>
        <w:shd w:fill="FFFFFF" w:val="clear"/>
        <w:spacing w:before="414" w:after="0"/>
        <w:ind w:right="1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 новий склад надзвичайної протиепідемічної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місії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облдержадміністрації</w:t>
      </w:r>
    </w:p>
    <w:p>
      <w:pPr>
        <w:pStyle w:val="Normal"/>
        <w:shd w:fill="FFFFFF" w:val="clear"/>
        <w:spacing w:before="428" w:after="0"/>
        <w:ind w:left="86" w:firstLine="6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зв’язку з кадровими змінами затвердити новий склад надзвичайної протиепідемічної комісії при облдержадміністрації (додається).  </w:t>
      </w:r>
    </w:p>
    <w:p>
      <w:pPr>
        <w:pStyle w:val="Normal"/>
        <w:shd w:fill="FFFFFF" w:val="clear"/>
        <w:ind w:left="1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4" w:after="0"/>
        <w:ind w:left="72" w:firstLine="6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важати таким,   що  втратив  чинність пункт, 1 розпорядження   голови облдержадміністрації  від   28  липня   2005  року   № 215   „Про  новий склад надзвичайної протиепідемічної комісії при облдержадміністрації ”.</w:t>
      </w:r>
    </w:p>
    <w:p>
      <w:pPr>
        <w:pStyle w:val="Normal"/>
        <w:shd w:fill="FFFFFF" w:val="clear"/>
        <w:ind w:left="1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а обласної державної</w:t>
      </w:r>
    </w:p>
    <w:p>
      <w:pPr>
        <w:pStyle w:val="Normal"/>
        <w:shd w:fill="FFFFFF" w:val="clear"/>
        <w:tabs>
          <w:tab w:val="clear" w:pos="708"/>
          <w:tab w:val="center" w:pos="5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іністрації</w:t>
        <w:tab/>
        <w:t xml:space="preserve">                                                                                    В. БОНДАР                                                           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ко 757780</w:t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982"/>
      </w:tblGrid>
      <w:tr>
        <w:trPr/>
        <w:tc>
          <w:tcPr>
            <w:tcW w:w="4872" w:type="dxa"/>
            <w:tcBorders/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hd w:fill="FFFFFF" w:val="clear"/>
              <w:snapToGrid w:val="false"/>
              <w:ind w:right="-39" w:hanging="0"/>
              <w:rPr>
                <w:rFonts w:ascii="Times New Roman" w:hAnsi="Times New Roman" w:cs="Times New Roman"/>
                <w:color w:val="000000"/>
                <w:spacing w:val="-2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-39" w:hanging="0"/>
              <w:rPr>
                <w:rFonts w:ascii="Times New Roman" w:hAnsi="Times New Roman" w:cs="Times New Roman"/>
                <w:color w:val="000000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shd w:fill="FFFFFF" w:val="clear"/>
              <w:ind w:right="-39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розпорядженням голови </w:t>
            </w:r>
          </w:p>
          <w:p>
            <w:pPr>
              <w:pStyle w:val="Normal"/>
              <w:shd w:fill="FFFFFF" w:val="clear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406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 листопада 2006 року №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  <w:lang w:val="ru-RU"/>
              </w:rPr>
              <w:t>385</w:t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right="-39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дзвичайної протиепідемічної комісії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облдержадміністрації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6120"/>
      </w:tblGrid>
      <w:tr>
        <w:trPr/>
        <w:tc>
          <w:tcPr>
            <w:tcW w:w="97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3732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КРАВЧУК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Святослав Євге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ind w:left="244" w:hanging="244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заступник голови  облдержадміністрації                  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firstLine="708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3732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132" w:leader="none"/>
                <w:tab w:val="left" w:pos="4320" w:leader="none"/>
              </w:tabs>
              <w:ind w:right="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КО</w:t>
            </w:r>
          </w:p>
          <w:p>
            <w:pPr>
              <w:pStyle w:val="Normal"/>
              <w:tabs>
                <w:tab w:val="clear" w:pos="708"/>
                <w:tab w:val="left" w:pos="-840" w:leader="none"/>
              </w:tabs>
              <w:ind w:right="12" w:firstLine="1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таля Вікт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ind w:left="212" w:hanging="21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- головний державний санітарний лікар області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right="2532" w:firstLine="372"/>
              <w:jc w:val="righ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3732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секретар комісії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right="12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ЯЦИНА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right="12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икола Дани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4320" w:leader="none"/>
              </w:tabs>
              <w:ind w:left="212" w:hanging="21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заступник головного державного санітар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каря області з епідеміологічних питань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2420" w:leader="none"/>
              </w:tabs>
              <w:snapToGrid w:val="false"/>
              <w:ind w:right="2532" w:firstLine="37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3732" w:leader="none"/>
              </w:tabs>
              <w:ind w:right="2532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члени комісії :</w:t>
            </w:r>
          </w:p>
        </w:tc>
      </w:tr>
      <w:tr>
        <w:trPr>
          <w:trHeight w:val="703" w:hRule="atLeast"/>
        </w:trPr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32" w:leader="none"/>
              </w:tabs>
              <w:ind w:right="14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АРШУЛІК</w:t>
            </w:r>
          </w:p>
          <w:p>
            <w:pPr>
              <w:pStyle w:val="Normal"/>
              <w:tabs>
                <w:tab w:val="clear" w:pos="708"/>
                <w:tab w:val="left" w:pos="-840" w:leader="none"/>
              </w:tabs>
              <w:ind w:right="14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Анатолій Аполло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231" w:hanging="2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начальник головного управління агропромислового розвит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блдержадміністрації 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right="2532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12" w:firstLine="1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ВАЩЕНЮК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212" w:leader="none"/>
                <w:tab w:val="left" w:pos="4320" w:leader="none"/>
              </w:tabs>
              <w:ind w:right="14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Ігор Степ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-  начальник управління охорони здоров’я облдержадміністрації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right="2532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right="12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ГРУШОВІНЧУК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3612" w:leader="none"/>
                <w:tab w:val="left" w:pos="4320" w:leader="none"/>
              </w:tabs>
              <w:ind w:right="14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Володимир Василь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ачальник управління МНС України в області 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right="2532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                                                       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right="140" w:firstLine="1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КЕЦЬ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right="-82" w:firstLine="12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олодимир О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заступник головного державного санітар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каря області з санітарно-гігієнічних питань</w:t>
            </w:r>
          </w:p>
        </w:tc>
      </w:tr>
      <w:tr>
        <w:trPr>
          <w:trHeight w:val="216" w:hRule="atLeast"/>
        </w:trPr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right="2532" w:hanging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right="12" w:firstLine="1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ЛОЗИНСЬКИЙ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  <w:tab w:val="left" w:pos="4812" w:leader="none"/>
              </w:tabs>
              <w:ind w:right="14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Богдан Василь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  <w:tab w:val="left" w:pos="4320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-  начальник управління ветеринарної медицини в області, головний державний інспектор ветеринарної медицини в області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right="2532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right="12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МІГАС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right="14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тислав Василь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  <w:tab w:val="left" w:pos="4320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-  начальник державного управління охорони навколишнього природного середовища в області 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right="2532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right="14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НИКИТЮК 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right="14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Ігор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-  начальник головного фінансового    управлінн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right="2532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4320" w:leader="none"/>
              </w:tabs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right="12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РИВИЦЬКИЙ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right="14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Антон Фед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  <w:tab w:val="left" w:pos="4320" w:leader="none"/>
              </w:tabs>
              <w:ind w:left="226" w:hanging="226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-  начальник головного управління містобудування, архітектури т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 житлово-комунального господарства облдержадміністрації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right="2532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4320" w:leader="none"/>
              </w:tabs>
              <w:snapToGrid w:val="false"/>
              <w:ind w:left="316" w:hanging="316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right="12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ШЕЛЕПІН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right="14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Сергій Воло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4320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- заступник начальника  управління Міністерства внутрішніх справ України в області 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right="2532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right="12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ШТИРХУН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right="14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Микола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72" w:leader="none"/>
                <w:tab w:val="left" w:pos="4320" w:leader="none"/>
              </w:tabs>
              <w:ind w:left="252" w:right="-108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-  начальник управління з питань надзвичайних  ситуацій  облдержадміністрації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4" w:hanging="0"/>
      <w:jc w:val="right"/>
      <w:rPr>
        <w:rFonts w:eastAsia="Arial"/>
      </w:rPr>
    </w:pPr>
    <w:r>
      <w:rPr>
        <w:rFonts w:eastAsia="Arial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eastAsia="Arial Unicode MS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Times New Roman" w:hAnsi="Times New Roman" w:eastAsia="Arial Unicode MS" w:cs="Times New Roman"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lang w:val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31:00Z</dcterms:created>
  <dc:creator>Епiд вiддiл</dc:creator>
  <dc:description/>
  <dc:language>en-US</dc:language>
  <cp:lastModifiedBy>evtuh</cp:lastModifiedBy>
  <cp:lastPrinted>2006-11-02T16:14:00Z</cp:lastPrinted>
  <dcterms:modified xsi:type="dcterms:W3CDTF">2006-11-06T08:45:00Z</dcterms:modified>
  <cp:revision>16</cp:revision>
  <dc:subject/>
  <dc:title>ПОЛОЖЕННЯ</dc:title>
</cp:coreProperties>
</file>