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4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lang w:val="uk-UA"/>
        </w:rPr>
      </w:pPr>
      <w:r>
        <w:rPr/>
        <w:t>РОЗПОРЯ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lang w:val="uk-UA"/>
        </w:rPr>
        <w:t>від 30 жовтня 2006 року</w:t>
        <w:tab/>
      </w:r>
      <w:r>
        <w:rPr/>
        <w:t xml:space="preserve">   </w:t>
      </w:r>
      <w:r>
        <w:rPr>
          <w:lang w:val="uk-UA"/>
        </w:rPr>
        <w:t>м. Луцьк</w:t>
        <w:tab/>
        <w:tab/>
        <w:tab/>
      </w:r>
      <w:r>
        <w:rPr/>
        <w:t xml:space="preserve">            </w:t>
      </w:r>
      <w:r>
        <w:rPr>
          <w:lang w:val="uk-UA"/>
        </w:rPr>
        <w:tab/>
        <w:t>№</w:t>
      </w:r>
      <w:r>
        <w:rPr/>
        <w:t xml:space="preserve"> 38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обласну конкурсну комісію національного етапу конкурсу 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добуття Премії СНД за досягнення у сфері якості продукції та послуг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ідповідно до статті 39 Закону України "Про місцеві державні адміністрації", указів Президента України від 23 лютого 2001 року № 113 "Про заходи щодо підвищення якості вітчизняної продукції", від 13 липня 2005 року № 1105 "Про заходи щодо вдосконалення діяльності у сфері технічного регулювання та споживчої політики",  рішення Ради глав урядів СНД від </w:t>
        <w:br/>
        <w:t>25 листопада 2005 року "Про конкурс на здобуття Премії Співдружності Незалежних Держав за досягнення у сфері якості продукції та послуг", рішення Економічної ради СНД від 30 червня "Про порядок проведення конкурсу на здобуття Премії Співдружності Незалежних Держав за досягнення у сфері якості продукції та послуг", Порядку проведення національного етапу конкурсу на здобуття Премії СНД за досягнення у сфері якості продукції та послуг, затвердженого наказом Державного комітету України з питань технічного регулювання та споживчої політики від 11 жовтня 2006 року № 298 "Про організацію національного етапу конкурсу на здобуття Премії СНД за досягнення у сфері якості продукції та послуг",  зареєстрованого в Міністерстві юстиції України 17 жовтня 2006 року за  № 1117/12991, розпорядження голови облдержадміністрації від 18 березня 2002 року № 140 "Про Програму підвищення якості та конкурентоспроможності продукції на підприємствах області", з метою забезпечення організації та проведення на регіональному рівні національного етапу конкурсу на здобуття Премії СНД за досягнення у сфері якості продукції та послуг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Утворити обласну конкурсну комісію національного етапу конкурсу на здобуття Премії СНД за досягнення у сфері якості продукції та послуг у складі згідно з додатк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Комісія керується у своїй роботі Положенням про Регіональну конкурсну комісію національного етапу конкурсу на здобуття Премії СНД за досягнення у сфері якості продукції та послуг, затвердженим наказом Держспоживстандарту України від 11 жовтня 2006 року № 298 "Про організацію національного етапу конкурсу на здобуття Премії СНД за досягнення у сфері якості продукції та послуг",  зареєстрованим у Міністерстві юстиції України 17 жовтня 2006 року за  № 1117/12991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3. Взяти до відома, що  організаційно-методичне, інформаційне та фінансове забезпечення національного етапу конкурсу на здобуття Премії СНД за досягнення у сфері якості продукції та послуг здійснюватиме державне підприємство  "Волинський регіональний центр стандартизації, метрології та сертифікації" (А. Ханзерук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Державному підприємству "Волинський регіональний центр стандартизації, метрології та сертифікації" опублікувати це розпорядження у "Волинській газеті"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 Контроль за виконанням цього розпорядження покласти на заступника голови облдержадміністрації В. Гром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адміністрації</w:t>
        <w:tab/>
        <w:tab/>
        <w:tab/>
        <w:tab/>
        <w:tab/>
        <w:tab/>
        <w:tab/>
        <w:tab/>
        <w:t>В. БОНДА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вевакова 778 126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59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05:25:00Z</dcterms:created>
  <dc:creator>user</dc:creator>
  <dc:description/>
  <dc:language>en-US</dc:language>
  <cp:lastModifiedBy>user</cp:lastModifiedBy>
  <cp:lastPrinted>2006-10-31T15:02:00Z</cp:lastPrinted>
  <dcterms:modified xsi:type="dcterms:W3CDTF">2006-11-03T13:45:00Z</dcterms:modified>
  <cp:revision>24</cp:revision>
  <dc:subject/>
  <dc:title/>
</cp:coreProperties>
</file>