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>від 30 жовтня 2006 року №</w:t>
      </w:r>
      <w:r>
        <w:rPr/>
        <w:t xml:space="preserve"> 38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нкурсної комісії національного етапу конкурсу на здобуття Премії СНД за досягнення у сфері якості продукції та послу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29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Андрій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промислов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розвитку інфраструктури облдержадміністра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НЗЕ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ам Максим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державного підприємства</w:t>
            </w:r>
          </w:p>
          <w:p>
            <w:pPr>
              <w:pStyle w:val="Normal"/>
              <w:ind w:left="123" w:hanging="12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"Волинський регіональний центр стандартизації,           метрології та сертифікації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УЛ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відний інженер державного підприємства</w:t>
            </w:r>
          </w:p>
          <w:p>
            <w:pPr>
              <w:pStyle w:val="Normal"/>
              <w:ind w:left="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"Волинський регіональний центр стандартизації,  метрології та сертифікації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ЦУ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конавчий директор регіонального відді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ського союзу промисловців і підприємц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Е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едставництва Державного коміт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з питань регуляторної політики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ідприємництва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ДІЄ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аїда Іванівна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з питань внутрішнь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ки, зв'язків з громадськими організація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засобами масової інформації облдержадмін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ЕВНІ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надій Геннад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обласного управління у справ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исту прав споживач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Л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Володимир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мисловості та розвитку інфраструк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29"/>
      </w:tblGrid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ИН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Василь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ветеринарної медиц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Семен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Овксентій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гропромислового розвитку облдержадмін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езидент Волинської торгово-промислов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алат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РОЖ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слав Костянтин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енеральний директор обласної держав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лерадіокомпан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І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ина Йосипівна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ного редактора обласної газе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"Волинь-нова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Ц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Данилович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ного лікаря обласної санітар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епідеміологічної станції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 обласної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                                                                 В. Максим</w:t>
      </w:r>
      <w:r>
        <w:rPr/>
        <w:t>’</w:t>
      </w:r>
      <w:r>
        <w:rPr>
          <w:lang w:val="uk-UA"/>
        </w:rPr>
        <w:t>я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49:00Z</dcterms:created>
  <dc:creator>user</dc:creator>
  <dc:description/>
  <dc:language>en-US</dc:language>
  <cp:lastModifiedBy>evtuh</cp:lastModifiedBy>
  <cp:lastPrinted>2006-11-03T10:19:00Z</cp:lastPrinted>
  <dcterms:modified xsi:type="dcterms:W3CDTF">2006-11-03T08:56:00Z</dcterms:modified>
  <cp:revision>8</cp:revision>
  <dc:subject/>
  <dc:title/>
</cp:coreProperties>
</file>