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ом Державного комітету України з питань технічного регулювання та споживчої політи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 11 жовтня 2006 р. N 298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еєстрован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іністерстві юстиції Україн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17 жовтня 2006 р.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 N 1119/12993 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Регіональну конкурсну комісію національного етапу конкурсу на здобуття Премії СНД за досягнення у сфері якості продукції та послуг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егіональна конкурсна комісія (далі - РКК) утворюється для забезпечення організації та проведення на регіональному рівні національного етапу конкурсу на здобуття Премії СНД за досягнення у сфері якості продукції та послуг (далі - Конкурс) у конкретному регіон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КК утворюється у кількості шістнадцяти осіб. РКК очолює голова, який має заступника. До складу РКК можуть бути включені за їх згодою представники Ради міністрів Автономної Республіки Крим, обласних, Київської і Севастопольської міських державних адміністрацій, територіальних органів Держспоживстандарту України (Державного центру стандартизації, метрології та сертифікації, обласного або міського управління у справах захисту прав споживачів), регіональної торговельно-промислової палати, органів санітарно-епідеміологічного та ветеринарного нагляду, регіональних об'єднань промисловців і підприємців, громадських організацій та засобів масової інформації тощо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У своїй діяльності РКК керується Конституцією та іншими актами законодавства України, Положенням про конкурс на здобуття Премії СНД за досягнення у сфері якості продукції та послуг, затвердженим рішенням Ради глав урядів СНД від 25 листопада 2005 року, Порядком проведення конкурсу на здобуття Премії СНД за досягнення у сфері якості продукції та послуг, затвердженим рішенням Економічної ради СНД від 30 червня 2006 року, Порядком проведення національного етапу конкурсу на здобуття Премії СНД за досягнення у сфері якості продукції та послуг, який затверджується Держспоживстандартом України та цим Положення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РКК відповідно до покладених на неї завдань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жує План заходів проведення національного етапу Конкурсу на регіональному рівні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ує відповідно до Порядку проведення національного етапу Конкурсу, Плану заходів проведення національного етапу Конкурсу та Плану заходів проведення національного етапу Конкурсу на регіональному рівні підприємства і організації, засоби масової інформації, громадськість щодо мети та завдань, а також про заходи, які проводяться в рамках національного етапу Конкурсу, та терміни їх проведення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є консультативну допомогу підприємствам і організаціям з питань проведення національного етапу Конкурсу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ланує та проводить у регіоні заходи щодо пропагування поліпшення якості та конкурентоспроможності продукції, сприяння впровадженню на підприємствах і в організаціях систем управління якістю та управління довкіллям, інших методів забезпечення якості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одить аналіз та надсилає матеріали учасників до уповноваженої організації для проведення експертних оцінок та підготовки документів на засідання НКК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Робота РКК проводиться згідно з планами, які затверджуються на її засіданнях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зачергові засідання РКК скликаються за рішенням голови РКК або за пропозицією більшості членів РКК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шення РКК приймаються більшістю голосів її член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РКК проводить свою діяльність на основі відкритості та гласності. Результати діяльності та рішення, які приймає РКК, оприлюднюються у засобах масової інформації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 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чальник Управління аналіз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та з питань якості</w:t>
            </w:r>
            <w:r>
              <w:rPr>
                <w:sz w:val="28"/>
                <w:lang w:val="uk-UA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                                      </w:t>
            </w:r>
            <w:r>
              <w:rPr>
                <w:b/>
                <w:sz w:val="28"/>
                <w:lang w:val="uk-UA"/>
              </w:rPr>
              <w:t>І. Сахацький</w:t>
            </w:r>
            <w:r>
              <w:rPr>
                <w:sz w:val="28"/>
                <w:lang w:val="uk-UA"/>
              </w:rPr>
              <w:t> 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24:00Z</dcterms:created>
  <dc:creator>evtuh</dc:creator>
  <dc:description/>
  <dc:language>en-US</dc:language>
  <cp:lastModifiedBy>evtuh</cp:lastModifiedBy>
  <dcterms:modified xsi:type="dcterms:W3CDTF">2006-11-01T08:27:00Z</dcterms:modified>
  <cp:revision>1</cp:revision>
  <dc:subject/>
  <dc:title>ЗАТВЕРДЖЕНО</dc:title>
</cp:coreProperties>
</file>