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-142" w:right="-1192" w:hanging="0"/>
        <w:rPr>
          <w:b/>
          <w:b/>
          <w:sz w:val="36"/>
          <w:szCs w:val="36"/>
        </w:rPr>
      </w:pPr>
      <w:r>
        <w:rPr>
          <w:b/>
        </w:rPr>
        <w:t>РОЗПОРЯДЖЕННЯ</w:t>
      </w:r>
    </w:p>
    <w:p>
      <w:pPr>
        <w:pStyle w:val="Heading"/>
        <w:ind w:left="-142" w:right="-1192" w:hanging="0"/>
        <w:jc w:val="left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Heading"/>
        <w:ind w:left="-142" w:right="-119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30 жовтня 2006 року  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3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першого заступника голови облдержадміністрації від 16 листопада 2004 року № 3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до розпорядження першого заступника голови облдержадміністрації від 16 листопада 2004 року № 312 „Про акредитаційну комісію” такі змін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акредитаційної коміс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У пункті  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оложення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о   акредитаційн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ісію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твердже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першого заступника голови облдержадміністрації від             16 листопада 2004 року № 312, слова „Державна туристична адміністрація України” замінити словами „Державна служба туризму і курортів”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пункті 7 цього Положення останнє речення замінити реченням такого змісту: „Головою акредитаційної комісії є заступник начальника управління культури і туризму облдержадміністрації згідно з розподілом  функціональних обов’язків”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Пункт 12 цього Положення  викласти в такій редакції: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/>
        </w:rPr>
        <w:t>Організаційне, інформаційне та матеріально-технічне забезпечення акредитаційної комісії здійснює управління культури і туризму облдержадміністрації”.</w:t>
      </w:r>
    </w:p>
    <w:p>
      <w:pPr>
        <w:pStyle w:val="Normal"/>
        <w:ind w:right="-12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Уважати таким, що втратив чинність, пункт 1.1. </w:t>
      </w:r>
      <w:r>
        <w:rPr>
          <w:sz w:val="28"/>
          <w:szCs w:val="28"/>
          <w:lang w:val="uk-UA"/>
        </w:rPr>
        <w:t>розпорядження першого заступника голови облдержадміністрації від 16 листопада 2004 року  № 312.</w:t>
      </w:r>
    </w:p>
    <w:p>
      <w:pPr>
        <w:pStyle w:val="Normal"/>
        <w:ind w:right="-12" w:firstLine="708"/>
        <w:jc w:val="both"/>
        <w:rPr/>
      </w:pPr>
      <w:r>
        <w:rPr>
          <w:sz w:val="28"/>
          <w:szCs w:val="28"/>
          <w:lang w:val="uk-UA"/>
        </w:rPr>
        <w:t>4. Пункт 2 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порядження викласти у наступній редакції:               </w:t>
      </w:r>
    </w:p>
    <w:p>
      <w:pPr>
        <w:pStyle w:val="Normal"/>
        <w:ind w:right="-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С. Кравчука”.</w:t>
      </w:r>
    </w:p>
    <w:p>
      <w:pPr>
        <w:pStyle w:val="Normal"/>
        <w:ind w:right="-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right="-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адміністрації        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нилюк 40 267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03:00Z</dcterms:created>
  <dc:creator>User</dc:creator>
  <dc:description/>
  <dc:language>en-US</dc:language>
  <cp:lastModifiedBy>evtuh</cp:lastModifiedBy>
  <cp:lastPrinted>2006-10-30T08:41:00Z</cp:lastPrinted>
  <dcterms:modified xsi:type="dcterms:W3CDTF">2006-11-03T13:44:00Z</dcterms:modified>
  <cp:revision>41</cp:revision>
  <dc:subject/>
  <dc:title/>
</cp:coreProperties>
</file>