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ind w:firstLine="720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jc w:val="center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Heading1"/>
        <w:jc w:val="both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від </w:t>
      </w:r>
      <w:r>
        <w:rPr>
          <w:lang w:val="ru-RU"/>
        </w:rPr>
        <w:t>30</w:t>
      </w:r>
      <w:r>
        <w:rPr/>
        <w:t xml:space="preserve"> жовтня 2006 року                    м. Луцьк                            </w:t>
      </w:r>
      <w:r>
        <w:rPr>
          <w:lang w:val="ru-RU"/>
        </w:rPr>
        <w:t xml:space="preserve">            </w:t>
      </w:r>
      <w:r>
        <w:rPr/>
        <w:t xml:space="preserve">     №</w:t>
      </w:r>
      <w:r>
        <w:rPr>
          <w:lang w:val="ru-RU"/>
        </w:rPr>
        <w:t xml:space="preserve"> 380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о створення оперативно-диспетчерсько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упи для оперативного реагув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 випадках катастроф та авар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r>
        <w:rPr/>
        <w:t xml:space="preserve">На виконання окремого доручення Кабінету Міністрів України </w:t>
        <w:br/>
        <w:t>№ 8894/0/1-06 від 13 жовтня 2006 року:</w:t>
      </w:r>
    </w:p>
    <w:p>
      <w:pPr>
        <w:pStyle w:val="TextBodyIndent"/>
        <w:rPr/>
      </w:pPr>
      <w:r>
        <w:rPr/>
        <w:t>1. Утворити оперативно-диспетчерську групу для оперативного реагування у випадках катастроф та аварій у галузях будівництва, містобудування та житлово-комунального господарства у складі згідно з додатк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Оперативно-диспетчерській групі у своїй роботі виконувати вимоги Інструкції щодо порядку взаємодії між контрольною оперативною диспетчерською службою Мінбуду України і оперативно-черговою службою МН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     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ник 778 13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TextBodyIndent"/>
        <w:ind w:left="5664" w:firstLine="12"/>
        <w:jc w:val="left"/>
        <w:rPr/>
      </w:pPr>
      <w:r>
        <w:rPr/>
        <w:t xml:space="preserve">до розпорядження голови </w:t>
      </w:r>
      <w:r>
        <w:rPr>
          <w:lang w:val="en-US"/>
        </w:rPr>
        <w:t xml:space="preserve">  </w:t>
      </w:r>
      <w:r>
        <w:rPr/>
        <w:t xml:space="preserve">облдержадміністрації </w:t>
        <w:br/>
        <w:t>від 30 жовтня 2006 року №</w:t>
      </w:r>
      <w:r>
        <w:rPr>
          <w:lang w:val="ru-RU"/>
        </w:rPr>
        <w:t xml:space="preserve"> 380</w:t>
      </w:r>
    </w:p>
    <w:p>
      <w:pPr>
        <w:pStyle w:val="Normal"/>
        <w:ind w:left="55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тивно-диспетчерської груп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перативного реагування у випадках катастроф та авар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Керівник груп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ЖИК                              - заступник начальника управління містобудува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етій Степанович           архітектури та житлово-комунального господа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jc w:val="center"/>
        <w:rPr/>
      </w:pPr>
      <w:r>
        <w:rPr/>
        <w:t>заступник керівника груп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ЧЕКУШИН                          - заступник начальника управління з питань</w:t>
      </w:r>
    </w:p>
    <w:p>
      <w:pPr>
        <w:pStyle w:val="TextBody"/>
        <w:rPr/>
      </w:pPr>
      <w:r>
        <w:rPr/>
        <w:t>Олександр Степанович          надзвичайних ситуацій облдержадміністрації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члени групи:</w:t>
      </w:r>
    </w:p>
    <w:p>
      <w:pPr>
        <w:pStyle w:val="Heading3"/>
        <w:rPr/>
      </w:pPr>
      <w:r>
        <w:rPr/>
        <w:t>БОЙКО                                 -  заступник Ковельського міського голови</w:t>
      </w:r>
    </w:p>
    <w:p>
      <w:pPr>
        <w:pStyle w:val="Heading3"/>
        <w:rPr/>
      </w:pPr>
      <w:r>
        <w:rPr/>
        <w:t xml:space="preserve">Володимир Іванович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ЕМЧУК                         -  перший заступник Володимир-Волин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кола Климович                 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ЄЛЕВА                                 - перший заступник Нововолинського </w:t>
      </w:r>
    </w:p>
    <w:p>
      <w:pPr>
        <w:pStyle w:val="TextBody"/>
        <w:rPr/>
      </w:pPr>
      <w:r>
        <w:rPr/>
        <w:t>Юрій Володимирович           міського голови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ЧУК                               - заступник Луцького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 Микола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ЮК                         - начальник аварійно-диспетчерської служб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 Дементійович            ВАТ ”Волиньгаз”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ТЕНИЧ                            - начальник диспетчерської служб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ан Михайлович              ВАТ „Волиньобленерго”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Керівник апарату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В. Максим’як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7:55:00Z</dcterms:created>
  <dc:creator>Люда</dc:creator>
  <dc:description/>
  <dc:language>en-US</dc:language>
  <cp:lastModifiedBy>evtuh</cp:lastModifiedBy>
  <cp:lastPrinted>2006-10-30T15:43:00Z</cp:lastPrinted>
  <dcterms:modified xsi:type="dcterms:W3CDTF">2006-11-06T08:49:00Z</dcterms:modified>
  <cp:revision>9</cp:revision>
  <dc:subject/>
  <dc:title>від      жовтня 2006 року                            м</dc:title>
</cp:coreProperties>
</file>