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 w:eastAsia="uk-UA"/>
        </w:rPr>
      </w:pPr>
      <w:r>
        <w:rPr>
          <w:spacing w:val="8"/>
          <w:sz w:val="12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3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7</w:t>
      </w:r>
      <w:r>
        <w:rPr>
          <w:sz w:val="28"/>
        </w:rPr>
        <w:t xml:space="preserve"> лютого 2006 року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м. Луцьк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несення змін до розпорядження гол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державної адміністрації від 4 липня 2005 року № 1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1. Відповідно до пункту 53 Регламенту Волинської обласної державної адміністрації, затвердженого розпорядженням голови облдержадміністрації від 29 липня 2002 року № 318, у зв’язку з організаційно-штатними та кадровими змінами затвердити новий склад спеціальної колегії обласної державної адміністрації, утвореної розпорядженням голови обласної державної адміністрації від 29 липня 2002 року № 319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Вважати таким, що втратив чинність, склад  спеціальної колегії обласної державної адміністрації, затверджений розпорядженням голови обласної державної адміністрації від 4 липня 2005 року № 18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іністрації   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нков 778 16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14:00Z</dcterms:created>
  <dc:creator>Pluton27</dc:creator>
  <dc:description/>
  <dc:language>en-US</dc:language>
  <cp:lastModifiedBy>evtuh-ap</cp:lastModifiedBy>
  <dcterms:modified xsi:type="dcterms:W3CDTF">2006-02-07T07:49:00Z</dcterms:modified>
  <cp:revision>14</cp:revision>
  <dc:subject/>
  <dc:title/>
</cp:coreProperties>
</file>