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                      </w:t>
      </w:r>
      <w:r>
        <w:rPr/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 xml:space="preserve">   розпорядженням 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обласної державної адміністрації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жовтня 2006 року № </w:t>
      </w:r>
      <w:r>
        <w:rPr>
          <w:sz w:val="28"/>
          <w:szCs w:val="28"/>
        </w:rPr>
        <w:t>370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Зареєстровано у Волинсь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31 жовтня 2006 року за № 57/89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 використання спеціальних коштів обласного  бюджету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консервації деградованих і малопродуктивних  земель шляхом заліснення згідно з регіональною Програмою охорони родючості ґрунтів  Волинської області на 2004 - 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360" w:hanging="0"/>
        <w:rPr/>
      </w:pPr>
      <w:r>
        <w:rPr/>
        <w:t>І. Загальні полож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 Цей Порядок розроблений на виконання рішень обласної ради  від 16 березня 2004 року № 10/22 „Про регіональну Програму охорони родючості ґрунтів Волинської області на 2004 - 2015 роки” та   від 8 вересня 2006 року  № 5/11 “Про внесення змін до регіональної Програми охорони родючості ґрунтів Волинської області на 2004 - 2015 роки”.</w:t>
      </w:r>
    </w:p>
    <w:p>
      <w:pPr>
        <w:pStyle w:val="TextBody"/>
        <w:rPr>
          <w:szCs w:val="28"/>
        </w:rPr>
      </w:pPr>
      <w:r>
        <w:rPr>
          <w:szCs w:val="28"/>
        </w:rPr>
        <w:tab/>
        <w:t>1.2. Порядок визначає і регулює механізм використання спеціальних коштів   обласного бюджету  на фінансування регіональної Програми охорони родючості ґрунтів Волинської області на 2004 - 2015роки   (далі –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Головним розпорядником спеціальних коштів обласного бюджету на виконання цієї Програми  є головне управління агропромислового розвитку   облдержадміністрації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ІІ. Надання і використання спеціальних коштів обласного бюджет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</w:t>
      </w:r>
      <w:r>
        <w:rPr>
          <w:sz w:val="28"/>
          <w:lang w:val="uk-UA"/>
        </w:rPr>
        <w:t xml:space="preserve">Головне управління  агропромислового розвитку </w:t>
      </w:r>
      <w:r>
        <w:rPr>
          <w:sz w:val="28"/>
          <w:szCs w:val="28"/>
          <w:lang w:val="uk-UA"/>
        </w:rPr>
        <w:t xml:space="preserve">облдерж-адміністрації створює комісію з питань використання спеціальних коштів обласного бюджету на фінансування консервації деградованих і малопродуктивних земель шляхом заліснення, до складу якої входять фахівці   управління та обласного головного управління земельних ресурсів.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2. </w:t>
      </w:r>
      <w:r>
        <w:rPr>
          <w:sz w:val="28"/>
          <w:szCs w:val="28"/>
          <w:lang w:val="uk-UA"/>
        </w:rPr>
        <w:t>Спеціальні кошти обласного  бюджету спрямовуються виконавцям робіт для здійснення заходів з консервації деградованих і малопродуктивних земель  шляхом їх заліснення. Заходи охоплюють роботи з виготовлення</w:t>
      </w:r>
      <w:r>
        <w:rPr>
          <w:sz w:val="28"/>
          <w:szCs w:val="28"/>
          <w:lang w:val="uk-UA"/>
        </w:rPr>
        <w:t xml:space="preserve"> проект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коштори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витрати на вирощування лісових культур першого року створення, включаючи обов’язковий чотириразовий догляд за лісовими культу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3. Районні комісії </w:t>
      </w:r>
      <w:r>
        <w:rPr>
          <w:sz w:val="28"/>
          <w:lang w:val="uk-UA"/>
        </w:rPr>
        <w:t xml:space="preserve">управлінь агропромислового розвитку  </w:t>
      </w:r>
      <w:r>
        <w:rPr>
          <w:sz w:val="28"/>
          <w:szCs w:val="28"/>
          <w:lang w:val="uk-UA"/>
        </w:rPr>
        <w:t>визначають перелік сільських рад, власників землі або землекористувачів незалежно від організаційно-правової форми власності та господарювання  на території  яких буде проведено консервацію деградованих і малопродуктивних земель шляхом їх заліснення за рахунок спеціальних коштів обласного бюджету і перелік виконавців робіт та подають клопотання до обласної комі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4. Підставою для подання клопотання</w:t>
      </w:r>
      <w:r>
        <w:rPr>
          <w:sz w:val="28"/>
          <w:lang w:val="uk-UA"/>
        </w:rPr>
        <w:t xml:space="preserve"> районною комісією управління  агропромислового розвитку </w:t>
      </w:r>
      <w:r>
        <w:rPr>
          <w:sz w:val="28"/>
          <w:szCs w:val="28"/>
          <w:lang w:val="uk-UA"/>
        </w:rPr>
        <w:t xml:space="preserve">райдержадміністрацій є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1. Наявність затверджених у встановленому порядку проектів консервації деградованих і малопродуктивних земель  шляхом їх заліснення, замовниками  яких  є районні управління агропромислового розвитку райдержадміністр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Письмова заява сільської ради або іншого землевласника на проведення робіт з консервації деградованих і малопродуктивних земель  шляхом їх заліснення згідно з додатком  (форма додається) з обов’язковим зазначенням назви підрядної організації (виконавця робіт) і місця знаходження деградованих і малопродуктивних земель, назви уроч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місія розглядає подані документи, приймає рішення про включення  до реєстру сільських рад або інших землевласників, на території яких буде проведено консервацію  деградованих і малопродуктивних земель  шляхом їх заліснення (далі - Реєстр), форма якого додається. Реєстр направляється управлінням агропромислового розвитку райдержадміністрацій для повідомлення сільських рад, власників землі та  землекористувач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Виділені спеціальні кошти обласного бюджету  перераховуються управлінням агропромислового розвитку райдержадміністрацій виконавцям робіт для здійснення заходів з консервації деградованих і малопродуктивних земель запасу і резервного фонду шляхом їх заліснення, які проводяться лише на основі проектів заліснення, затверджених у встановленому порядку.  </w:t>
      </w:r>
    </w:p>
    <w:p>
      <w:pPr>
        <w:pStyle w:val="TextBody"/>
        <w:rPr>
          <w:b/>
          <w:b/>
          <w:i/>
          <w:i/>
        </w:rPr>
      </w:pPr>
      <w:r>
        <w:rPr/>
        <w:tab/>
        <w:t>2.7. При проведенні оплати рахунків у платіжних і підтверджуючих документах обов’язково зазначається назва обласної програми згідно з рішенням обласної ради від 16 березня 2004 року № 10/22. Кошти, передбачені цим Порядком, однак використані з порушенням,   підлягають обов’язковому поверненню до обласного бюджету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ІІІ. Проведення розрахунків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/>
          <w:b/>
          <w:i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1. Головне управління агропромислового розвитку облдержадміністрації, враховуючи результати роботи комісії при  управлінні,  одержані  спеціальні кошти обласного бюджету розподіляє між управліннями агропромислового розвитку райдержадміністрацій і подає розподіл управлінню державного казначейства в області для перерахування на рахунки управлінь агропромислового розвитку райдержадміністрацій, відкритих в органах державного казначей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Управління агропромислового розвитку райдержадміністрацій у межах одержаних коштів та на підставі Реєстру проводять розподіл їх між виконавцями робіт і подають його територіальному органу державного казначейства для зарахування коштів  на реєстраційні рахунки виконавців робіт, відкриті у відділеннях державного казначейства, відповідно до діючого порядку касового виконання місцевих бюджетів за видатками.</w:t>
      </w:r>
      <w:r>
        <w:rPr>
          <w:rFonts w:cs="MS Sans Serif" w:ascii="MS Sans Serif" w:hAnsi="MS Sans Serif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3. </w:t>
      </w:r>
      <w:r>
        <w:rPr>
          <w:sz w:val="28"/>
          <w:szCs w:val="28"/>
          <w:lang w:val="uk-UA"/>
        </w:rPr>
        <w:t>Підстав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теж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хун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к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м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  <w:lang w:val="uk-UA"/>
        </w:rPr>
        <w:t xml:space="preserve"> (форма 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  <w:lang w:val="uk-UA"/>
        </w:rPr>
        <w:t>) і довідки про вартість виконаних робіт (форма додається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4. Розрахунок за виготовлення проектно-кошторисної документації на консервацію деградованих і малопродуктивних земель  шляхом їх заліснення здійснюється управліннями агропромислового розвитку райдержадміністрацій з виконавцем  на основі договору та акту  приймання здачі робіт, укладеними між управлінням та виконавцем.</w:t>
      </w:r>
    </w:p>
    <w:p>
      <w:pPr>
        <w:pStyle w:val="TextBody"/>
        <w:ind w:firstLine="708"/>
        <w:rPr/>
      </w:pPr>
      <w:r>
        <w:rPr/>
        <w:t xml:space="preserve">3.5. Розрахунки можуть здійснюватися поетапно згідно з проектно-кошторисною документацією. </w:t>
      </w:r>
    </w:p>
    <w:p>
      <w:pPr>
        <w:pStyle w:val="TextBody"/>
        <w:ind w:firstLine="708"/>
        <w:rPr/>
      </w:pPr>
      <w:r>
        <w:rPr/>
        <w:t>3.6. Кінцевий розрахунок з виконавцями робіт проводити після чотириразового догляду за лісовими культурами.</w:t>
      </w:r>
    </w:p>
    <w:p>
      <w:pPr>
        <w:pStyle w:val="TextBody"/>
        <w:ind w:firstLine="708"/>
        <w:rPr>
          <w:szCs w:val="28"/>
          <w:lang w:val="ru-RU"/>
        </w:rPr>
      </w:pPr>
      <w:r>
        <w:rPr/>
        <w:t xml:space="preserve">3.7.Одержані спеціальні кошти обласного бюджету відображаються в бухгалтерському обліку відповідно до чинного законодавства.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ІV. Звітність і контроль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/>
          <w:b/>
          <w:i/>
          <w:szCs w:val="28"/>
          <w:lang w:val="uk-UA"/>
        </w:rPr>
      </w:r>
    </w:p>
    <w:p>
      <w:pPr>
        <w:pStyle w:val="TextBody"/>
        <w:ind w:firstLine="708"/>
        <w:rPr/>
      </w:pPr>
      <w:r>
        <w:rPr/>
        <w:t>4.1. Складання та подання звітності  про використання спеціальних коштів обласного бюджету здійснюється в установленому законодавством порядку (форма додається)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2. Контроль за  цільовим використанням спеціальних коштів здійснюють головне  управління агропромислового розвитку облдержадміністрації та управління агропромислового розвитку райдержадміністрацій. </w:t>
      </w:r>
      <w:r>
        <w:rPr>
          <w:sz w:val="28"/>
          <w:szCs w:val="28"/>
          <w:lang w:val="uk-UA"/>
        </w:rPr>
        <w:t>Відповідаль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ьо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ів</w:t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t>виділе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консервації деградованих і малопродуктивних земель  шляхом їх заліснення, </w:t>
      </w:r>
      <w:r>
        <w:rPr>
          <w:sz w:val="28"/>
          <w:szCs w:val="28"/>
          <w:lang w:val="uk-UA"/>
        </w:rPr>
        <w:t>достовір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с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хгалте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</w:t>
      </w:r>
      <w:r>
        <w:rPr>
          <w:sz w:val="28"/>
          <w:szCs w:val="28"/>
          <w:lang w:val="uk-UA"/>
        </w:rPr>
        <w:t xml:space="preserve">, що виконують роботи із заліснення, та голови </w:t>
      </w:r>
      <w:r>
        <w:rPr>
          <w:sz w:val="28"/>
          <w:szCs w:val="28"/>
          <w:lang w:val="uk-UA"/>
        </w:rPr>
        <w:t>сільських ра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3. Копії актів приймання виконаних робіт та звіт про використання коштів подаються управліннями агропромислового розвитку райдержадміністрацій в головне управління агропромислового розвитку облдержадміністрації до 15 грудня  щороку.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/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. Технічний нагляд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 5.1. Залісненні площі обов’язково повинні бути передані сільськими радами, власниками землі або землекористувачами під охорону лісопідприємствам, які створили ці лісокультури, до передачі в постійне користування.</w:t>
      </w:r>
    </w:p>
    <w:p>
      <w:pPr>
        <w:pStyle w:val="TextBody"/>
        <w:rPr/>
      </w:pPr>
      <w:r>
        <w:rPr/>
        <w:tab/>
        <w:t xml:space="preserve">5.2. За рішенням органів виконавчої влади або органів місцевого самоврядування не пізніше одного року після заліснення необхідно провести  відведення заліснених ділянок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гропромислового розвит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ab/>
        <w:tab/>
        <w:tab/>
        <w:t xml:space="preserve">              А. Аршулік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92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32:00Z</dcterms:created>
  <dc:creator>User</dc:creator>
  <dc:description/>
  <dc:language>en-US</dc:language>
  <cp:lastModifiedBy>Zagal</cp:lastModifiedBy>
  <cp:lastPrinted>2006-10-17T13:01:00Z</cp:lastPrinted>
  <dcterms:modified xsi:type="dcterms:W3CDTF">2006-11-02T13:13:00Z</dcterms:modified>
  <cp:revision>9</cp:revision>
  <dc:subject/>
  <dc:title>ЗАТВЕРДЖУЮ</dc:title>
</cp:coreProperties>
</file>