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TextBodyIndent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0</w:t>
      </w:r>
      <w:r>
        <w:rPr>
          <w:sz w:val="28"/>
        </w:rPr>
        <w:t xml:space="preserve"> жовтня 2006 року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м. Луцьк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370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ро  затвердження     Порядку</w:t>
      </w:r>
    </w:p>
    <w:p>
      <w:pPr>
        <w:pStyle w:val="TextBodyIndent"/>
        <w:ind w:hanging="0"/>
        <w:rPr/>
      </w:pPr>
      <w:r>
        <w:rPr>
          <w:sz w:val="28"/>
        </w:rPr>
        <w:t>надання і використання спеціа-</w:t>
      </w:r>
      <w:r>
        <w:rPr>
          <w:sz w:val="28"/>
          <w:lang w:val="ru-RU"/>
        </w:rPr>
        <w:tab/>
        <w:tab/>
        <w:tab/>
      </w:r>
      <w:r>
        <w:rPr>
          <w:sz w:val="28"/>
        </w:rPr>
        <w:t>Зареєстровано у Волинськом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льних     коштів        обласного</w:t>
        <w:tab/>
        <w:tab/>
        <w:tab/>
        <w:t>обласному управлінні юстиці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бюджету на  фінансування кон-</w:t>
        <w:tab/>
        <w:tab/>
        <w:tab/>
        <w:t>31 жовтня 2006 рок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сервації   деградованих  і  мало-</w:t>
        <w:tab/>
        <w:tab/>
        <w:tab/>
        <w:t>за № 57/892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родуктивних   земель шляхом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заліснення   згідно з   регіональ-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ною  Програмою  охорони    ро-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дючості    ґрунтів    Волинсько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асті на 2004 - 2015 рок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1. Відповідно до рішення обласної ради від 8 вересня 2006 року № 5/11    “Про внесення змін до регіональної Програми охорони родючості ґрунтів Волинської області на 2004 - 2015 роки, затвердженої рішенням обласної ради від 16 березня 2004 року  № 10/22 зі змінами, внесеними рішенням обласної ради від 12 серпня 2005 року № 22/18”, за погодженням з постійною комісією з питань сільського господарства, продовольства, інвестування села та земельних відносин від 31 серпня 2006 року № 3/19 затвердити Порядок надання і використання коштів обласного бюджету на фінансування консервації деградованих і малопродуктивних земель шляхом заліснення згідно з регіональною Програмою охорони родючості ґрунтів   Волинської області на 2004 - 2015 роки (додається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2. Вважати таким, що втратило чинність, розпорядження голови обласної державної адміністрації від 28 жовтня 2005 року № 370 “Про затвердження Порядку надання і використання спеціальних коштів обласної ради на фінансування заліснення еродованих земель запасу і резервного фонду згідно з    регіональною Програмою охорони родючості ґрунтів  Волинської області на 2004-2015 роки”, зареєстроване в обласному управлінні юстиції 10 листопада 2005 року за № 66/827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3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це розпорядження в обласному управлінні юстиції та оприлюднит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/>
        </w:rPr>
      </w:pPr>
      <w:r>
        <w:rPr>
          <w:sz w:val="28"/>
        </w:rPr>
        <w:t>2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4. Це розпорядження набуває чинності після його державної реєстрації з дня опублікування в газеті “Волинь-нова”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 49 993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55:00Z</dcterms:created>
  <dc:creator>Надежда</dc:creator>
  <dc:description/>
  <dc:language>en-US</dc:language>
  <cp:lastModifiedBy>evtuh</cp:lastModifiedBy>
  <cp:lastPrinted>2006-10-18T15:54:00Z</cp:lastPrinted>
  <dcterms:modified xsi:type="dcterms:W3CDTF">2006-11-02T13:12:00Z</dcterms:modified>
  <cp:revision>6</cp:revision>
  <dc:subject/>
  <dc:title>Перший заступник голови</dc:title>
</cp:coreProperties>
</file>