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жовтня 2006 року №</w:t>
      </w:r>
      <w:r>
        <w:rPr>
          <w:sz w:val="28"/>
        </w:rPr>
        <w:t xml:space="preserve"> 369</w:t>
      </w:r>
    </w:p>
    <w:p>
      <w:pPr>
        <w:pStyle w:val="Heading1"/>
        <w:ind w:left="2832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СКЛАД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координаційної ради з питань розвитку підприємництва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                                     –   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Налькович</w:t>
        <w:tab/>
        <w:tab/>
        <w:t xml:space="preserve">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заступники голови ради:</w:t>
      </w:r>
    </w:p>
    <w:p>
      <w:pPr>
        <w:pStyle w:val="Heading3"/>
        <w:rPr/>
      </w:pPr>
      <w:r>
        <w:rPr/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уповноважений з питань захисту прав підприємців в області, виконавчий директор регіонального відділення Українського союзу промисловців і підприємців в області</w:t>
            </w:r>
          </w:p>
          <w:p>
            <w:pPr>
              <w:pStyle w:val="Heading3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ГРОМ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Василь Андрійович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заступник голови обласної держав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ідприємництва і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члени рад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ЙЦИМ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ЄЛІК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в област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країни з питань регуляторної політики та підприємництва в област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проректор Луцького державного технічного університет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ТЬКО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служби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і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ВЕВАКОВА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Тетяна Степ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ЄЛЕВА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обласної ради з питань паливно-енергетичного комплексу та енергозберігаючих технологій, перший заступник Нововолинського міського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УЧЕРЕНКО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Андр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МІЩАК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-Мирослав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ЛЬОВ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,,Бізнес-Волинь” (за згодою)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′ЮК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го об’єднання ,,Волинські перспективи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зОВ ,,Модерн-Експо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асоціації фермерів та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З  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Пилип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асоціації захисту прав малого і середнього бізнесу ,,Волинь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11:00Z</dcterms:created>
  <dc:creator>Обласна державна адмiнiстрацi</dc:creator>
  <dc:description/>
  <dc:language>en-US</dc:language>
  <cp:lastModifiedBy>TEST</cp:lastModifiedBy>
  <cp:lastPrinted>2006-10-10T16:42:00Z</cp:lastPrinted>
  <dcterms:modified xsi:type="dcterms:W3CDTF">2006-10-20T09:59:00Z</dcterms:modified>
  <cp:revision>113</cp:revision>
  <dc:subject/>
  <dc:title>Характеристика</dc:title>
</cp:coreProperties>
</file>