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uk-UA"/>
        </w:rPr>
        <w:t xml:space="preserve">жовтня 2006 року                 м. Луцьк                                </w:t>
        <w:tab/>
        <w:tab/>
        <w:t>№</w:t>
      </w:r>
      <w:r>
        <w:rPr>
          <w:sz w:val="28"/>
          <w:szCs w:val="28"/>
        </w:rPr>
        <w:t xml:space="preserve"> 368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вивчення питань 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податку на додану вартість підприємствам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.2.1. протоколу № 3 наради в Секретаріаті Президента України від 17 жовтня 2006 року відповідно до п.9 статті 39 Закону України “Про місцеві державні адміністрації”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вивчення питань відшкодування податку на додану вартість підприємствам і затвердити її персональний склад (додається)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пропонувати прокурору області Франтовському Миколі Михайловичу взяти участь в роботі комісії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right="-5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БОНДАР</w:t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8 1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40:00Z</dcterms:created>
  <dc:creator>Shevchuk-S</dc:creator>
  <dc:description/>
  <dc:language>en-US</dc:language>
  <cp:lastModifiedBy>Shevchuk-S</cp:lastModifiedBy>
  <cp:lastPrinted>2006-10-19T15:43:00Z</cp:lastPrinted>
  <dcterms:modified xsi:type="dcterms:W3CDTF">2006-10-20T11:38:00Z</dcterms:modified>
  <cp:revision>4</cp:revision>
  <dc:subject/>
  <dc:title>від 19 жовтня 2006 року                 м</dc:title>
</cp:coreProperties>
</file>