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жовтня 2006 року № 368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вивчення питань відшко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атку на додану вартість підприємств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Налькович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І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ування податку на додану вартість державної податкової адміністрації в області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егіонального відділення Українського Союзу промисловців та підприємців в області, голова наглядової ради Луцького автомобільного заводу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«Волинської газети»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Кл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лужби безпеки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Ягод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МІЩ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ОЛ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инської митниц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державного казначейства в област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ністерства внутрішніх справ України в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БУЛЬ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’єднання роботодавців області, директор ВАТ «Луцький підшипниковий завод» (за згодою)</w:t>
            </w:r>
          </w:p>
        </w:tc>
      </w:tr>
    </w:tbl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48:00Z</dcterms:created>
  <dc:creator>Shevchuk-S</dc:creator>
  <dc:description/>
  <dc:language>en-US</dc:language>
  <cp:lastModifiedBy>Zagal</cp:lastModifiedBy>
  <cp:lastPrinted>2006-10-19T15:47:00Z</cp:lastPrinted>
  <dcterms:modified xsi:type="dcterms:W3CDTF">2006-10-20T08:15:00Z</dcterms:modified>
  <cp:revision>4</cp:revision>
  <dc:subject/>
  <dc:title>ЗАТВЕРДЖЕНО</dc:title>
</cp:coreProperties>
</file>