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м голови</w:t>
      </w:r>
    </w:p>
    <w:p>
      <w:pPr>
        <w:pStyle w:val="Normal"/>
        <w:ind w:left="56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 адміністрації</w:t>
      </w:r>
    </w:p>
    <w:p>
      <w:pPr>
        <w:pStyle w:val="Normal"/>
        <w:ind w:left="5586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19</w:t>
      </w:r>
      <w:r>
        <w:rPr>
          <w:sz w:val="28"/>
          <w:szCs w:val="28"/>
          <w:lang w:val="uk-UA"/>
        </w:rPr>
        <w:t> жовтня 2006 року №</w:t>
      </w:r>
      <w:r>
        <w:rPr>
          <w:sz w:val="28"/>
          <w:szCs w:val="28"/>
        </w:rPr>
        <w:t xml:space="preserve"> 364</w:t>
      </w:r>
    </w:p>
    <w:p>
      <w:pPr>
        <w:pStyle w:val="Normal"/>
        <w:ind w:left="57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</w:tabs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4320" w:leader="none"/>
        </w:tabs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йної ради з питань ліцензування фізкультурно-оздоровчої та спортивної діяльності в області</w:t>
      </w:r>
    </w:p>
    <w:p>
      <w:pPr>
        <w:pStyle w:val="Normal"/>
        <w:tabs>
          <w:tab w:val="clear" w:pos="708"/>
          <w:tab w:val="left" w:pos="4320" w:leader="none"/>
        </w:tabs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ординаційної ради</w:t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УК</w:t>
        <w:tab/>
        <w:tab/>
        <w:tab/>
        <w:tab/>
        <w:t>–  заступник голови облдержадміністрації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ятослав Євгенович</w:t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Координаційної ради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ВЧУК</w:t>
        <w:tab/>
        <w:tab/>
        <w:tab/>
        <w:tab/>
        <w:t xml:space="preserve">–  заступник начальника управління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иль Лукашович</w:t>
        <w:tab/>
        <w:tab/>
        <w:tab/>
        <w:t xml:space="preserve">    у справах молоді та спорту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облдержадміністрації</w:t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Координаційної ради</w:t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ОСАД</w:t>
        <w:tab/>
        <w:tab/>
        <w:tab/>
        <w:tab/>
        <w:t>–  директор обласного центру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 Петрович</w:t>
        <w:tab/>
        <w:tab/>
        <w:t xml:space="preserve">    фізичного здоров’я населення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„Спорт для всіх”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ординаційної ради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3" w:leader="none"/>
        </w:tabs>
        <w:ind w:left="570" w:firstLine="2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ВРАМЕНКО                            –  заступник голови обласної ради </w:t>
      </w:r>
    </w:p>
    <w:p>
      <w:pPr>
        <w:pStyle w:val="Normal"/>
        <w:tabs>
          <w:tab w:val="clear" w:pos="708"/>
          <w:tab w:val="left" w:pos="4503" w:leader="none"/>
        </w:tabs>
        <w:ind w:left="570" w:firstLine="2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силь Григорович </w:t>
        <w:tab/>
        <w:t xml:space="preserve"> фізкультурно-спортивного</w:t>
      </w:r>
    </w:p>
    <w:p>
      <w:pPr>
        <w:pStyle w:val="Normal"/>
        <w:ind w:left="4503" w:hanging="40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товариства  „Динамо” України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ЙТОВИЧ</w:t>
        <w:tab/>
        <w:tab/>
        <w:tab/>
        <w:t xml:space="preserve">           –  заступник начальника управління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 Іванович</w:t>
        <w:tab/>
        <w:tab/>
        <w:t xml:space="preserve">     освіти і науки облдержадміністрації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БКО</w:t>
        <w:tab/>
        <w:tab/>
        <w:tab/>
        <w:t xml:space="preserve">           –  завідувач відділу реєстрації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ла Володимирівна</w:t>
        <w:tab/>
        <w:tab/>
        <w:t xml:space="preserve">     суб’єктів господарювання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Луцького міськвиконкому (за згодою)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</w:t>
        <w:tab/>
        <w:tab/>
        <w:tab/>
        <w:tab/>
        <w:t xml:space="preserve">           –  старший державний податковий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іновій Євгенович</w:t>
        <w:tab/>
        <w:tab/>
        <w:tab/>
        <w:t xml:space="preserve">     інспектор відділу місцевих,</w:t>
      </w:r>
    </w:p>
    <w:p>
      <w:pPr>
        <w:pStyle w:val="Normal"/>
        <w:ind w:left="461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сурсних (рентних) і неподаткових платежів управління оподаткування юридичних осіб в області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ЄЄВ</w:t>
        <w:tab/>
        <w:tab/>
        <w:t xml:space="preserve">  </w:t>
        <w:tab/>
        <w:tab/>
        <w:t xml:space="preserve">            –  голова обласної ради фізкультурно -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н Володимирович                       спортивного товариства „Спартак”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ІШ</w:t>
        <w:tab/>
        <w:tab/>
        <w:tab/>
        <w:tab/>
        <w:t xml:space="preserve">            –  голова обласної ради фізкультурно -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толій Аристархович                 спортивного товариства „Колос”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ЗУР</w:t>
        <w:tab/>
        <w:tab/>
        <w:tab/>
        <w:t xml:space="preserve">            –  начальник відділу легалізації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ла Олександрівна</w:t>
        <w:tab/>
        <w:tab/>
        <w:t xml:space="preserve">      об’єднань громадян та інтересів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держави в судах обласного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управління юстиції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КОЛАЙЧУК</w:t>
        <w:tab/>
        <w:tab/>
        <w:t xml:space="preserve">            –  начальник відділу статистики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дмила Григорівна</w:t>
        <w:tab/>
        <w:tab/>
        <w:t xml:space="preserve">      соціальних послуг головного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управління статистики в області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РХОМ’ЮК</w:t>
        <w:tab/>
        <w:tab/>
        <w:tab/>
        <w:t xml:space="preserve">  –  заступник Луцького міського голови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толій Іванович</w:t>
        <w:tab/>
        <w:tab/>
        <w:tab/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4248" w:hanging="3855"/>
        <w:rPr/>
      </w:pPr>
      <w:r>
        <w:rPr/>
        <w:t xml:space="preserve">  </w:t>
      </w:r>
      <w:r>
        <w:rPr/>
        <w:t xml:space="preserve">ПРОКОПІВ                                  –  заступник Ковельського міського </w:t>
      </w:r>
    </w:p>
    <w:p>
      <w:pPr>
        <w:pStyle w:val="TextBodyIndent"/>
        <w:ind w:left="4248" w:hanging="3855"/>
        <w:rPr/>
      </w:pPr>
      <w:r>
        <w:rPr/>
        <w:t xml:space="preserve">  </w:t>
      </w:r>
      <w:r>
        <w:rPr/>
        <w:t>Ігор Ярославович</w:t>
        <w:tab/>
        <w:t xml:space="preserve">      голови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2"/>
        <w:rPr/>
      </w:pPr>
      <w:r>
        <w:rPr/>
        <w:t xml:space="preserve">      </w:t>
      </w:r>
      <w:r>
        <w:rPr/>
        <w:t>РИБАКОВ</w:t>
        <w:tab/>
        <w:tab/>
        <w:t xml:space="preserve">                      –  голова обласного фізкультурно-         Василь Євлампійович                    спортивного товариства „Україна”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ОНСЬКИЙ</w:t>
        <w:tab/>
        <w:tab/>
        <w:tab/>
        <w:t xml:space="preserve">  –  заступник Нововолинського міського Андрій Миронович                          голови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НКОНОГ</w:t>
        <w:tab/>
        <w:tab/>
        <w:tab/>
        <w:tab/>
        <w:t xml:space="preserve">  –  голова комітету з питань фізичної</w:t>
      </w:r>
    </w:p>
    <w:p>
      <w:pPr>
        <w:pStyle w:val="3"/>
        <w:rPr/>
      </w:pPr>
      <w:r>
        <w:rPr/>
        <w:t>Володимир Іванович</w:t>
        <w:tab/>
        <w:t>культури і спорту Луцького  міськвиконкому (за згодою)</w:t>
      </w:r>
    </w:p>
    <w:p>
      <w:pPr>
        <w:pStyle w:val="Normal"/>
        <w:ind w:left="4674" w:hanging="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ТЄЄВ</w:t>
        <w:tab/>
        <w:tab/>
        <w:tab/>
        <w:t xml:space="preserve">            –  начальник відділу управління по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дрій Вікторович</w:t>
        <w:tab/>
        <w:tab/>
        <w:t xml:space="preserve">      боротьбі з організованою злочинністю</w:t>
      </w:r>
    </w:p>
    <w:p>
      <w:pPr>
        <w:pStyle w:val="Normal"/>
        <w:ind w:left="4680" w:hanging="0"/>
        <w:jc w:val="both"/>
        <w:rPr/>
      </w:pPr>
      <w:r>
        <w:rPr>
          <w:sz w:val="28"/>
          <w:szCs w:val="28"/>
          <w:lang w:val="uk-UA"/>
        </w:rPr>
        <w:t>управління  Міністерства внутрішніх спра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країни в області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ОЦЬКИЙ</w:t>
        <w:tab/>
        <w:tab/>
        <w:tab/>
        <w:t xml:space="preserve">            –  заступник Володимир-Волинського Андрій Йосипович                           міського голови</w:t>
      </w:r>
    </w:p>
    <w:p>
      <w:pPr>
        <w:pStyle w:val="Normal"/>
        <w:ind w:left="5250" w:right="-366" w:hanging="47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4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617" w:hanging="3855"/>
    </w:pPr>
    <w:rPr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ind w:left="627" w:hanging="456"/>
    </w:pPr>
    <w:rPr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ind w:left="4674" w:hanging="4134"/>
    </w:pPr>
    <w:rPr>
      <w:sz w:val="28"/>
      <w:szCs w:val="28"/>
      <w:lang w:val="uk-U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0:03:00Z</dcterms:created>
  <dc:creator>Герасимчук Василь</dc:creator>
  <dc:description/>
  <dc:language>en-US</dc:language>
  <cp:lastModifiedBy>Zagal</cp:lastModifiedBy>
  <cp:lastPrinted>2006-10-16T10:35:00Z</cp:lastPrinted>
  <dcterms:modified xsi:type="dcterms:W3CDTF">2006-10-19T11:14:00Z</dcterms:modified>
  <cp:revision>27</cp:revision>
  <dc:subject/>
  <dc:title/>
</cp:coreProperties>
</file>