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від       жовтня 2006 року                  м. Луцьк                                              №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Про внесення змін та доповнень до розпорядження</w:t>
      </w:r>
    </w:p>
    <w:p>
      <w:pPr>
        <w:pStyle w:val="TextBody"/>
        <w:jc w:val="center"/>
        <w:rPr/>
      </w:pPr>
      <w:r>
        <w:rPr/>
        <w:t xml:space="preserve">голови обласної державної адміністрації </w:t>
      </w:r>
    </w:p>
    <w:p>
      <w:pPr>
        <w:pStyle w:val="TextBody"/>
        <w:jc w:val="center"/>
        <w:rPr/>
      </w:pPr>
      <w:r>
        <w:rPr/>
        <w:t>від 26 березня 2003 року № 106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 xml:space="preserve">Відповідно до ст. 27 Закону України „Про пожежну безпеку”, постанови Кабінету Міністрів України від 24 лютого 2003 року № 202 „Про затвердження Положення про місцеву пожежну охорону”, враховуючи рішення обласної комісії з питань техногенно-екологічної безпеки та надзвичайних ситуацій (протокол від 24 лютого 2006 року № 2), з метою створення належних умов для гасіння пожеж та оперативного реагування на надзвичайні ситуації, збереження та зміцнення матеріально-технічної бази підрозділів місцевої пожежної охорони внести такі зміни та доповнення до розпорядження голови обласної державної адміністрації від </w:t>
      </w:r>
      <w:r>
        <w:rPr>
          <w:sz w:val="28"/>
          <w:szCs w:val="28"/>
        </w:rPr>
        <w:t>26 березня 2003 року № 106 „Про створення місцевих пожежних команд”: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1. Затвердити графік створення місцевих пожежних команд (додається)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 xml:space="preserve">2. Уважати таким, що втратили чинність, пункти 1 та 4 розпорядження голови обласної державної адміністрації від </w:t>
      </w:r>
      <w:r>
        <w:rPr>
          <w:sz w:val="28"/>
          <w:szCs w:val="28"/>
        </w:rPr>
        <w:t>26 березня 2003 року № 106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3. Головам районних державних адміністрацій:</w:t>
      </w:r>
    </w:p>
    <w:p>
      <w:pPr>
        <w:pStyle w:val="TextBody"/>
        <w:ind w:firstLine="709"/>
        <w:rPr/>
      </w:pPr>
      <w:r>
        <w:rPr/>
        <w:t>3.1. Організувати виконання графіка створення місцевих пожежних команд, про що щороку, до 31 грудня, інформувати головне управління Міністерства України з питань надзвичайних ситуацій та у справах захисту населення від наслідків Чорнобильської катастрофи в області.</w:t>
      </w:r>
    </w:p>
    <w:p>
      <w:pPr>
        <w:pStyle w:val="TextBody"/>
        <w:ind w:firstLine="709"/>
        <w:rPr/>
      </w:pPr>
      <w:r>
        <w:rPr/>
        <w:t>3.2. Передбачати під час складання проектів місцевих бюджетів та відповідних програм економічного і соціального розвитку кошти на створення та функціонування підрозділів місцевої пожежної охоро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.3. Сприяти забезпеченню належного фінансування підрозділів місцевої пожежної охорони та укладанню договорів з підприємствами усіх форм власності на фінансове і матеріально-технічне забезпечення підрозділів місцевої пожежної охорони у розмірі 0,1 відсотка від основних та оборотних коштів, 3 відсотків коштів, що виділяються на нове будівництво, відрахувань від платежів з майнових видів страхування на фінансування запобіжних заходів, а також за рахунок інших джерел фінансування, не заборонених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Головному управлінню Міністерства України з питань надзвичайних ситуацій та у справах захисту населення від наслідків Чорнобильської катастрофи в області здійснювати контроль за створенням, фінансуванням та діяльністю підрозділів місцевої пожежної охорони та щороку до 1 лютого інформувати облдержадміністрацію про хід виконання розпорядж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     В.</w:t>
      </w:r>
      <w:r>
        <w:rPr>
          <w:sz w:val="28"/>
          <w:lang w:val="ru-RU"/>
        </w:rPr>
        <w:t xml:space="preserve"> </w:t>
      </w:r>
      <w:r>
        <w:rPr>
          <w:sz w:val="28"/>
        </w:rPr>
        <w:t>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ушовінчук 54 344 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8:11:00Z</dcterms:created>
  <dc:creator>*</dc:creator>
  <dc:description/>
  <dc:language>en-US</dc:language>
  <cp:lastModifiedBy>Zagal</cp:lastModifiedBy>
  <cp:lastPrinted>2006-10-10T13:05:00Z</cp:lastPrinted>
  <dcterms:modified xsi:type="dcterms:W3CDTF">2006-10-12T12:42:00Z</dcterms:modified>
  <cp:revision>40</cp:revision>
  <dc:subject/>
  <dc:title/>
</cp:coreProperties>
</file>