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 xml:space="preserve">          ЗАТВЕРДЖЕНО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розпорядженням голови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обласної державної адміністрації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від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 жовтня  2006 року №</w:t>
      </w:r>
      <w:r>
        <w:rPr>
          <w:sz w:val="28"/>
          <w:szCs w:val="28"/>
          <w:lang w:val="ru-RU"/>
        </w:rPr>
        <w:t xml:space="preserve"> 352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групи з проведення аудиту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фективності використання бюджетних коштів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9828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  <w:tab w:val="right" w:pos="3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ЕЗОВСЬКА </w:t>
              <w:tab/>
              <w:t>-</w:t>
            </w:r>
          </w:p>
          <w:p>
            <w:pPr>
              <w:pStyle w:val="Heading2"/>
              <w:ind w:right="-468" w:hanging="0"/>
              <w:rPr/>
            </w:pPr>
            <w:r>
              <w:rPr/>
              <w:t xml:space="preserve">Світлана Степанівна 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голови робочої групи: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АМАН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Павлович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охорони здоров’я  облдержадміністрації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Ь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Анатолійович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у справах захисту населення від наслідків Чорнобильської катастрофи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а Семенівна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юча центром радіаційного захисту населення  обласної клінічної лікарні (за згодою)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35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  <w:tab w:val="right" w:pos="3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ГАЛОВСЬКА 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ркадіївна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ного лікаря по медичній частині  обласного дитячого територіального медичного об’єднання (за згодою)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  <w:tab w:val="right" w:pos="3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ЬЧИШАК 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го добровільного товариства “Спілка “Союз-Чорнобиль” (за згодою)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ЧУК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бухгалтерського обліку, планування, фінансування та ревізійної роботи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  <w:tab w:val="right" w:pos="3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ЕНКО 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Ананіївна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юча Луцьким міським реабілітаційним центром для ліквідаторів аварії на Чорнобильській АЕС  (за згодою)</w:t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  <w:tab w:val="right" w:pos="3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ГІНА</w:t>
              <w:tab/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Яківна 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державний фінансовий аудитор відділу аудиту бюджетних програм контрольно-ревізійного управління в  області (за згодою)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  <w:tab w:val="right" w:pos="3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ЧУК</w:t>
              <w:tab/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Аркадіївна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державний фінансовий аудитор відділу аудиту бюджетних програм контрольно-ревізійного управління в області (за згодою)</w:t>
            </w:r>
          </w:p>
        </w:tc>
      </w:tr>
      <w:tr>
        <w:trPr/>
        <w:tc>
          <w:tcPr>
            <w:tcW w:w="35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left" w:pos="4819" w:leader="none"/>
      </w:tabs>
      <w:ind w:right="360" w:hanging="0"/>
      <w:rPr/>
    </w:pPr>
    <w:r>
      <w:rPr/>
      <w:tab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20" w:leader="none"/>
      </w:tabs>
      <w:ind w:right="-468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2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36:00Z</dcterms:created>
  <dc:creator>TEST</dc:creator>
  <dc:description/>
  <dc:language>en-US</dc:language>
  <cp:lastModifiedBy>Vitalik</cp:lastModifiedBy>
  <cp:lastPrinted>2006-09-28T08:36:00Z</cp:lastPrinted>
  <dcterms:modified xsi:type="dcterms:W3CDTF">2006-10-06T13:10:00Z</dcterms:modified>
  <cp:revision>12</cp:revision>
  <dc:subject/>
  <dc:title/>
</cp:coreProperties>
</file>