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12"/>
          <w:szCs w:val="24"/>
          <w:lang w:val="uk-UA"/>
        </w:rPr>
      </w:r>
    </w:p>
    <w:p>
      <w:pPr>
        <w:pStyle w:val="Heading2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 w:val="24"/>
          <w:lang w:val="ru-RU"/>
        </w:rPr>
      </w:r>
    </w:p>
    <w:p>
      <w:pPr>
        <w:pStyle w:val="Heading1"/>
        <w:rPr>
          <w:rFonts w:ascii="Times New Roman" w:hAnsi="Times New Roman" w:eastAsia="Arial Unicode MS" w:cs="Times New Roman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zCs w:val="24"/>
          <w:lang w:val="ru-RU"/>
        </w:rPr>
      </w:pPr>
      <w:r>
        <w:rPr>
          <w:rFonts w:eastAsia="Arial Unicode MS"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ru-RU"/>
        </w:rPr>
      </w:pPr>
      <w:r>
        <w:rPr>
          <w:rFonts w:cs="UkrainianBodoni;Courier New" w:ascii="UkrainianBodoni;Courier New" w:hAnsi="UkrainianBodoni;Courier New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uk-UA"/>
        </w:rPr>
        <w:t xml:space="preserve"> жовтня 2006 року  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uk-UA"/>
        </w:rPr>
        <w:t>м. Луцьк                                               №</w:t>
      </w:r>
      <w:r>
        <w:rPr>
          <w:rFonts w:cs="Times New Roman" w:ascii="Times New Roman" w:hAnsi="Times New Roman"/>
        </w:rPr>
        <w:t xml:space="preserve"> 35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затвердження складу робочої групи з проведення аудит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ефективності використання бюджетних коштів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На виконання </w:t>
      </w:r>
      <w:r>
        <w:rPr>
          <w:lang w:val="uk-UA"/>
        </w:rPr>
        <w:t xml:space="preserve">ст. 113 Бюджетного кодексу України, пункту 9 ст. 39  </w:t>
      </w:r>
      <w:r>
        <w:rPr>
          <w:rFonts w:cs="Times New Roman" w:ascii="Times New Roman" w:hAnsi="Times New Roman"/>
          <w:lang w:val="uk-UA"/>
        </w:rPr>
        <w:t>Закону України “Про місцеві державні адміністрації”, Закону України “Про статус та соціальний захист громадян, які постраждали внаслідок Чорнобильської катастрофи” зі змінами і доповненнями, постанови Кабінету Міністрів України від 21 липня 2005 року № 636 “Про затвердження Порядку використання у 2005 році коштів державного бюджету на централізовані заходи і програми, пов’язані із соціальним захистом громадян, які постраждали внаслідок Чорнобильської катастрофи”, з метою проведення аудиту</w:t>
      </w:r>
      <w:r>
        <w:rPr>
          <w:lang w:val="uk-UA"/>
        </w:rPr>
        <w:t xml:space="preserve"> ефективності використання бюджетних коштів, виділених у 2002 – 2005 роках та першому півріччі 2006 року на забезпечення громадян, які постраждали внаслідок Чорнобильської катастрофи, лікарськими засобами та медичним обладнанням, організації соціально-психологічної допомоги, оснащення закладів охорони здоров’я, які надають медичну допомогу таким постраждалим, діагностичним та лікувальним обладнанням, утворити робочу групу та затвердити її персональний склад (додається) .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за виконанням цього розпорядження покласти на заступника голови облдержадміністрації  В. Гром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обласної державної 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адміністрації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В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мезовська 778 203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15:00Z</dcterms:created>
  <dc:creator>Igor V. Izvarin</dc:creator>
  <dc:description>JU$t bEEn CAPuted!</dc:description>
  <dc:language>en-US</dc:language>
  <cp:lastModifiedBy>Zagal</cp:lastModifiedBy>
  <cp:lastPrinted>2006-09-28T08:58:00Z</cp:lastPrinted>
  <dcterms:modified xsi:type="dcterms:W3CDTF">2006-10-06T13:10:00Z</dcterms:modified>
  <cp:revision>38</cp:revision>
  <dc:subject/>
  <dc:title>Про упорядкування забезпечення ліками громадян, які</dc:title>
</cp:coreProperties>
</file>